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671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H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04520</wp:posOffset>
                </wp:positionH>
                <wp:positionV relativeFrom="paragraph">
                  <wp:posOffset>196215</wp:posOffset>
                </wp:positionV>
                <wp:extent cx="7035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43.2pt;mso-wrap-distance-left:9.05pt;mso-wrap-distance-right:9.05pt;mso-wrap-distance-top:0pt;mso-wrap-distance-bottom:0pt;margin-top:15.45pt;mso-position-vertical-relative:text;margin-left:-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9525</wp:posOffset>
            </wp:positionV>
            <wp:extent cx="5391150" cy="4846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263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17824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40.35pt" to="-5.7pt,14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650365</wp:posOffset>
                </wp:positionV>
                <wp:extent cx="807085" cy="13970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20">
                              <a:moveTo>
                                <a:pt x="0" y="220"/>
                              </a:moveTo>
                              <a:lnTo>
                                <a:pt x="12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20" path="m0,220l1271,0e" stroked="t" o:allowincell="f" style="position:absolute;margin-left:-6.3pt;margin-top:129.95pt;width:63.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6731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53pt" to="-6.45pt,5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29660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33.55pt" to="517.4pt,23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5250</wp:posOffset>
                </wp:positionH>
                <wp:positionV relativeFrom="paragraph">
                  <wp:posOffset>2961640</wp:posOffset>
                </wp:positionV>
                <wp:extent cx="1045845" cy="41275"/>
                <wp:effectExtent l="26670" t="5715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" h="65">
                              <a:moveTo>
                                <a:pt x="0" y="65"/>
                              </a:moveTo>
                              <a:lnTo>
                                <a:pt x="16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7,65" path="m0,65l1647,0e" stroked="t" o:allowincell="f" style="position:absolute;margin-left:407.5pt;margin-top:233.2pt;width:82.3pt;height: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5135</wp:posOffset>
                </wp:positionH>
                <wp:positionV relativeFrom="paragraph">
                  <wp:posOffset>28232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22.3pt" to="-6.3pt,22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5855</wp:posOffset>
                </wp:positionH>
                <wp:positionV relativeFrom="paragraph">
                  <wp:posOffset>36341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286.15pt" to="517.4pt,28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5250</wp:posOffset>
                </wp:positionH>
                <wp:positionV relativeFrom="paragraph">
                  <wp:posOffset>3627120</wp:posOffset>
                </wp:positionV>
                <wp:extent cx="1045845" cy="70485"/>
                <wp:effectExtent l="26670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" h="111">
                              <a:moveTo>
                                <a:pt x="0" y="111"/>
                              </a:moveTo>
                              <a:lnTo>
                                <a:pt x="16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7,111" path="m0,111l1647,0e" stroked="t" o:allowincell="f" style="position:absolute;margin-left:407.5pt;margin-top:285.6pt;width:82.3pt;height: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5855</wp:posOffset>
                </wp:positionH>
                <wp:positionV relativeFrom="paragraph">
                  <wp:posOffset>23018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81.25pt" to="517.4pt,18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4660</wp:posOffset>
                </wp:positionH>
                <wp:positionV relativeFrom="paragraph">
                  <wp:posOffset>22561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177.65pt" to="-7.05pt,17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5135</wp:posOffset>
                </wp:positionH>
                <wp:positionV relativeFrom="paragraph">
                  <wp:posOffset>12592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99.15pt" to="-6.3pt,9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1205865</wp:posOffset>
                </wp:positionV>
                <wp:extent cx="821055" cy="53340"/>
                <wp:effectExtent l="5715" t="26035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84">
                              <a:moveTo>
                                <a:pt x="0" y="84"/>
                              </a:moveTo>
                              <a:lnTo>
                                <a:pt x="12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84" path="m0,84l1293,0e" stroked="t" o:allowincell="f" style="position:absolute;margin-left:-6.9pt;margin-top:94.95pt;width:64.6pt;height: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5135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8.45pt" to="-6.3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630</wp:posOffset>
                </wp:positionH>
                <wp:positionV relativeFrom="paragraph">
                  <wp:posOffset>109855</wp:posOffset>
                </wp:positionV>
                <wp:extent cx="833755" cy="143510"/>
                <wp:effectExtent l="5715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226">
                              <a:moveTo>
                                <a:pt x="0" y="0"/>
                              </a:moveTo>
                              <a:lnTo>
                                <a:pt x="1313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3,226" path="m0,0l1313,226e" stroked="t" o:allowincell="f" style="position:absolute;margin-left:-6.9pt;margin-top:8.65pt;width:65.6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5135</wp:posOffset>
                </wp:positionH>
                <wp:positionV relativeFrom="paragraph">
                  <wp:posOffset>389953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07.05pt" to="-6.3pt,30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4660</wp:posOffset>
                </wp:positionH>
                <wp:positionV relativeFrom="paragraph">
                  <wp:posOffset>33324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262.4pt" to="-7.05pt,26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7155</wp:posOffset>
                </wp:positionH>
                <wp:positionV relativeFrom="paragraph">
                  <wp:posOffset>3034665</wp:posOffset>
                </wp:positionV>
                <wp:extent cx="862330" cy="299085"/>
                <wp:effectExtent l="508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471">
                              <a:moveTo>
                                <a:pt x="0" y="471"/>
                              </a:move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471" path="m0,471l1358,0e" stroked="t" o:allowincell="f" style="position:absolute;margin-left:-7.65pt;margin-top:238.95pt;width:67.85pt;height:2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05855</wp:posOffset>
                </wp:positionH>
                <wp:positionV relativeFrom="paragraph">
                  <wp:posOffset>43180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40pt" to="517.4pt,34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2400</wp:posOffset>
                </wp:positionH>
                <wp:positionV relativeFrom="paragraph">
                  <wp:posOffset>4311650</wp:posOffset>
                </wp:positionV>
                <wp:extent cx="988695" cy="100965"/>
                <wp:effectExtent l="26670" t="5715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7" h="159">
                              <a:moveTo>
                                <a:pt x="0" y="159"/>
                              </a:moveTo>
                              <a:lnTo>
                                <a:pt x="15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7,159" path="m0,159l1557,0e" stroked="t" o:allowincell="f" style="position:absolute;margin-left:412pt;margin-top:339.5pt;width:77.8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05855</wp:posOffset>
                </wp:positionH>
                <wp:positionV relativeFrom="paragraph">
                  <wp:posOffset>15830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24.65pt" to="517.4pt,12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000</wp:posOffset>
                </wp:positionH>
                <wp:positionV relativeFrom="paragraph">
                  <wp:posOffset>1412240</wp:posOffset>
                </wp:positionV>
                <wp:extent cx="1141095" cy="164465"/>
                <wp:effectExtent l="26670" t="2667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259">
                              <a:moveTo>
                                <a:pt x="0" y="0"/>
                              </a:moveTo>
                              <a:lnTo>
                                <a:pt x="1797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7,259" path="m0,0l1797,259e" stroked="t" o:allowincell="f" style="position:absolute;margin-left:400pt;margin-top:111.2pt;width:89.8pt;height:1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5135</wp:posOffset>
                </wp:positionH>
                <wp:positionV relativeFrom="paragraph">
                  <wp:posOffset>44970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54.1pt" to="-6.3pt,35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1348740</wp:posOffset>
                </wp:positionV>
                <wp:extent cx="62865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106.2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238125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5pt;mso-position-vertical-relative:text;margin-left:-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1555</wp:posOffset>
                </wp:positionH>
                <wp:positionV relativeFrom="paragraph">
                  <wp:posOffset>2529840</wp:posOffset>
                </wp:positionV>
                <wp:extent cx="668655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9.2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2120</wp:posOffset>
                </wp:positionH>
                <wp:positionV relativeFrom="paragraph">
                  <wp:posOffset>2385060</wp:posOffset>
                </wp:positionV>
                <wp:extent cx="53848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87.8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5680</wp:posOffset>
                </wp:positionH>
                <wp:positionV relativeFrom="paragraph">
                  <wp:posOffset>3194685</wp:posOffset>
                </wp:positionV>
                <wp:extent cx="636270" cy="5486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251.5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1555</wp:posOffset>
                </wp:positionH>
                <wp:positionV relativeFrom="paragraph">
                  <wp:posOffset>1864995</wp:posOffset>
                </wp:positionV>
                <wp:extent cx="668655" cy="5486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6.8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5680</wp:posOffset>
                </wp:positionH>
                <wp:positionV relativeFrom="paragraph">
                  <wp:posOffset>3878580</wp:posOffset>
                </wp:positionV>
                <wp:extent cx="63627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305.4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75680</wp:posOffset>
                </wp:positionH>
                <wp:positionV relativeFrom="paragraph">
                  <wp:posOffset>1143635</wp:posOffset>
                </wp:positionV>
                <wp:extent cx="636270" cy="5486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90.0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215265</wp:posOffset>
                </wp:positionV>
                <wp:extent cx="797560" cy="1270"/>
                <wp:effectExtent l="5080" t="26035" r="26670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2">
                              <a:moveTo>
                                <a:pt x="0" y="2"/>
                              </a:moveTo>
                              <a:lnTo>
                                <a:pt x="12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2" path="m0,2l1256,0e" stroked="t" o:allowincell="f" style="position:absolute;margin-left:-7.05pt;margin-top:16.95pt;width:62.75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04520</wp:posOffset>
                </wp:positionH>
                <wp:positionV relativeFrom="paragraph">
                  <wp:posOffset>71755</wp:posOffset>
                </wp:positionV>
                <wp:extent cx="62865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5.65pt;mso-position-vertical-relative:text;margin-left:-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4520</wp:posOffset>
                </wp:positionH>
                <wp:positionV relativeFrom="paragraph">
                  <wp:posOffset>205740</wp:posOffset>
                </wp:positionV>
                <wp:extent cx="63817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16.2pt;mso-position-vertical-relative:text;margin-left:-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155</wp:posOffset>
                </wp:positionH>
                <wp:positionV relativeFrom="paragraph">
                  <wp:posOffset>159385</wp:posOffset>
                </wp:positionV>
                <wp:extent cx="868680" cy="194310"/>
                <wp:effectExtent l="5080" t="25400" r="260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306">
                              <a:moveTo>
                                <a:pt x="0" y="306"/>
                              </a:moveTo>
                              <a:lnTo>
                                <a:pt x="13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306" path="m0,306l1368,0e" stroked="t" o:allowincell="f" style="position:absolute;margin-left:-7.65pt;margin-top:12.55pt;width:68.35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7625</wp:posOffset>
                </wp:positionH>
                <wp:positionV relativeFrom="paragraph">
                  <wp:posOffset>109220</wp:posOffset>
                </wp:positionV>
                <wp:extent cx="1093470" cy="16510"/>
                <wp:effectExtent l="26035" t="8890" r="5715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2" h="26">
                              <a:moveTo>
                                <a:pt x="0" y="26"/>
                              </a:moveTo>
                              <a:lnTo>
                                <a:pt x="17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2,26" path="m0,26l1722,0e" stroked="t" o:allowincell="f" style="position:absolute;margin-left:403.75pt;margin-top:8.6pt;width:86.05pt;height: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630</wp:posOffset>
                </wp:positionH>
                <wp:positionV relativeFrom="paragraph">
                  <wp:posOffset>129540</wp:posOffset>
                </wp:positionV>
                <wp:extent cx="846455" cy="212725"/>
                <wp:effectExtent l="5715" t="26035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335">
                              <a:moveTo>
                                <a:pt x="0" y="335"/>
                              </a:moveTo>
                              <a:lnTo>
                                <a:pt x="13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335" path="m0,335l1333,0e" stroked="t" o:allowincell="f" style="position:absolute;margin-left:-6.9pt;margin-top:10.2pt;width:66.6pt;height:1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130175</wp:posOffset>
                </wp:positionV>
                <wp:extent cx="814705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43.2pt;mso-wrap-distance-left:9.05pt;mso-wrap-distance-right:9.05pt;mso-wrap-distance-top:0pt;mso-wrap-distance-bottom:0pt;margin-top:10.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2385</wp:posOffset>
                </wp:positionH>
                <wp:positionV relativeFrom="paragraph">
                  <wp:posOffset>263525</wp:posOffset>
                </wp:positionV>
                <wp:extent cx="1266190" cy="46863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H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0.75pt;mso-position-vertical-relative:text;margin-left:2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H-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8150</wp:posOffset>
                </wp:positionH>
                <wp:positionV relativeFrom="paragraph">
                  <wp:posOffset>117475</wp:posOffset>
                </wp:positionV>
                <wp:extent cx="709930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43.2pt;mso-wrap-distance-left:9.05pt;mso-wrap-distance-right:9.05pt;mso-wrap-distance-top:0pt;mso-wrap-distance-bottom:0pt;margin-top:9.2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7630</wp:posOffset>
                </wp:positionH>
                <wp:positionV relativeFrom="paragraph">
                  <wp:posOffset>107950</wp:posOffset>
                </wp:positionV>
                <wp:extent cx="846455" cy="158115"/>
                <wp:effectExtent l="5715" t="26035" r="2540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3" h="249">
                              <a:moveTo>
                                <a:pt x="0" y="249"/>
                              </a:moveTo>
                              <a:lnTo>
                                <a:pt x="13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3,249" path="m0,249l1333,0e" stroked="t" o:allowincell="f" style="position:absolute;margin-left:-6.9pt;margin-top:8.5pt;width:66.6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195580</wp:posOffset>
                </wp:positionV>
                <wp:extent cx="709930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43.2pt;mso-wrap-distance-left:9.05pt;mso-wrap-distance-right:9.05pt;mso-wrap-distance-top:0pt;mso-wrap-distance-bottom:0pt;margin-top:15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7630</wp:posOffset>
                </wp:positionH>
                <wp:positionV relativeFrom="paragraph">
                  <wp:posOffset>117475</wp:posOffset>
                </wp:positionV>
                <wp:extent cx="862330" cy="282575"/>
                <wp:effectExtent l="5080" t="26035" r="260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445">
                              <a:moveTo>
                                <a:pt x="0" y="445"/>
                              </a:move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445" path="m0,445l1358,0e" stroked="t" o:allowincell="f" style="position:absolute;margin-left:-6.9pt;margin-top:9.25pt;width:67.85pt;height:2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40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13245</wp:posOffset>
                      </wp:positionH>
                      <wp:positionV relativeFrom="paragraph">
                        <wp:posOffset>7242810</wp:posOffset>
                      </wp:positionV>
                      <wp:extent cx="365760" cy="0"/>
                      <wp:effectExtent l="635" t="14605" r="0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35pt,570.3pt" to="573.1pt,570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47410</wp:posOffset>
                      </wp:positionH>
                      <wp:positionV relativeFrom="paragraph">
                        <wp:posOffset>7201535</wp:posOffset>
                      </wp:positionV>
                      <wp:extent cx="972185" cy="38735"/>
                      <wp:effectExtent l="26670" t="2667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61">
                                    <a:moveTo>
                                      <a:pt x="0" y="0"/>
                                    </a:moveTo>
                                    <a:lnTo>
                                      <a:pt x="1531" y="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61" path="m0,0l1531,61e" stroked="t" o:allowincell="t" style="position:absolute;margin-left:468.3pt;margin-top:567.05pt;width:76.5pt;height:3pt;mso-wrap-style:none;v-text-anchor:middle">
                      <v:fill o:detectmouseclick="t" on="false"/>
                      <v:stroke color="black" weight="9360" startarrow="oval" startarrowwidth="narrow" start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 PCF 167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71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6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71-08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PCF 16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71–07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904 (TR20x5-10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–00-02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CF 0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3–1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5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0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,5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,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 (Focus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outlineLvl w:val="1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Platné od: 4.2.2013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12-11-27T10:57:00Z</cp:lastPrinted>
  <dcterms:modified xsi:type="dcterms:W3CDTF">2013-02-04T09:32:00Z</dcterms:modified>
  <cp:revision>36</cp:revision>
  <dc:subject/>
  <dc:title>SESTAVA JEDNOTLIVÝCH DÍLŮ</dc:title>
</cp:coreProperties>
</file>