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jpeg" ContentType="image/jpeg"/>
  <Override PartName="/word/media/image27.png" ContentType="image/png"/>
  <Override PartName="/word/media/image33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9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3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5.png" ContentType="image/png"/>
  <Override PartName="/word/media/image19.jpeg" ContentType="image/jpeg"/>
  <Override PartName="/word/media/image20.png" ContentType="image/png"/>
  <Override PartName="/word/media/image22.png" ContentType="image/pn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HYUNDAI</w:t>
      </w:r>
      <w:r>
        <w:rPr>
          <w:rFonts w:cs="Arial" w:ascii="Arial" w:hAnsi="Arial"/>
          <w:b/>
          <w:sz w:val="32"/>
          <w:szCs w:val="32"/>
          <w:lang w:val="ru-RU"/>
        </w:rPr>
        <w:t xml:space="preserve">  </w:t>
      </w:r>
      <w:r>
        <w:rPr>
          <w:rFonts w:cs="Arial" w:ascii="Arial" w:hAnsi="Arial"/>
          <w:b/>
          <w:sz w:val="32"/>
          <w:szCs w:val="32"/>
        </w:rPr>
        <w:t>H</w:t>
      </w:r>
      <w:r>
        <w:rPr>
          <w:rFonts w:cs="Arial" w:ascii="Arial" w:hAnsi="Arial"/>
          <w:b/>
          <w:sz w:val="32"/>
          <w:szCs w:val="32"/>
          <w:lang w:val="ru-RU"/>
        </w:rPr>
        <w:t>-1 2012-</w:t>
      </w:r>
      <w:r>
        <w:rPr>
          <w:rFonts w:cs="Arial" w:ascii="Arial" w:hAnsi="Arial"/>
          <w:b/>
          <w:sz w:val="32"/>
          <w:szCs w:val="32"/>
          <w:lang w:val="cs-CZ"/>
        </w:rPr>
        <w:t xml:space="preserve">, </w:t>
      </w:r>
      <w:r>
        <w:rPr>
          <w:rFonts w:cs="Arial" w:ascii="Arial" w:hAnsi="Arial"/>
          <w:b/>
          <w:sz w:val="32"/>
          <w:szCs w:val="32"/>
        </w:rPr>
        <w:t>M</w:t>
      </w:r>
      <w:r>
        <w:rPr>
          <w:rFonts w:cs="Arial" w:ascii="Arial" w:hAnsi="Arial"/>
          <w:b/>
          <w:sz w:val="32"/>
          <w:szCs w:val="32"/>
          <w:lang w:val="ru-RU"/>
        </w:rPr>
        <w:t xml:space="preserve">6, </w:t>
      </w:r>
      <w:r>
        <w:rPr>
          <w:rFonts w:cs="Arial" w:ascii="Arial" w:hAnsi="Arial"/>
          <w:b/>
          <w:sz w:val="32"/>
          <w:szCs w:val="32"/>
        </w:rPr>
        <w:t>R</w:t>
      </w:r>
      <w:r>
        <w:rPr>
          <w:rFonts w:cs="Arial" w:ascii="Arial" w:hAnsi="Arial"/>
          <w:b/>
          <w:sz w:val="32"/>
          <w:szCs w:val="32"/>
          <w:lang w:val="ru-RU"/>
        </w:rPr>
        <w:t>-вперед</w:t>
      </w:r>
    </w:p>
    <w:p>
      <w:pPr>
        <w:pStyle w:val="Normal"/>
        <w:spacing w:lineRule="atLeast" w:line="0" w:before="0" w:after="0"/>
        <w:ind w:left="1080" w:hanging="72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5021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38145" cy="220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0885</wp:posOffset>
                </wp:positionH>
                <wp:positionV relativeFrom="paragraph">
                  <wp:posOffset>894715</wp:posOffset>
                </wp:positionV>
                <wp:extent cx="509905" cy="371475"/>
                <wp:effectExtent l="6350" t="16510" r="508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9760" cy="371520"/>
                        </a:xfrm>
                        <a:custGeom>
                          <a:avLst/>
                          <a:gdLst>
                            <a:gd name="textAreaLeft" fmla="*/ 45000 w 289080"/>
                            <a:gd name="textAreaRight" fmla="*/ 253080 w 2890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7.55pt;margin-top:70.45pt;width:40.1pt;height:29.2pt;mso-wrap-style:none;v-text-anchor:middle;rotation:18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1070</wp:posOffset>
                </wp:positionH>
                <wp:positionV relativeFrom="paragraph">
                  <wp:posOffset>847090</wp:posOffset>
                </wp:positionV>
                <wp:extent cx="452755" cy="104775"/>
                <wp:effectExtent l="60325" t="0" r="838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4.1pt;margin-top:66.65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1495</wp:posOffset>
                </wp:positionH>
                <wp:positionV relativeFrom="paragraph">
                  <wp:posOffset>1694815</wp:posOffset>
                </wp:positionV>
                <wp:extent cx="452755" cy="104775"/>
                <wp:effectExtent l="1905" t="35560" r="4445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68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8pt;margin-top:133.4pt;width:35.6pt;height:8.2pt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4235</wp:posOffset>
                </wp:positionH>
                <wp:positionV relativeFrom="paragraph">
                  <wp:posOffset>1727200</wp:posOffset>
                </wp:positionV>
                <wp:extent cx="509905" cy="371475"/>
                <wp:effectExtent l="57150" t="762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6400">
                          <a:off x="0" y="0"/>
                          <a:ext cx="509760" cy="371520"/>
                        </a:xfrm>
                        <a:custGeom>
                          <a:avLst/>
                          <a:gdLst>
                            <a:gd name="textAreaLeft" fmla="*/ 45000 w 289080"/>
                            <a:gd name="textAreaRight" fmla="*/ 253080 w 2890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pt;margin-top:136pt;width:40.1pt;height:29.2pt;mso-wrap-style:none;v-text-anchor:middle;rotation: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842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460500</wp:posOffset>
                </wp:positionV>
                <wp:extent cx="452755" cy="104775"/>
                <wp:effectExtent l="0" t="60325" r="0" b="838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6pt;margin-top:114.95pt;width:35.6pt;height:8.2pt;mso-wrap-style:none;v-text-anchor:middle;rotation:3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745</wp:posOffset>
                </wp:positionH>
                <wp:positionV relativeFrom="paragraph">
                  <wp:posOffset>1031240</wp:posOffset>
                </wp:positionV>
                <wp:extent cx="452755" cy="104775"/>
                <wp:effectExtent l="60325" t="0" r="838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.35pt;margin-top:81.15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123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6895</wp:posOffset>
                </wp:positionH>
                <wp:positionV relativeFrom="paragraph">
                  <wp:posOffset>368300</wp:posOffset>
                </wp:positionV>
                <wp:extent cx="452755" cy="104775"/>
                <wp:effectExtent l="60325" t="0" r="838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85pt;margin-top:28.95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9510</wp:posOffset>
                </wp:positionH>
                <wp:positionV relativeFrom="paragraph">
                  <wp:posOffset>1530985</wp:posOffset>
                </wp:positionV>
                <wp:extent cx="452755" cy="104775"/>
                <wp:effectExtent l="3810" t="38735" r="5080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778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3pt;margin-top:120.5pt;width:35.6pt;height:8.2pt;mso-wrap-style:none;v-text-anchor:middle;rotation:1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8145</wp:posOffset>
                </wp:positionH>
                <wp:positionV relativeFrom="paragraph">
                  <wp:posOffset>1206500</wp:posOffset>
                </wp:positionV>
                <wp:extent cx="509905" cy="371475"/>
                <wp:effectExtent l="16510" t="6350" r="1587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9760" cy="371520"/>
                        </a:xfrm>
                        <a:custGeom>
                          <a:avLst/>
                          <a:gdLst>
                            <a:gd name="textAreaLeft" fmla="*/ 45000 w 289080"/>
                            <a:gd name="textAreaRight" fmla="*/ 253080 w 2890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35pt;margin-top:95pt;width:40.1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03420</wp:posOffset>
                </wp:positionH>
                <wp:positionV relativeFrom="paragraph">
                  <wp:posOffset>281940</wp:posOffset>
                </wp:positionV>
                <wp:extent cx="509905" cy="371475"/>
                <wp:effectExtent l="19050" t="0" r="63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600">
                          <a:off x="0" y="0"/>
                          <a:ext cx="509760" cy="371520"/>
                        </a:xfrm>
                        <a:custGeom>
                          <a:avLst/>
                          <a:gdLst>
                            <a:gd name="textAreaLeft" fmla="*/ 45000 w 289080"/>
                            <a:gd name="textAreaRight" fmla="*/ 253080 w 2890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6pt;margin-top:22.15pt;width:40.1pt;height:29.2pt;mso-wrap-style:none;v-text-anchor:middle;rotation:1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218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2968625" cy="22307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3920</wp:posOffset>
                </wp:positionH>
                <wp:positionV relativeFrom="paragraph">
                  <wp:posOffset>605790</wp:posOffset>
                </wp:positionV>
                <wp:extent cx="452755" cy="104775"/>
                <wp:effectExtent l="130810" t="0" r="1130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6pt;margin-top:47.65pt;width:35.6pt;height:8.2pt;mso-wrap-style:none;v-text-anchor:middle;rotation: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50210" cy="22174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6710</wp:posOffset>
                </wp:positionH>
                <wp:positionV relativeFrom="paragraph">
                  <wp:posOffset>1748155</wp:posOffset>
                </wp:positionV>
                <wp:extent cx="509905" cy="371475"/>
                <wp:effectExtent l="57150" t="7620" r="476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6400">
                          <a:off x="0" y="0"/>
                          <a:ext cx="509760" cy="371520"/>
                        </a:xfrm>
                        <a:custGeom>
                          <a:avLst/>
                          <a:gdLst>
                            <a:gd name="textAreaLeft" fmla="*/ 45000 w 289080"/>
                            <a:gd name="textAreaRight" fmla="*/ 253080 w 2890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7.25pt;margin-top:137.65pt;width:40.1pt;height:29.2pt;mso-wrap-style:none;v-text-anchor:middle;rotation: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2495</wp:posOffset>
                </wp:positionH>
                <wp:positionV relativeFrom="paragraph">
                  <wp:posOffset>652780</wp:posOffset>
                </wp:positionV>
                <wp:extent cx="452755" cy="104775"/>
                <wp:effectExtent l="6985" t="19685" r="1016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58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8pt;margin-top:51.4pt;width:35.6pt;height:8.2pt;mso-wrap-style:none;v-text-anchor:middle;rotation:3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7320</wp:posOffset>
                </wp:positionH>
                <wp:positionV relativeFrom="paragraph">
                  <wp:posOffset>1356995</wp:posOffset>
                </wp:positionV>
                <wp:extent cx="452755" cy="104775"/>
                <wp:effectExtent l="99060" t="0" r="755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30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6pt;margin-top:106.85pt;width:35.6pt;height:8.2pt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2420</wp:posOffset>
                </wp:positionH>
                <wp:positionV relativeFrom="paragraph">
                  <wp:posOffset>1680845</wp:posOffset>
                </wp:positionV>
                <wp:extent cx="452755" cy="104775"/>
                <wp:effectExtent l="99060" t="0" r="755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30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6pt;margin-top:132.35pt;width:35.6pt;height:8.2pt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22420</wp:posOffset>
                </wp:positionH>
                <wp:positionV relativeFrom="paragraph">
                  <wp:posOffset>1223645</wp:posOffset>
                </wp:positionV>
                <wp:extent cx="452755" cy="104775"/>
                <wp:effectExtent l="99060" t="0" r="755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30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6pt;margin-top:96.35pt;width:35.6pt;height:8.2pt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9095</wp:posOffset>
                </wp:positionH>
                <wp:positionV relativeFrom="paragraph">
                  <wp:posOffset>823595</wp:posOffset>
                </wp:positionV>
                <wp:extent cx="452755" cy="104775"/>
                <wp:effectExtent l="99060" t="0" r="7556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30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85pt;margin-top:64.85pt;width:35.6pt;height:8.2pt;mso-wrap-style:none;v-text-anchor:middle;rotation:30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1234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8985</wp:posOffset>
                </wp:positionH>
                <wp:positionV relativeFrom="paragraph">
                  <wp:posOffset>691515</wp:posOffset>
                </wp:positionV>
                <wp:extent cx="452755" cy="104775"/>
                <wp:effectExtent l="41910" t="127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32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6pt;margin-top:54.4pt;width:35.6pt;height:8.2pt;mso-wrap-style:none;v-text-anchor:middle;rotation:1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7035</wp:posOffset>
                </wp:positionH>
                <wp:positionV relativeFrom="paragraph">
                  <wp:posOffset>643890</wp:posOffset>
                </wp:positionV>
                <wp:extent cx="452755" cy="104775"/>
                <wp:effectExtent l="57150" t="1270" r="419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6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1pt;margin-top:50.7pt;width:35.6pt;height:8.2pt;mso-wrap-style:none;v-text-anchor:middle;rotation: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87040" cy="22402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68625" cy="22307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80690" cy="22352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295</wp:posOffset>
                </wp:positionH>
                <wp:positionV relativeFrom="paragraph">
                  <wp:posOffset>1419860</wp:posOffset>
                </wp:positionV>
                <wp:extent cx="452755" cy="104775"/>
                <wp:effectExtent l="60325" t="0" r="838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85pt;margin-top:111.75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7170</wp:posOffset>
                </wp:positionH>
                <wp:positionV relativeFrom="paragraph">
                  <wp:posOffset>86995</wp:posOffset>
                </wp:positionV>
                <wp:extent cx="2095500" cy="257175"/>
                <wp:effectExtent l="5080" t="5715" r="5715" b="1828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7040"/>
                        </a:xfrm>
                        <a:prstGeom prst="wedgeRectCallout">
                          <a:avLst>
                            <a:gd name="adj1" fmla="val -23180"/>
                            <a:gd name="adj2" fmla="val 15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eastAsia="cs-CZ" w:bidi="ar-SA"/>
                              </w:rPr>
                              <w:t>Podložka Ø 8,4 (s = 1 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7.1pt;margin-top:6.85pt;width:164.95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eastAsia="cs-CZ" w:bidi="ar-SA"/>
                        </w:rPr>
                        <w:t>Podložka Ø 8,4 (s = 1 mm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99060" simplePos="0" locked="0" layoutInCell="0" allowOverlap="1" relativeHeight="65">
                <wp:simplePos x="0" y="0"/>
                <wp:positionH relativeFrom="column">
                  <wp:posOffset>4474210</wp:posOffset>
                </wp:positionH>
                <wp:positionV relativeFrom="paragraph">
                  <wp:posOffset>457835</wp:posOffset>
                </wp:positionV>
                <wp:extent cx="452755" cy="104775"/>
                <wp:effectExtent l="0" t="102235" r="0" b="793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52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35pt;margin-top:36.05pt;width:35.6pt;height:8.2pt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92755" cy="22402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5410" distR="112395" simplePos="0" locked="0" layoutInCell="0" allowOverlap="1" relativeHeight="54">
                <wp:simplePos x="0" y="0"/>
                <wp:positionH relativeFrom="column">
                  <wp:posOffset>4683760</wp:posOffset>
                </wp:positionH>
                <wp:positionV relativeFrom="paragraph">
                  <wp:posOffset>610870</wp:posOffset>
                </wp:positionV>
                <wp:extent cx="452755" cy="104775"/>
                <wp:effectExtent l="0" t="71755" r="0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8pt;margin-top:48.05pt;width:35.6pt;height:8.2pt;mso-wrap-style:none;v-text-anchor:middle;rotation:1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85090" simplePos="0" locked="0" layoutInCell="0" allowOverlap="1" relativeHeight="55">
                <wp:simplePos x="0" y="0"/>
                <wp:positionH relativeFrom="column">
                  <wp:posOffset>4598035</wp:posOffset>
                </wp:positionH>
                <wp:positionV relativeFrom="paragraph">
                  <wp:posOffset>296545</wp:posOffset>
                </wp:positionV>
                <wp:extent cx="452755" cy="104775"/>
                <wp:effectExtent l="0" t="121920" r="0" b="1022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52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05pt;margin-top:23.35pt;width:35.6pt;height:8.2pt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6125</wp:posOffset>
                </wp:positionH>
                <wp:positionV relativeFrom="paragraph">
                  <wp:posOffset>429895</wp:posOffset>
                </wp:positionV>
                <wp:extent cx="452755" cy="104775"/>
                <wp:effectExtent l="109220" t="0" r="1282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04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8pt;margin-top:33.85pt;width:35.6pt;height:8.2pt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2980690" cy="22402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4 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3895</wp:posOffset>
                </wp:positionH>
                <wp:positionV relativeFrom="paragraph">
                  <wp:posOffset>948055</wp:posOffset>
                </wp:positionV>
                <wp:extent cx="452755" cy="104775"/>
                <wp:effectExtent l="60325" t="0" r="8382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85pt;margin-top:74.6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1995</wp:posOffset>
                </wp:positionH>
                <wp:positionV relativeFrom="paragraph">
                  <wp:posOffset>1691005</wp:posOffset>
                </wp:positionV>
                <wp:extent cx="452755" cy="104775"/>
                <wp:effectExtent l="60325" t="0" r="8382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7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85pt;margin-top:133.1pt;width:35.6pt;height:8.2pt;mso-wrap-style:none;v-text-anchor:middle;rotation:2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</w: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93980" distR="103505" simplePos="0" locked="0" layoutInCell="0" allowOverlap="1" relativeHeight="62">
                <wp:simplePos x="0" y="0"/>
                <wp:positionH relativeFrom="column">
                  <wp:posOffset>1454785</wp:posOffset>
                </wp:positionH>
                <wp:positionV relativeFrom="paragraph">
                  <wp:posOffset>1595755</wp:posOffset>
                </wp:positionV>
                <wp:extent cx="452755" cy="104775"/>
                <wp:effectExtent l="0" t="92075" r="0" b="692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56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6pt;margin-top:125.6pt;width:35.6pt;height:8.2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3505" simplePos="0" locked="0" layoutInCell="0" allowOverlap="1" relativeHeight="63">
                <wp:simplePos x="0" y="0"/>
                <wp:positionH relativeFrom="column">
                  <wp:posOffset>1616710</wp:posOffset>
                </wp:positionH>
                <wp:positionV relativeFrom="paragraph">
                  <wp:posOffset>299720</wp:posOffset>
                </wp:positionV>
                <wp:extent cx="452755" cy="104775"/>
                <wp:effectExtent l="0" t="93345" r="0" b="692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1400">
                          <a:off x="0" y="0"/>
                          <a:ext cx="452880" cy="104760"/>
                        </a:xfrm>
                        <a:prstGeom prst="rightArrow">
                          <a:avLst>
                            <a:gd name="adj1" fmla="val 50000"/>
                            <a:gd name="adj2" fmla="val 1080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3pt;margin-top:23.55pt;width:35.6pt;height:8.2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2631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9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275" cy="222631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1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</w:t>
      </w:r>
      <w:r>
        <w:rPr>
          <w:b/>
          <w:sz w:val="32"/>
          <w:szCs w:val="32"/>
          <w:lang w:val="ru-RU"/>
        </w:rPr>
        <w:t>И</w:t>
      </w:r>
      <w:r>
        <w:rPr>
          <w:b/>
          <w:sz w:val="32"/>
          <w:szCs w:val="32"/>
          <w:lang w:val="uk-UA"/>
        </w:rPr>
        <w:t>НСТРУМЕНТ НЕОБХОДИМЫЙ ДЛЯ УСТАНОВКИ ЗАМК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 w:eastAsia="en-US"/>
        </w:rPr>
      </w:pPr>
      <w:r>
        <w:rPr>
          <w:rFonts w:cs="Arial" w:ascii="Arial" w:hAnsi="Arial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0</wp:posOffset>
                </wp:positionH>
                <wp:positionV relativeFrom="paragraph">
                  <wp:posOffset>195580</wp:posOffset>
                </wp:positionV>
                <wp:extent cx="1714500" cy="1600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45555"/>
                            <a:gd name="adj2" fmla="val 1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  BF 3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utter sh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pt;margin-top:15.4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  BF 3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utter shan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4775</wp:posOffset>
                </wp:positionH>
                <wp:positionV relativeFrom="paragraph">
                  <wp:posOffset>204470</wp:posOffset>
                </wp:positionV>
                <wp:extent cx="1714500" cy="1600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-1666"/>
                            <a:gd name="adj2" fmla="val 1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BF 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-3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plast 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bCs/>
                                <w:rFonts w:ascii="Lucida Sans Unicode" w:hAnsi="Lucida Sans Unicode" w:eastAsia="Cambria" w:cs="Lucida Sans Unicode"/>
                                <w:color w:val="000000"/>
                                <w:lang w:val="en-US" w:bidi="ar-SA"/>
                              </w:rPr>
                              <w:t>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mbria" w:ascii="Arial" w:hAnsi="Arial" w:cs="Arial"/>
                                <w:color w:val="000000"/>
                                <w:lang w:val="en-US" w:bidi="ar-SA"/>
                              </w:rPr>
                              <w:t>39,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5pt;margin-top:16.1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BF 1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-3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plast cut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4"/>
                          <w:szCs w:val="24"/>
                          <w:bCs/>
                          <w:rFonts w:ascii="Lucida Sans Unicode" w:hAnsi="Lucida Sans Unicode" w:eastAsia="Cambria" w:cs="Lucida Sans Unicode"/>
                          <w:color w:val="000000"/>
                          <w:lang w:val="en-US" w:bidi="ar-SA"/>
                        </w:rPr>
                        <w:t>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mbria" w:ascii="Arial" w:hAnsi="Arial" w:cs="Arial"/>
                          <w:color w:val="000000"/>
                          <w:lang w:val="en-US" w:bidi="ar-SA"/>
                        </w:rPr>
                        <w:t>39,5 m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4725</wp:posOffset>
                </wp:positionH>
                <wp:positionV relativeFrom="paragraph">
                  <wp:posOffset>746125</wp:posOffset>
                </wp:positionV>
                <wp:extent cx="1714500" cy="1600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wedgeRectCallout">
                          <a:avLst>
                            <a:gd name="adj1" fmla="val -26666"/>
                            <a:gd name="adj2" fmla="val 35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mbria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1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spacing w:val="-11"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SC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1"/>
                                <w:szCs w:val="24"/>
                                <w:bCs/>
                                <w:rFonts w:ascii="Arial" w:hAnsi="Arial" w:eastAsia="Cambria" w:cs="Arial"/>
                                <w:color w:val="000000"/>
                                <w:lang w:val="en-US" w:bidi="ar-SA"/>
                              </w:rPr>
                              <w:t>center templ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283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58.75pt;width:134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mbria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spacing w:val="-1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spacing w:val="-11"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SCH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1"/>
                          <w:szCs w:val="24"/>
                          <w:bCs/>
                          <w:rFonts w:ascii="Arial" w:hAnsi="Arial" w:eastAsia="Cambria" w:cs="Arial"/>
                          <w:color w:val="000000"/>
                          <w:lang w:val="en-US" w:bidi="ar-SA"/>
                        </w:rPr>
                        <w:t>center templ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283"/>
                        <w:ind w:right="1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7605</wp:posOffset>
                </wp:positionH>
                <wp:positionV relativeFrom="paragraph">
                  <wp:posOffset>758825</wp:posOffset>
                </wp:positionV>
                <wp:extent cx="1685290" cy="160909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09065" cy="1019175"/>
                                  <wp:effectExtent l="0" t="0" r="0" b="0"/>
                                  <wp:docPr id="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</w:rPr>
                              <w:t xml:space="preserve"> drill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b/>
                                <w:bCs/>
                                <w:color w:val="000000"/>
                                <w:spacing w:val="-6"/>
                              </w:rPr>
                              <w:t xml:space="preserve">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000000"/>
                                <w:spacing w:val="-6"/>
                              </w:rPr>
                              <w:t>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</w:rPr>
                              <w:t>6,8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2.7pt;height:126.7pt;mso-wrap-distance-left:9.05pt;mso-wrap-distance-right:9.05pt;mso-wrap-distance-top:0pt;mso-wrap-distance-bottom:0pt;margin-top:59.7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09065" cy="1019175"/>
                            <wp:effectExtent l="0" t="0" r="0" b="0"/>
                            <wp:docPr id="6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</w:rPr>
                        <w:t xml:space="preserve"> drill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rPr/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b/>
                          <w:bCs/>
                          <w:color w:val="000000"/>
                          <w:spacing w:val="-6"/>
                        </w:rPr>
                        <w:t xml:space="preserve">       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000000"/>
                          <w:spacing w:val="-6"/>
                        </w:rPr>
                        <w:t>∅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</w:rPr>
                        <w:t>6,8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506" w:gutter="0" w:header="0" w:top="516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3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7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3-02-04T08:37:00Z</dcterms:modified>
  <cp:revision>2</cp:revision>
  <dc:subject/>
  <dc:title>KIA OPTIMA 2011-</dc:title>
</cp:coreProperties>
</file>