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26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EXUS GS-350, 2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2674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99.8pt" to="515.55pt,9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1911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50.5pt" to="515.8pt,15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6388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0.3pt" to="515.85pt,5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25019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97pt" to="515.85pt,1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9345</wp:posOffset>
                </wp:positionH>
                <wp:positionV relativeFrom="paragraph">
                  <wp:posOffset>30734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242pt" to="516.1pt,2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automat - 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852805</wp:posOffset>
                </wp:positionV>
                <wp:extent cx="668655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1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149669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8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24155</wp:posOffset>
                </wp:positionV>
                <wp:extent cx="66865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208724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4.3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6315</wp:posOffset>
                </wp:positionH>
                <wp:positionV relativeFrom="paragraph">
                  <wp:posOffset>265874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9.35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3690</wp:posOffset>
                </wp:positionH>
                <wp:positionV relativeFrom="paragraph">
                  <wp:posOffset>40640</wp:posOffset>
                </wp:positionV>
                <wp:extent cx="69532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2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6390</wp:posOffset>
                </wp:positionH>
                <wp:positionV relativeFrom="paragraph">
                  <wp:posOffset>2317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25pt" to="3.05pt,1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8766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5275</wp:posOffset>
                </wp:positionH>
                <wp:positionV relativeFrom="paragraph">
                  <wp:posOffset>252095</wp:posOffset>
                </wp:positionV>
                <wp:extent cx="813435" cy="81280"/>
                <wp:effectExtent l="26670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128">
                              <a:moveTo>
                                <a:pt x="0" y="128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128" path="m0,128l1281,0e" stroked="t" o:allowincell="f" style="position:absolute;margin-left:423.25pt;margin-top:19.85pt;width:64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</wp:posOffset>
                </wp:positionH>
                <wp:positionV relativeFrom="paragraph">
                  <wp:posOffset>84455</wp:posOffset>
                </wp:positionV>
                <wp:extent cx="1748790" cy="131445"/>
                <wp:effectExtent l="5080" t="571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4" h="207">
                              <a:moveTo>
                                <a:pt x="0" y="0"/>
                              </a:moveTo>
                              <a:lnTo>
                                <a:pt x="2754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4,207" path="m0,0l2754,207e" stroked="t" o:allowincell="f" style="position:absolute;margin-left:2.05pt;margin-top:6.65pt;width:137.6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113665</wp:posOffset>
                </wp:positionV>
                <wp:extent cx="69532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35433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9pt" to="3.8pt,27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35</wp:posOffset>
                </wp:positionH>
                <wp:positionV relativeFrom="paragraph">
                  <wp:posOffset>187325</wp:posOffset>
                </wp:positionV>
                <wp:extent cx="539115" cy="5905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93">
                              <a:moveTo>
                                <a:pt x="0" y="93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93" path="m0,93l849,0e" stroked="t" o:allowincell="f" style="position:absolute;margin-left:2.05pt;margin-top:14.75pt;width:42.4pt;height: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pt" to="3.05pt,1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4325</wp:posOffset>
                </wp:positionH>
                <wp:positionV relativeFrom="paragraph">
                  <wp:posOffset>224790</wp:posOffset>
                </wp:positionV>
                <wp:extent cx="790575" cy="6477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02">
                              <a:moveTo>
                                <a:pt x="0" y="0"/>
                              </a:moveTo>
                              <a:lnTo>
                                <a:pt x="1245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02" path="m0,0l1245,102e" stroked="t" o:allowincell="f" style="position:absolute;margin-left:424.75pt;margin-top:17.7pt;width:62.2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46355</wp:posOffset>
                </wp:positionV>
                <wp:extent cx="69532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25012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96.95pt" to="3.8pt,1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</wp:posOffset>
                </wp:positionH>
                <wp:positionV relativeFrom="paragraph">
                  <wp:posOffset>178435</wp:posOffset>
                </wp:positionV>
                <wp:extent cx="596265" cy="28384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47">
                              <a:moveTo>
                                <a:pt x="0" y="0"/>
                              </a:moveTo>
                              <a:lnTo>
                                <a:pt x="939" y="4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47" path="m0,0l939,447e" stroked="t" o:allowincell="f" style="position:absolute;margin-left:2.05pt;margin-top:14.05pt;width:46.9pt;height:2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078355</wp:posOffset>
                </wp:positionV>
                <wp:extent cx="69532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3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36220</wp:posOffset>
                </wp:positionV>
                <wp:extent cx="69532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2992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2.3pt" to="3.05pt,1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174561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7.45pt" to="3.8pt,13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7825</wp:posOffset>
                </wp:positionH>
                <wp:positionV relativeFrom="paragraph">
                  <wp:posOffset>139700</wp:posOffset>
                </wp:positionV>
                <wp:extent cx="718185" cy="198755"/>
                <wp:effectExtent l="26035" t="260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13">
                              <a:moveTo>
                                <a:pt x="0" y="0"/>
                              </a:moveTo>
                              <a:lnTo>
                                <a:pt x="1131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13" path="m0,0l1131,313e" stroked="t" o:allowincell="f" style="position:absolute;margin-left:429.75pt;margin-top:11pt;width:56.5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876300</wp:posOffset>
                </wp:positionV>
                <wp:extent cx="69532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9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29690</wp:posOffset>
                </wp:positionV>
                <wp:extent cx="69532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4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2425</wp:posOffset>
                </wp:positionH>
                <wp:positionV relativeFrom="paragraph">
                  <wp:posOffset>220345</wp:posOffset>
                </wp:positionV>
                <wp:extent cx="756285" cy="41338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651">
                              <a:moveTo>
                                <a:pt x="0" y="0"/>
                              </a:moveTo>
                              <a:lnTo>
                                <a:pt x="1191" y="6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651" path="m0,0l1191,651e" stroked="t" o:allowincell="f" style="position:absolute;margin-left:427.75pt;margin-top:17.35pt;width:59.5pt;height:3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69850</wp:posOffset>
                </wp:positionV>
                <wp:extent cx="577215" cy="131445"/>
                <wp:effectExtent l="5715" t="5715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207">
                              <a:moveTo>
                                <a:pt x="0" y="0"/>
                              </a:moveTo>
                              <a:lnTo>
                                <a:pt x="909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207" path="m0,0l909,207e" stroked="t" o:allowincell="f" style="position:absolute;margin-left:2.05pt;margin-top:5.5pt;width:45.4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6865</wp:posOffset>
                </wp:positionH>
                <wp:positionV relativeFrom="paragraph">
                  <wp:posOffset>55880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4pt" to="3.8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69532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35</wp:posOffset>
                </wp:positionH>
                <wp:positionV relativeFrom="paragraph">
                  <wp:posOffset>189865</wp:posOffset>
                </wp:positionV>
                <wp:extent cx="539115" cy="71120"/>
                <wp:effectExtent l="5715" t="26035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12">
                              <a:moveTo>
                                <a:pt x="0" y="112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12" path="m0,112l849,0e" stroked="t" o:allowincell="f" style="position:absolute;margin-left:5.05pt;margin-top:14.95pt;width:42.4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78435</wp:posOffset>
                </wp:positionV>
                <wp:extent cx="596265" cy="234315"/>
                <wp:effectExtent l="5715" t="26035" r="2540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69">
                              <a:moveTo>
                                <a:pt x="0" y="369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69" path="m0,369l939,0e" stroked="t" o:allowincell="f" style="position:absolute;margin-left:2.05pt;margin-top:14.05pt;width:46.9pt;height:1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57480</wp:posOffset>
                </wp:positionV>
                <wp:extent cx="529590" cy="398780"/>
                <wp:effectExtent l="5080" t="25400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628">
                              <a:moveTo>
                                <a:pt x="0" y="628"/>
                              </a:moveTo>
                              <a:lnTo>
                                <a:pt x="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628" path="m0,628l834,0e" stroked="t" o:allowincell="f" style="position:absolute;margin-left:5.05pt;margin-top:12.4pt;width:41.65pt;height:3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70525</wp:posOffset>
                </wp:positionH>
                <wp:positionV relativeFrom="paragraph">
                  <wp:posOffset>14605</wp:posOffset>
                </wp:positionV>
                <wp:extent cx="709295" cy="140970"/>
                <wp:effectExtent l="26035" t="5080" r="508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222">
                              <a:moveTo>
                                <a:pt x="0" y="222"/>
                              </a:moveTo>
                              <a:lnTo>
                                <a:pt x="11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222" path="m0,222l1117,0e" stroked="t" o:allowincell="f" style="position:absolute;margin-left:430.75pt;margin-top:1.15pt;width:55.8pt;height:1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52490</wp:posOffset>
                </wp:positionH>
                <wp:positionV relativeFrom="paragraph">
                  <wp:posOffset>238760</wp:posOffset>
                </wp:positionV>
                <wp:extent cx="89344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3.2pt;mso-wrap-distance-left:9.05pt;mso-wrap-distance-right:9.05pt;mso-wrap-distance-top:0pt;mso-wrap-distance-bottom:0pt;margin-top:18.8pt;mso-position-vertical-relative:text;margin-left:4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0795</wp:posOffset>
                </wp:positionV>
                <wp:extent cx="558165" cy="41529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654">
                              <a:moveTo>
                                <a:pt x="0" y="654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654" path="m0,654l879,0e" stroked="t" o:allowincell="f" style="position:absolute;margin-left:2.8pt;margin-top:0.85pt;width:43.9pt;height:3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84980</wp:posOffset>
            </wp:positionH>
            <wp:positionV relativeFrom="paragraph">
              <wp:posOffset>119380</wp:posOffset>
            </wp:positionV>
            <wp:extent cx="910590" cy="76835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963" r="-8" b="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-635</wp:posOffset>
                </wp:positionV>
                <wp:extent cx="1494790" cy="4686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GS-350, 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6B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-0.05pt;mso-position-vertical-relative:text;margin-left:198.9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GS-350, 2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363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4.65pt" to="515.6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27625</wp:posOffset>
                </wp:positionH>
                <wp:positionV relativeFrom="paragraph">
                  <wp:posOffset>54610</wp:posOffset>
                </wp:positionV>
                <wp:extent cx="1046480" cy="297180"/>
                <wp:effectExtent l="25400" t="5080" r="571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8" h="468">
                              <a:moveTo>
                                <a:pt x="0" y="468"/>
                              </a:moveTo>
                              <a:lnTo>
                                <a:pt x="16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8,468" path="m0,468l1648,0e" stroked="t" o:allowincell="f" style="position:absolute;margin-left:403.75pt;margin-top:4.3pt;width:82.35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51130</wp:posOffset>
                </wp:positionV>
                <wp:extent cx="695325" cy="548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-1270</wp:posOffset>
                </wp:positionV>
                <wp:extent cx="586740" cy="103505"/>
                <wp:effectExtent l="5080" t="26035" r="254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63">
                              <a:moveTo>
                                <a:pt x="0" y="163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63" path="m0,163l924,0e" stroked="t" o:allowincell="f" style="position:absolute;margin-left:2.8pt;margin-top:-0.1pt;width:46.15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51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6/A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ýsun jistícího čepu při uzamčení l = 12 ± 1 mm)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26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okem PCF 134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340–03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se závitem CF 424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5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CF 01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–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áska stahovací 5,0 x 250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5/2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626B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6B–11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1.2.2013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47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3-02-11T06:47:00Z</dcterms:modified>
  <cp:revision>2</cp:revision>
  <dc:subject/>
  <dc:title>SESTAVA JEDNOTLIVÝCH DÍLŮ</dc:title>
</cp:coreProperties>
</file>