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41470</wp:posOffset>
                </wp:positionH>
                <wp:positionV relativeFrom="paragraph">
                  <wp:posOffset>1419225</wp:posOffset>
                </wp:positionV>
                <wp:extent cx="342900" cy="114300"/>
                <wp:effectExtent l="55245" t="0" r="393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7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6.1pt;margin-top:111.7pt;width:26.95pt;height:8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80360" cy="2122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360" cy="21228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4968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9725" cy="2087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3583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2570</wp:posOffset>
                </wp:positionH>
                <wp:positionV relativeFrom="paragraph">
                  <wp:posOffset>1235710</wp:posOffset>
                </wp:positionV>
                <wp:extent cx="342900" cy="114300"/>
                <wp:effectExtent l="55245" t="0" r="393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7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1pt;margin-top:97.25pt;width:26.95pt;height:8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3570</wp:posOffset>
                </wp:positionH>
                <wp:positionV relativeFrom="paragraph">
                  <wp:posOffset>1692910</wp:posOffset>
                </wp:positionV>
                <wp:extent cx="342900" cy="114300"/>
                <wp:effectExtent l="55245" t="0" r="393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7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133.25pt;width:26.95pt;height:8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22745</wp:posOffset>
                </wp:positionH>
                <wp:positionV relativeFrom="paragraph">
                  <wp:posOffset>1511935</wp:posOffset>
                </wp:positionV>
                <wp:extent cx="342900" cy="114300"/>
                <wp:effectExtent l="55245" t="0" r="393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7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5pt;margin-top:119pt;width:26.95pt;height:8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51345</wp:posOffset>
                </wp:positionH>
                <wp:positionV relativeFrom="paragraph">
                  <wp:posOffset>1854835</wp:posOffset>
                </wp:positionV>
                <wp:extent cx="342900" cy="114300"/>
                <wp:effectExtent l="55245" t="0" r="393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7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35pt;margin-top:146pt;width:26.95pt;height:8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05470</wp:posOffset>
                </wp:positionH>
                <wp:positionV relativeFrom="paragraph">
                  <wp:posOffset>1344295</wp:posOffset>
                </wp:positionV>
                <wp:extent cx="316230" cy="179705"/>
                <wp:effectExtent l="36830" t="0" r="577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20600">
                          <a:off x="0" y="0"/>
                          <a:ext cx="316080" cy="179640"/>
                        </a:xfrm>
                        <a:prstGeom prst="rightArrow">
                          <a:avLst>
                            <a:gd name="adj1" fmla="val 50000"/>
                            <a:gd name="adj2" fmla="val 43988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646.1pt;margin-top:105.85pt;width:24.85pt;height:14.1pt;mso-wrap-style:none;v-text-anchor:middle;rotation:227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77185" cy="21577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7185" cy="21577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748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209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3430</wp:posOffset>
                </wp:positionH>
                <wp:positionV relativeFrom="paragraph">
                  <wp:posOffset>915670</wp:posOffset>
                </wp:positionV>
                <wp:extent cx="342900" cy="114300"/>
                <wp:effectExtent l="6350" t="10160" r="7620" b="234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2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9pt;margin-top:72.05pt;width:26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31950</wp:posOffset>
                </wp:positionH>
                <wp:positionV relativeFrom="paragraph">
                  <wp:posOffset>473710</wp:posOffset>
                </wp:positionV>
                <wp:extent cx="342900" cy="114300"/>
                <wp:effectExtent l="6350" t="10160" r="7620" b="234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2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5pt;margin-top:37.25pt;width:26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04785</wp:posOffset>
                </wp:positionH>
                <wp:positionV relativeFrom="paragraph">
                  <wp:posOffset>1588770</wp:posOffset>
                </wp:positionV>
                <wp:extent cx="316230" cy="179705"/>
                <wp:effectExtent l="36195" t="0" r="603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20400">
                          <a:off x="0" y="0"/>
                          <a:ext cx="316080" cy="179640"/>
                        </a:xfrm>
                        <a:prstGeom prst="rightArrow">
                          <a:avLst>
                            <a:gd name="adj1" fmla="val 50000"/>
                            <a:gd name="adj2" fmla="val 43988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614.5pt;margin-top:125.1pt;width:24.85pt;height:14.1pt;mso-wrap-style:none;v-text-anchor:middle;rotation:225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7945</wp:posOffset>
                </wp:positionH>
                <wp:positionV relativeFrom="paragraph">
                  <wp:posOffset>1495425</wp:posOffset>
                </wp:positionV>
                <wp:extent cx="342900" cy="114300"/>
                <wp:effectExtent l="55245" t="0" r="393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7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35pt;margin-top:117.7pt;width:26.95pt;height:8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54165</wp:posOffset>
                </wp:positionH>
                <wp:positionV relativeFrom="paragraph">
                  <wp:posOffset>1922145</wp:posOffset>
                </wp:positionV>
                <wp:extent cx="342900" cy="114300"/>
                <wp:effectExtent l="55245" t="0" r="393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7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95pt;margin-top:151.3pt;width:26.95pt;height:8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25510</wp:posOffset>
                </wp:positionH>
                <wp:positionV relativeFrom="paragraph">
                  <wp:posOffset>880110</wp:posOffset>
                </wp:positionV>
                <wp:extent cx="342900" cy="114300"/>
                <wp:effectExtent l="6350" t="10160" r="7620" b="23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2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3pt;margin-top:69.25pt;width:26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15630</wp:posOffset>
                </wp:positionH>
                <wp:positionV relativeFrom="paragraph">
                  <wp:posOffset>346710</wp:posOffset>
                </wp:positionV>
                <wp:extent cx="342900" cy="114300"/>
                <wp:effectExtent l="6350" t="10160" r="7620" b="234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2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9pt;margin-top:27.25pt;width:26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9720" cy="208153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8559" t="22565" r="19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5915" cy="207327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36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5915" cy="206311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2884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0325</wp:posOffset>
                </wp:positionH>
                <wp:positionV relativeFrom="paragraph">
                  <wp:posOffset>591185</wp:posOffset>
                </wp:positionV>
                <wp:extent cx="342900" cy="114300"/>
                <wp:effectExtent l="88900" t="0" r="666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9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8pt;margin-top:46.5pt;width:26.95pt;height:8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17945</wp:posOffset>
                </wp:positionH>
                <wp:positionV relativeFrom="paragraph">
                  <wp:posOffset>761365</wp:posOffset>
                </wp:positionV>
                <wp:extent cx="685800" cy="228600"/>
                <wp:effectExtent l="5080" t="5080" r="490220" b="1092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121111"/>
                            <a:gd name="adj2" fmla="val 95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0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05.35pt;margin-top:59.9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0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75915" cy="205549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5915" cy="208343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3195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9565" cy="2092960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5465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03160</wp:posOffset>
                </wp:positionH>
                <wp:positionV relativeFrom="paragraph">
                  <wp:posOffset>1398270</wp:posOffset>
                </wp:positionV>
                <wp:extent cx="412750" cy="254000"/>
                <wp:effectExtent l="44450" t="0" r="603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4600">
                          <a:off x="0" y="0"/>
                          <a:ext cx="412920" cy="254160"/>
                        </a:xfrm>
                        <a:custGeom>
                          <a:avLst/>
                          <a:gdLst>
                            <a:gd name="textAreaLeft" fmla="*/ 36360 w 234000"/>
                            <a:gd name="textAreaRight" fmla="*/ 204840 w 234000"/>
                            <a:gd name="textAreaTop" fmla="*/ 36000 h 144000"/>
                            <a:gd name="textAreaBottom" fmla="*/ 108000 h 1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90.8pt;margin-top:110.05pt;width:32.45pt;height:19.95pt;mso-wrap-style:none;v-text-anchor:middle;rotation:2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75915" cy="215646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5915" cy="215646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1470" cy="215519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9095</wp:posOffset>
                </wp:positionH>
                <wp:positionV relativeFrom="paragraph">
                  <wp:posOffset>105410</wp:posOffset>
                </wp:positionV>
                <wp:extent cx="3317875" cy="13716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87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2977"/>
                              <w:gridCol w:w="1418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z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pi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změ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 xml:space="preserve">Vrtací šablona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BC 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Šroubovák Torx T 20 (hvězdička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Vrtačka přím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Vrták Ø 4,1 mm (prodloužený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BF 12 (BF 1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Vrták Ø 6,8 mm (prodloužený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BF 13 (BF 1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Fréza na plast Ø 24 mm se stopkou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BF (38+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ind w:left="6237" w:hanging="6237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  <w:t>Kleště kombinované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ind w:left="6237" w:hanging="623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5pt;height:108pt;mso-wrap-distance-left:9.05pt;mso-wrap-distance-right:9.05pt;mso-wrap-distance-top:0pt;mso-wrap-distance-bottom:0pt;margin-top:8.3pt;mso-position-vertical-relative:text;margin-left:229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96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2977"/>
                        <w:gridCol w:w="1418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z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pi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změr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 xml:space="preserve">Vrtací šablona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BC 01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Šroubovák Torx T 20 (hvězdička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Vrtačka přím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Vrták Ø 4,1 mm (prodloužený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BF 12 (BF 15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Vrták Ø 6,8 mm (prodloužený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BF 13 (BF 16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Fréza na plast Ø 24 mm se stopkou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BF (38+3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ind w:left="6237" w:hanging="6237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ind w:left="6237" w:hanging="6237"/>
                              <w:rPr/>
                            </w:pPr>
                            <w:r>
                              <w:rPr/>
                              <w:t>Kleště kombinované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ind w:left="6237" w:hanging="623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17920</wp:posOffset>
                </wp:positionH>
                <wp:positionV relativeFrom="paragraph">
                  <wp:posOffset>78105</wp:posOffset>
                </wp:positionV>
                <wp:extent cx="2857500" cy="215138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Připomínky a náměty k montáži, sdělte prosím, na adresu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0" w:name="OLE_LINK1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NSTRUCT CZECH a.s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rantiškov 2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94 01  Velké Meziříč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el.: 566 522 14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ax: 566 522 15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folinka: 800 194 1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-mail: info@construct.cz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1" w:name="OLE_LINK1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http://www.construct.cz</w:t>
                              <w:tab/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9.4pt;mso-wrap-distance-left:9.05pt;mso-wrap-distance-right:9.05pt;mso-wrap-distance-top:0pt;mso-wrap-distance-bottom:0pt;margin-top:6.15pt;mso-position-vertical-relative:text;margin-left:4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Připomínky a náměty k montáži, sdělte prosím, na adresu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2" w:name="OLE_LINK1"/>
                      <w:r>
                        <w:rPr>
                          <w:b/>
                          <w:bCs/>
                          <w:sz w:val="24"/>
                        </w:rPr>
                        <w:t>CONSTRUCT CZECH a.s.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rantiškov 2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594 01  Velké Meziříč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tel.: 566 522 14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ax: 566 522 15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infolinka: 800 194 1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e-mail: info@construct.cz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3" w:name="OLE_LINK1"/>
                      <w:r>
                        <w:rPr>
                          <w:b/>
                          <w:bCs/>
                          <w:sz w:val="24"/>
                        </w:rPr>
                        <w:t>http://www.construct.cz</w:t>
                        <w:tab/>
                      </w:r>
                      <w:bookmarkEnd w:id="3"/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</w:rPr>
        <w:drawing>
          <wp:inline distT="0" distB="0" distL="0" distR="0">
            <wp:extent cx="2857500" cy="136588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483" t="27521" r="6283" b="20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65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orient="landscape" w:w="16838" w:h="11906"/>
      <w:pgMar w:left="1134" w:right="1134" w:gutter="0" w:header="0" w:top="425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017 / 1 - CZ / 12.12.2006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6:43:00Z</dcterms:created>
  <dc:creator>Michal Janoušek</dc:creator>
  <dc:description/>
  <dc:language>en-US</dc:language>
  <cp:lastModifiedBy>Michal Janoušek</cp:lastModifiedBy>
  <cp:lastPrinted>2006-05-11T15:42:00Z</cp:lastPrinted>
  <dcterms:modified xsi:type="dcterms:W3CDTF">2007-07-12T09:15:00Z</dcterms:modified>
  <cp:revision>109</cp:revision>
  <dc:subject/>
  <dc:title> </dc:title>
</cp:coreProperties>
</file>