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32"/>
        </w:rPr>
        <w:t xml:space="preserve">SESTAVA JEDNOTLIVÝCH DÍLŮ MECHANICKÉHO ZABEZPEČENÍ – </w:t>
      </w:r>
      <w:r>
        <w:rPr>
          <w:b/>
          <w:sz w:val="40"/>
          <w:szCs w:val="40"/>
        </w:rPr>
        <w:t>DVC 770 002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>ŠKODA  ROOMSTER,  FABIA II.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</w:rPr>
        <w:t xml:space="preserve">    </w:t>
      </w:r>
      <w:r>
        <w:rPr>
          <w:b/>
          <w:i/>
          <w:sz w:val="36"/>
        </w:rPr>
        <w:t>( automat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2170</wp:posOffset>
                </wp:positionH>
                <wp:positionV relativeFrom="paragraph">
                  <wp:posOffset>92075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molepka 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25pt;mso-position-vertical-relative:text;margin-left:3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amolepka ATEST 8 SD 14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00575</wp:posOffset>
            </wp:positionH>
            <wp:positionV relativeFrom="paragraph">
              <wp:posOffset>272415</wp:posOffset>
            </wp:positionV>
            <wp:extent cx="1922780" cy="1216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" t="2422" r="2339" b="16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166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1545</wp:posOffset>
                </wp:positionH>
                <wp:positionV relativeFrom="paragraph">
                  <wp:posOffset>177800</wp:posOffset>
                </wp:positionV>
                <wp:extent cx="1645920" cy="0"/>
                <wp:effectExtent l="635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4pt" to="502.9pt,14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4550</wp:posOffset>
                </wp:positionH>
                <wp:positionV relativeFrom="paragraph">
                  <wp:posOffset>170815</wp:posOffset>
                </wp:positionV>
                <wp:extent cx="464185" cy="837565"/>
                <wp:effectExtent l="635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83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1319">
                              <a:moveTo>
                                <a:pt x="731" y="0"/>
                              </a:moveTo>
                              <a:lnTo>
                                <a:pt x="0" y="1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1319" path="m731,0l0,1319e" stroked="t" o:allowincell="f" style="position:absolute;margin-left:466.5pt;margin-top:13.45pt;width:36.5pt;height:65.9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965</wp:posOffset>
            </wp:positionH>
            <wp:positionV relativeFrom="paragraph">
              <wp:posOffset>193675</wp:posOffset>
            </wp:positionV>
            <wp:extent cx="5551805" cy="44234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07" t="-3" r="323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5430</wp:posOffset>
                </wp:positionH>
                <wp:positionV relativeFrom="paragraph">
                  <wp:posOffset>99695</wp:posOffset>
                </wp:positionV>
                <wp:extent cx="18288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molepka CST / KW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latí pouze pro f. Škoda A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85pt;mso-position-vertical-relative:text;margin-left:2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amolepka CST / KW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platí pouze pro f. Škoda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8775</wp:posOffset>
                </wp:positionH>
                <wp:positionV relativeFrom="paragraph">
                  <wp:posOffset>171450</wp:posOffset>
                </wp:positionV>
                <wp:extent cx="1626235" cy="95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1" h="15">
                              <a:moveTo>
                                <a:pt x="0" y="15"/>
                              </a:moveTo>
                              <a:lnTo>
                                <a:pt x="25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1,15" path="m0,15l2561,0e" stroked="t" o:allowincell="f" style="position:absolute;margin-left:228.25pt;margin-top:13.5pt;width:128pt;height:0.7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9615</wp:posOffset>
                </wp:positionH>
                <wp:positionV relativeFrom="paragraph">
                  <wp:posOffset>81280</wp:posOffset>
                </wp:positionV>
                <wp:extent cx="223520" cy="89535"/>
                <wp:effectExtent l="5080" t="762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141">
                              <a:moveTo>
                                <a:pt x="0" y="141"/>
                              </a:move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141" path="m0,141l352,0e" stroked="t" o:allowincell="f" style="position:absolute;margin-left:357.45pt;margin-top:6.4pt;width:17.55pt;height:7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9270</wp:posOffset>
                </wp:positionH>
                <wp:positionV relativeFrom="paragraph">
                  <wp:posOffset>131445</wp:posOffset>
                </wp:positionV>
                <wp:extent cx="45720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.35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85725</wp:posOffset>
                </wp:positionV>
                <wp:extent cx="1714500" cy="342900"/>
                <wp:effectExtent l="1270" t="25400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6.75pt" to="129.2pt,33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6935</wp:posOffset>
                </wp:positionH>
                <wp:positionV relativeFrom="paragraph">
                  <wp:posOffset>120650</wp:posOffset>
                </wp:positionV>
                <wp:extent cx="45720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.5pt;mso-position-vertical-relative:text;margin-left:4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0.75pt" to="-4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8.25pt" to="500pt,8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3555</wp:posOffset>
                </wp:positionH>
                <wp:positionV relativeFrom="paragraph">
                  <wp:posOffset>100330</wp:posOffset>
                </wp:positionV>
                <wp:extent cx="403225" cy="280670"/>
                <wp:effectExtent l="26035" t="5080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442">
                              <a:moveTo>
                                <a:pt x="0" y="442"/>
                              </a:move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442" path="m0,442l635,0e" stroked="t" o:allowincell="f" style="position:absolute;margin-left:439.65pt;margin-top:7.9pt;width:31.7pt;height:2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315</wp:posOffset>
                </wp:positionH>
                <wp:positionV relativeFrom="paragraph">
                  <wp:posOffset>113030</wp:posOffset>
                </wp:positionV>
                <wp:extent cx="4572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9pt;mso-position-vertical-relative:text;margin-left:-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5925</wp:posOffset>
                </wp:positionH>
                <wp:positionV relativeFrom="paragraph">
                  <wp:posOffset>11176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8.8pt" to="-4pt,8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111760</wp:posOffset>
                </wp:positionV>
                <wp:extent cx="571500" cy="114300"/>
                <wp:effectExtent l="5080" t="571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352">
                              <a:moveTo>
                                <a:pt x="0" y="352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352" path="m0,352l1054,0e" stroked="t" o:allowincell="f" style="position:absolute;margin-left:-5.75pt;margin-top:8.8pt;width:44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0905</wp:posOffset>
                </wp:positionH>
                <wp:positionV relativeFrom="paragraph">
                  <wp:posOffset>139700</wp:posOffset>
                </wp:positionV>
                <wp:extent cx="4572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1pt;mso-position-vertical-relative:text;margin-left:4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487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0.3pt" to="500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0035</wp:posOffset>
                </wp:positionH>
                <wp:positionV relativeFrom="paragraph">
                  <wp:posOffset>138430</wp:posOffset>
                </wp:positionV>
                <wp:extent cx="612140" cy="35560"/>
                <wp:effectExtent l="26035" t="5080" r="5715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56">
                              <a:moveTo>
                                <a:pt x="0" y="56"/>
                              </a:moveTo>
                              <a:lnTo>
                                <a:pt x="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56" path="m0,56l964,0e" stroked="t" o:allowincell="f" style="position:absolute;margin-left:422.05pt;margin-top:10.9pt;width:48.15pt;height: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2830</wp:posOffset>
                </wp:positionH>
                <wp:positionV relativeFrom="paragraph">
                  <wp:posOffset>59055</wp:posOffset>
                </wp:positionV>
                <wp:extent cx="19519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Roomster,  Fabia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.65pt;mso-position-vertical-relative:text;margin-left:1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Roomster,  Fabia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113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s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7-00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CF 016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6-13-09-0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– 08.01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</w:t>
        <w:tab/>
        <w:t xml:space="preserve">                           Platné od : 8.8.2007  </w:t>
      </w:r>
    </w:p>
    <w:sectPr>
      <w:type w:val="nextPage"/>
      <w:pgSz w:w="11906" w:h="16838"/>
      <w:pgMar w:left="1276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3:00Z</dcterms:created>
  <dc:creator>Michal Janoušek</dc:creator>
  <dc:description/>
  <dc:language>en-US</dc:language>
  <cp:lastModifiedBy>Marie Brožová</cp:lastModifiedBy>
  <cp:lastPrinted>2006-09-18T10:32:00Z</cp:lastPrinted>
  <dcterms:modified xsi:type="dcterms:W3CDTF">2007-10-26T07:02:00Z</dcterms:modified>
  <cp:revision>21</cp:revision>
  <dc:subject/>
  <dc:title>SESTAVA JEDNOTLIVÝCH DÍLŮ MECHANICKÉHO ZABEZPEČENÍ - DVC 061 008/1</dc:title>
</cp:coreProperties>
</file>