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</w:t>
      </w:r>
      <w:r>
        <w:rPr>
          <w:b/>
          <w:bCs/>
          <w:sz w:val="36"/>
        </w:rPr>
        <w:t>CF 016/B</w:t>
      </w:r>
      <w:r>
        <w:rPr>
          <w:sz w:val="36"/>
        </w:rPr>
        <w:t xml:space="preserve"> PRO VOZY</w:t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ŠKODA ROOMSTER</w:t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>(mechanická převodovka - magneziové řazení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4"/>
        <w:ind w:right="0" w:hanging="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zadní části interiéru vozu demontujte krytku pro loketní opěru.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 zadní části panelu střední konzoly vyjměte vložku odkládací přihrádk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 vyjmutou vložkou demontujte upevňující šroub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Demontujte boční upevňující šroub loketní opěr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 přední části panelu střední konzoly vyjměte vložku držáku na nápoje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 vyjmutou vložkou demontujte upevňující šroub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Vyjměte a povysuňte směrem nahoru manžetu s rámečkem řadící pák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od ruční brzdou vyjměte plastovou krytku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Rozpojte potřebné konektory elektrické instalace. Odstraňte panel střední konzol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26" w:hanging="426"/>
        <w:jc w:val="both"/>
        <w:rPr>
          <w:sz w:val="24"/>
        </w:rPr>
      </w:pPr>
      <w:r>
        <w:rPr>
          <w:sz w:val="24"/>
        </w:rPr>
        <w:t>10. - 12. Pokud se na řadící páce nachází tento plastový kroužek (viz obr.), odstraňte jej. Použijte např. kleště, nebo nůž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/>
      </w:pPr>
      <w:r>
        <w:rPr>
          <w:sz w:val="24"/>
          <w:szCs w:val="24"/>
        </w:rPr>
        <w:t>13.</w:t>
        <w:tab/>
        <w:t>Demontujte čtyři originál matice mechanismu řa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sz w:val="24"/>
          <w:szCs w:val="24"/>
        </w:rPr>
        <w:t>14.</w:t>
        <w:tab/>
        <w:t xml:space="preserve">Konzolu ustavte na čtyři originál šrouby řazení a upevněte ji pomocí čtyř dodávaných zatrhávacích matic M8. Matice lehce dotáhněte. </w:t>
      </w:r>
    </w:p>
    <w:p>
      <w:pPr>
        <w:pStyle w:val="Normal"/>
        <w:spacing w:lineRule="exact" w:line="24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240"/>
        <w:ind w:left="426" w:hanging="426"/>
        <w:jc w:val="both"/>
        <w:rPr/>
      </w:pPr>
      <w:r>
        <w:rPr>
          <w:sz w:val="24"/>
          <w:szCs w:val="24"/>
        </w:rPr>
        <w:t>15.</w:t>
        <w:tab/>
        <w:t xml:space="preserve">Zařaďte zpětný rychlostní stupeň a pomocí klíče zabezpečovacího zařízení uzamkněte řadící páku. </w:t>
      </w:r>
      <w:r>
        <w:rPr>
          <w:b/>
          <w:sz w:val="24"/>
          <w:szCs w:val="24"/>
        </w:rPr>
        <w:t>Vyzkoušejte několikrát správnou funkci mechanického zabezpečení. Při zařazení ostatních rychlostních stupňů nesmí dojít k žádnému omezení pohybu řazení!</w:t>
      </w:r>
    </w:p>
    <w:p>
      <w:pPr>
        <w:pStyle w:val="Normal"/>
        <w:spacing w:lineRule="exact" w:line="24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kontrolujte správné ustavení konzoly a všechny zatrhávací matice dotáhněte tak, až dojde k odtržení utahovací hlavy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6.</w:t>
        <w:tab/>
        <w:t>Na kryt zámkové vložky nasaďte středící šablonu (Sch 26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7.</w:t>
        <w:tab/>
        <w:t xml:space="preserve">Ustavte pečlivě panel střední konzoly na původní místo. Hrot šablony označí na střední konzole bod pro zhotovení otvoru. V označeném místě zhotovte vrtákem Ø 4,1 mm otvor. </w:t>
      </w:r>
    </w:p>
    <w:p>
      <w:pPr>
        <w:pStyle w:val="TextBody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Ověřte správnost zhotoveného otvoru přiložením panelu střední konzoly na původní místo. Otvor převrtejte na Ø 6,8 mm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8.</w:t>
        <w:tab/>
        <w:t>Znovu ověřte správnost zhotoveného otvoru přiložením panelu střední konzoly na původní místo. Dle vodícího otvoru frézujte na demontovaném panelu střední konzoly otvor Ø 35 mm (BF 35+8). Vzniklé otřepy po frézování pečlivě začistět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19.</w:t>
        <w:tab/>
        <w:t>Zkompletujte všechny demontované díly, včetně rozpojených konektorů elektroinstalace. Na kryt zámkové vložky nasaďte těsnící kroužek CF 014.</w:t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240"/>
        <w:ind w:left="420" w:hanging="0"/>
        <w:jc w:val="both"/>
        <w:rPr/>
      </w:pPr>
      <w:r>
        <w:rPr>
          <w:sz w:val="24"/>
        </w:rPr>
        <w:t>Samolepící štítek „CONSTRUCT“ nalepte na 5. dveře vozu na levou stranu (ve směru jízdy) symetricky do úrovně nápisu Roomster.</w:t>
      </w:r>
    </w:p>
    <w:p>
      <w:pPr>
        <w:pStyle w:val="Normal"/>
        <w:spacing w:lineRule="exact" w:line="240"/>
        <w:ind w:left="4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sklo zadních dveří (směrem ke sloupku) nalepte zevnitř samolepící štítky „CONSTRUCT“.</w:t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sz w:val="24"/>
          <w:szCs w:val="24"/>
        </w:rPr>
        <w:t xml:space="preserve">Zkontrolujte správnou činnost mechanického zabezpečení několikerým  uzamčením. </w:t>
      </w:r>
    </w:p>
    <w:p>
      <w:pPr>
        <w:pStyle w:val="Zkladntext2"/>
        <w:numPr>
          <w:ilvl w:val="0"/>
          <w:numId w:val="7"/>
        </w:numPr>
        <w:spacing w:lineRule="exact" w:line="240"/>
        <w:rPr/>
      </w:pPr>
      <w:r>
        <w:rPr>
          <w:szCs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spacing w:lineRule="exact" w:line="240"/>
        <w:ind w:left="426" w:hanging="6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exac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Konstrukční změny vyhrazeny.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Provozní doba: pondělí až pátek 7- 15 hod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7080" w:hanging="7080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hanging="7080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l: Ing. Kadlec 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6/B / 1 - CZ / 09.10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cp:keywords/>
  <dc:language>en-US</dc:language>
  <cp:lastModifiedBy>Michal Janoušek</cp:lastModifiedBy>
  <cp:lastPrinted>2007-03-26T10:14:00Z</cp:lastPrinted>
  <dcterms:modified xsi:type="dcterms:W3CDTF">2008-10-10T07:40:00Z</dcterms:modified>
  <cp:revision>82</cp:revision>
  <dc:subject/>
  <dc:title>TECHNOLOGICKÝ POSTUP MONTÁŽE</dc:title>
</cp:coreProperties>
</file>