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59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RI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5080</wp:posOffset>
            </wp:positionV>
            <wp:extent cx="5381625" cy="4857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104" r="-3" b="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5135</wp:posOffset>
                </wp:positionH>
                <wp:positionV relativeFrom="paragraph">
                  <wp:posOffset>44418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49.75pt" to="-6.3pt,34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10858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7040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20.9pt" to="-6.45pt,2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274320</wp:posOffset>
                </wp:positionV>
                <wp:extent cx="845820" cy="283845"/>
                <wp:effectExtent l="5080" t="5715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447">
                              <a:moveTo>
                                <a:pt x="0" y="0"/>
                              </a:moveTo>
                              <a:lnTo>
                                <a:pt x="1332" y="4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447" path="m0,0l1332,447e" stroked="t" o:allowincell="f" style="position:absolute;margin-left:-7.05pt;margin-top:21.6pt;width:66.55pt;height:2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15380</wp:posOffset>
                </wp:positionH>
                <wp:positionV relativeFrom="paragraph">
                  <wp:posOffset>143764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13.2pt" to="518.15pt,1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5855</wp:posOffset>
                </wp:positionH>
                <wp:positionV relativeFrom="paragraph">
                  <wp:posOffset>4972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9.15pt" to="517.4pt,3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188595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8.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1555</wp:posOffset>
                </wp:positionH>
                <wp:positionV relativeFrom="paragraph">
                  <wp:posOffset>6159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8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985</wp:posOffset>
                </wp:positionH>
                <wp:positionV relativeFrom="paragraph">
                  <wp:posOffset>209550</wp:posOffset>
                </wp:positionV>
                <wp:extent cx="1007110" cy="269240"/>
                <wp:effectExtent l="25400" t="5080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6" h="424">
                              <a:moveTo>
                                <a:pt x="0" y="424"/>
                              </a:moveTo>
                              <a:lnTo>
                                <a:pt x="15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6,424" path="m0,424l1586,0e" stroked="t" o:allowincell="f" style="position:absolute;margin-left:410.55pt;margin-top:16.5pt;width:79.2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704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.4pt" to="-6.45pt,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9535</wp:posOffset>
                </wp:positionH>
                <wp:positionV relativeFrom="paragraph">
                  <wp:posOffset>166370</wp:posOffset>
                </wp:positionV>
                <wp:extent cx="864870" cy="407670"/>
                <wp:effectExtent l="5080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642">
                              <a:moveTo>
                                <a:pt x="0" y="0"/>
                              </a:moveTo>
                              <a:lnTo>
                                <a:pt x="1362" y="6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642" path="m0,0l1362,642e" stroked="t" o:allowincell="f" style="position:absolute;margin-left:-7.05pt;margin-top:13.1pt;width:68.05pt;height:3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2595</wp:posOffset>
                </wp:positionH>
                <wp:positionV relativeFrom="paragraph">
                  <wp:posOffset>170815</wp:posOffset>
                </wp:positionV>
                <wp:extent cx="6286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3.4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751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.35pt" to="-5.7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36195</wp:posOffset>
                </wp:positionV>
                <wp:extent cx="845820" cy="28702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452">
                              <a:moveTo>
                                <a:pt x="0" y="0"/>
                              </a:moveTo>
                              <a:lnTo>
                                <a:pt x="1332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452" path="m0,0l1332,452e" stroked="t" o:allowincell="f" style="position:absolute;margin-left:-6.3pt;margin-top:2.85pt;width:66.55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212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155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2292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8.05pt" to="-6.45pt,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38125</wp:posOffset>
                </wp:positionV>
                <wp:extent cx="836295" cy="16002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252">
                              <a:moveTo>
                                <a:pt x="0" y="0"/>
                              </a:moveTo>
                              <a:lnTo>
                                <a:pt x="1317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252" path="m0,0l1317,252e" stroked="t" o:allowincell="f" style="position:absolute;margin-left:-7.05pt;margin-top:18.75pt;width:65.8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7040</wp:posOffset>
                </wp:positionH>
                <wp:positionV relativeFrom="paragraph">
                  <wp:posOffset>6959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54.8pt" to="-6.45pt,5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1645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1610</wp:posOffset>
                </wp:positionH>
                <wp:positionV relativeFrom="paragraph">
                  <wp:posOffset>-3810</wp:posOffset>
                </wp:positionV>
                <wp:extent cx="969010" cy="35306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6" h="556">
                              <a:moveTo>
                                <a:pt x="0" y="556"/>
                              </a:moveTo>
                              <a:lnTo>
                                <a:pt x="15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6,556" path="m0,556l1526,0e" stroked="t" o:allowincell="f" style="position:absolute;margin-left:414.3pt;margin-top:-0.3pt;width:76.25pt;height:2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118745</wp:posOffset>
                </wp:positionV>
                <wp:extent cx="845820" cy="11430"/>
                <wp:effectExtent l="5080" t="26035" r="2667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18">
                              <a:moveTo>
                                <a:pt x="0" y="18"/>
                              </a:moveTo>
                              <a:lnTo>
                                <a:pt x="1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18" path="m0,18l1332,0e" stroked="t" o:allowincell="f" style="position:absolute;margin-left:-7.05pt;margin-top:9.35pt;width:66.55pt;height: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310</wp:posOffset>
                </wp:positionH>
                <wp:positionV relativeFrom="paragraph">
                  <wp:posOffset>144145</wp:posOffset>
                </wp:positionV>
                <wp:extent cx="62865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1.35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46050</wp:posOffset>
                </wp:positionV>
                <wp:extent cx="864870" cy="151130"/>
                <wp:effectExtent l="5080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238">
                              <a:moveTo>
                                <a:pt x="0" y="238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238" path="m0,238l1362,0e" stroked="t" o:allowincell="f" style="position:absolute;margin-left:-6.3pt;margin-top:11.5pt;width:68.0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0.25pt" to="-5.7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5855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.75pt" to="517.4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0185</wp:posOffset>
                </wp:positionH>
                <wp:positionV relativeFrom="paragraph">
                  <wp:posOffset>22225</wp:posOffset>
                </wp:positionV>
                <wp:extent cx="930910" cy="45720"/>
                <wp:effectExtent l="26035" t="5080" r="508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72">
                              <a:moveTo>
                                <a:pt x="0" y="72"/>
                              </a:moveTo>
                              <a:lnTo>
                                <a:pt x="14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72" path="m0,72l1466,0e" stroked="t" o:allowincell="f" style="position:absolute;margin-left:416.55pt;margin-top:1.75pt;width:73.2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5310</wp:posOffset>
                </wp:positionH>
                <wp:positionV relativeFrom="paragraph">
                  <wp:posOffset>26670</wp:posOffset>
                </wp:positionV>
                <wp:extent cx="62865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.1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7515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3.65pt" to="-5.7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142875</wp:posOffset>
                </wp:positionV>
                <wp:extent cx="807720" cy="36830"/>
                <wp:effectExtent l="5080" t="26035" r="266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58">
                              <a:moveTo>
                                <a:pt x="0" y="58"/>
                              </a:moveTo>
                              <a:lnTo>
                                <a:pt x="12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58" path="m0,58l1272,0e" stroked="t" o:allowincell="f" style="position:absolute;margin-left:-6.3pt;margin-top:11.25pt;width:63.55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177800</wp:posOffset>
                </wp:positionV>
                <wp:extent cx="73088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43.2pt;mso-wrap-distance-left:9.05pt;mso-wrap-distance-right:9.05pt;mso-wrap-distance-top:0pt;mso-wrap-distance-bottom:0pt;margin-top:14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2410</wp:posOffset>
                </wp:positionH>
                <wp:positionV relativeFrom="paragraph">
                  <wp:posOffset>-6350</wp:posOffset>
                </wp:positionV>
                <wp:extent cx="1266190" cy="4686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-0.5pt;mso-position-vertical-relative:text;margin-left:2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R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680</wp:posOffset>
                </wp:positionH>
                <wp:positionV relativeFrom="paragraph">
                  <wp:posOffset>5080</wp:posOffset>
                </wp:positionV>
                <wp:extent cx="63563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43.2pt;mso-wrap-distance-left:9.05pt;mso-wrap-distance-right:9.05pt;mso-wrap-distance-top:0pt;mso-wrap-distance-bottom:0pt;margin-top:0.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5135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.05pt" to="-6.3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82550</wp:posOffset>
                </wp:positionV>
                <wp:extent cx="843915" cy="71120"/>
                <wp:effectExtent l="5715" t="26035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112">
                              <a:moveTo>
                                <a:pt x="0" y="112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112" path="m0,112l1329,0e" stroked="t" o:allowincell="f" style="position:absolute;margin-left:-6.9pt;margin-top:6.5pt;width:66.4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05855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6.4pt" to="517.4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9710</wp:posOffset>
                </wp:positionH>
                <wp:positionV relativeFrom="paragraph">
                  <wp:posOffset>63500</wp:posOffset>
                </wp:positionV>
                <wp:extent cx="921385" cy="145415"/>
                <wp:effectExtent l="26670" t="26670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229">
                              <a:moveTo>
                                <a:pt x="0" y="0"/>
                              </a:moveTo>
                              <a:lnTo>
                                <a:pt x="1451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229" path="m0,0l1451,229e" stroked="t" o:allowincell="f" style="position:absolute;margin-left:417.3pt;margin-top:5pt;width:72.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4835</wp:posOffset>
                </wp:positionH>
                <wp:positionV relativeFrom="paragraph">
                  <wp:posOffset>155575</wp:posOffset>
                </wp:positionV>
                <wp:extent cx="60960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2.25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630</wp:posOffset>
                </wp:positionH>
                <wp:positionV relativeFrom="paragraph">
                  <wp:posOffset>-6350</wp:posOffset>
                </wp:positionV>
                <wp:extent cx="853440" cy="137795"/>
                <wp:effectExtent l="5080" t="26670" r="266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217">
                              <a:moveTo>
                                <a:pt x="0" y="217"/>
                              </a:moveTo>
                              <a:lnTo>
                                <a:pt x="13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217" path="m0,217l1344,0e" stroked="t" o:allowincell="f" style="position:absolute;margin-left:-6.9pt;margin-top:-0.5pt;width:67.15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52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CF 1598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598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5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598–12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598–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distanční CF 512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yč Ø 20 / Ø 10 / l = 2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512-00-02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20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Focu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1.2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2-09-20T08:05:00Z</cp:lastPrinted>
  <dcterms:modified xsi:type="dcterms:W3CDTF">2013-02-20T13:57:00Z</dcterms:modified>
  <cp:revision>33</cp:revision>
  <dc:subject/>
  <dc:title>SESTAVA JEDNOTLIVÝCH DÍLŮ</dc:title>
</cp:coreProperties>
</file>