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9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NISSAN  PRIMERA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275</wp:posOffset>
            </wp:positionH>
            <wp:positionV relativeFrom="paragraph">
              <wp:posOffset>287655</wp:posOffset>
            </wp:positionV>
            <wp:extent cx="5257800" cy="439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9" t="-3" r="244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8380</wp:posOffset>
                </wp:positionH>
                <wp:positionV relativeFrom="paragraph">
                  <wp:posOffset>64770</wp:posOffset>
                </wp:positionV>
                <wp:extent cx="16129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istící čep:           l = 46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výsuv  </w:t>
                            </w:r>
                            <w:r>
                              <w:rPr>
                                <w:b/>
                                <w:color w:val="008000"/>
                                <w:sz w:val="18"/>
                                <w:szCs w:val="18"/>
                              </w:rPr>
                              <w:t>- odemčeno: 2-3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30.75pt;mso-wrap-distance-left:9.05pt;mso-wrap-distance-right:9.05pt;mso-wrap-distance-top:0pt;mso-wrap-distance-bottom:0pt;margin-top:5.1pt;mso-position-vertical-relative:text;margin-left:7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istící čep:           l = 46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výsuv  </w:t>
                      </w:r>
                      <w:r>
                        <w:rPr>
                          <w:b/>
                          <w:color w:val="008000"/>
                          <w:sz w:val="18"/>
                          <w:szCs w:val="18"/>
                        </w:rPr>
                        <w:t>- odemčeno: 2-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685800" cy="228600"/>
                <wp:effectExtent l="5080" t="26035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2">
                              <a:moveTo>
                                <a:pt x="0" y="0"/>
                              </a:moveTo>
                              <a:lnTo>
                                <a:pt x="733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2" path="m0,0l733,22e" stroked="t" o:allowincell="f" style="position:absolute;margin-left:1.3pt;margin-top:15.8pt;width:53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77800</wp:posOffset>
                </wp:positionV>
                <wp:extent cx="685800" cy="457200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304">
                              <a:moveTo>
                                <a:pt x="0" y="0"/>
                              </a:moveTo>
                              <a:lnTo>
                                <a:pt x="857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304" path="m0,0l857,304e" stroked="t" o:allowincell="f" style="position:absolute;margin-left:1.3pt;margin-top:14pt;width:53.95pt;height:35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5710</wp:posOffset>
                </wp:positionH>
                <wp:positionV relativeFrom="paragraph">
                  <wp:posOffset>-5080</wp:posOffset>
                </wp:positionV>
                <wp:extent cx="1028700" cy="45720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397.3pt;margin-top:-0.4pt;width:80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32510</wp:posOffset>
            </wp:positionH>
            <wp:positionV relativeFrom="paragraph">
              <wp:posOffset>210820</wp:posOffset>
            </wp:positionV>
            <wp:extent cx="1054100" cy="10541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58" t="32494" r="27175" b="1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27635</wp:posOffset>
                </wp:positionV>
                <wp:extent cx="1380490" cy="4686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Prim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0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Prim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pt" to="507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800100" cy="68580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292">
                              <a:moveTo>
                                <a:pt x="0" y="0"/>
                              </a:moveTo>
                              <a:lnTo>
                                <a:pt x="1118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292" path="m0,0l1118,292e" stroked="t" o:allowincell="f" style="position:absolute;margin-left:1.3pt;margin-top:5pt;width:62.95pt;height:5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310</wp:posOffset>
                </wp:positionH>
                <wp:positionV relativeFrom="paragraph">
                  <wp:posOffset>292100</wp:posOffset>
                </wp:positionV>
                <wp:extent cx="800100" cy="45720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06">
                              <a:moveTo>
                                <a:pt x="0" y="306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06" path="m0,306l1131,0e" stroked="t" o:allowincell="f" style="position:absolute;margin-left:415.3pt;margin-top:23pt;width:62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</w:t>
            </w:r>
            <w:r>
              <w:rPr>
                <w:b/>
              </w:rPr>
              <w:t>( jistící čep l = 46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9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6-02-14T14:14:00Z</cp:lastPrinted>
  <dcterms:modified xsi:type="dcterms:W3CDTF">2007-05-28T05:04:00Z</dcterms:modified>
  <cp:revision>49</cp:revision>
  <dc:subject/>
  <dc:title>SESTAVA JEDNOTLIVÝCH DÍLŮ</dc:title>
</cp:coreProperties>
</file>