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88"/>
        <w:gridCol w:w="1152"/>
        <w:gridCol w:w="1445"/>
        <w:gridCol w:w="1040"/>
        <w:gridCol w:w="1472"/>
      </w:tblGrid>
      <w:tr>
        <w:trPr>
          <w:trHeight w:val="27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OYOTA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aris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6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1.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PC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3415</wp:posOffset>
                </wp:positionH>
                <wp:positionV relativeFrom="paragraph">
                  <wp:posOffset>1144905</wp:posOffset>
                </wp:positionV>
                <wp:extent cx="471805" cy="257175"/>
                <wp:effectExtent l="7620" t="13335" r="508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57040"/>
                        </a:xfrm>
                        <a:prstGeom prst="leftArrow">
                          <a:avLst>
                            <a:gd name="adj1" fmla="val 50000"/>
                            <a:gd name="adj2" fmla="val 459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51.45pt;margin-top:90.15pt;width:37.1pt;height:20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37815" cy="2128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2837815" cy="21285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2858770" cy="21183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23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2828290" cy="2120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34640" cy="2125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2865120" cy="2130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211" t="7228" r="-6" b="6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299085</wp:posOffset>
                </wp:positionV>
                <wp:extent cx="519430" cy="352425"/>
                <wp:effectExtent l="51435" t="2540" r="666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22200">
                          <a:off x="0" y="0"/>
                          <a:ext cx="519480" cy="352440"/>
                        </a:xfrm>
                        <a:prstGeom prst="leftArrow">
                          <a:avLst>
                            <a:gd name="adj1" fmla="val 50000"/>
                            <a:gd name="adj2" fmla="val 3684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4.65pt;margin-top:23.5pt;width:40.85pt;height:27.7pt;mso-wrap-style:none;v-text-anchor:middle;rotation:310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5:31:00Z</dcterms:created>
  <dc:creator>alexandr_s</dc:creator>
  <dc:description/>
  <cp:keywords/>
  <dc:language>en-US</dc:language>
  <cp:lastModifiedBy>alexandr_s</cp:lastModifiedBy>
  <cp:lastPrinted>2006-02-02T17:38:00Z</cp:lastPrinted>
  <dcterms:modified xsi:type="dcterms:W3CDTF">2006-02-02T15:51:00Z</dcterms:modified>
  <cp:revision>4</cp:revision>
  <dc:subject/>
  <dc:title>АВТО</dc:title>
</cp:coreProperties>
</file>