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9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0. Demontujte všechny označené díly (kryty, rámečky, panely…) středové konzoly. Demontujte příslušný spojovací materiál. Dle potřeby rozpojte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 - 12. Demontujte a vyjměte vzduchovod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Rozpojte a odkloňte táhlo bovdenu řazení (pro snazší následnou činnost – vrtání a frézování v kulise mechanismu řaze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 – 15. Dle obr. vrtejte v označeném místě kulisy mechanismu řazení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Do zhotoveného otvoru vložte stopku frézy Ø 35 mm (BF 35+8) a dle obr. odfrézujte část přední stěnu kulisy mechanismu řazení. Otřepy začistěte a piliny důkladn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emontujte tři označené originál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Dle potřeby odstraňte část označeného nálitku kulisy mechanismu řazení (při pohybu krytu bovdenu nesmí docházet k žádnému kontaktu krytu s kulisou řazení). Otřepy začistěte a piliny pečliv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místa tří demontovaných originál šroubů kulisy mechanismu řazení vložte dodávané velkoplošné podložky Ø 8,4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 – 21. Na táhlo bovdenu řazení připevněte dle obr. dodávaný kryt bovdenu. Pro spojení použijte zatrhávací šrouby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Na místo demontovaného pravého předního originál šroubu kulisy řazení (ve směru jízdy) připevněte dle obr. dodávanou podpěru. Spojení proveďte pomocí zatrhávacího šroubu M8 x 90 (s podložkou Ø 8,3 mm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Zámkovou část připevněte dle obr. na místo demontovaného pravého zadního originál šroubu kulisy řazení a k nainstalované podpěře. Spojení proveďte pomocí zatrhávacího šroubu M8 x 35 (s podložkou Ø 8,3 mm) a dvou zatrhávacích šroubů M6 x 15 (s podložkami Ø 6,3 mm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Seřiďte vzájemnou polohu oka krytu bovdenu s jistícím čepem zámkové části. Při zařazeném zpětném rychlostním stupni a při uzamčení zámkové části vysunutý jistící čep prochází volně okem krytu bovdenu. Šrouby krytu bovdenu opatrně dotáhněte, ale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K úchytu (sloupku) zámkové části a na místo demontovaného levého předního originál šroubu kulisy řazení připevněte dodávaný kryt. Spojení proveďte pomocí zatrhávacích šroubů M8 x 20 a M8 x 120. Pod hlavy obou šroubů vložte podložky </w:t>
        <w:br/>
        <w:t>Ø 8,3 mm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Znovu ověřte správnou funkci mechanického zabezpečení několikerým uzamčením. Při zařazeném zpětném rychlostním stupni a při uzamčení zámkové části vysunutý jistící čep prochází volně okem krytu bovdenu až do otvoru v krytu. Při uzamykání, ani při řazení ostatních rychlostí (v odemčeném stavu)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>Po ověření bezchybné funkce MZ Construct  zatrhněte šrouby upevňující zámkovou část, kryt i podpěr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>Znovu ověřte správnou polohu krytu bovdenu na táhle bovdenu řazení a následně upevňující šrouby M6 (imbus)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V případě potřeby odstraňte na vnitřní straně středové konzoly zavazející část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>U rámečku manžety řadící páky odstraňte dle potřeby část zavazejícího vnitřního plastového nálitku (v místě polohy krytu zámkové vložky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>Namontujte zpět všechny demontované díly (rozpojené svorkovnice spojte). Na kryt  zámkové vložky nasaďte středící šablonu pro vystřižení otvoru do manžety řadící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p</w:t>
      </w:r>
      <w:r>
        <w:rPr>
          <w:rFonts w:cs="Microsoft Sans Serif" w:ascii="Microsoft Sans Serif" w:hAnsi="Microsoft Sans Serif"/>
          <w:sz w:val="24"/>
          <w:szCs w:val="24"/>
        </w:rPr>
        <w:t>áky (Sch 34)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Manžetu řadící páky stáhněte dolů a ustavte do správné polohy. V zadní části ji vyrovnejte a volně natáhněte z pravého zadního rohu směrem k řadící páce. V místě zámku manžetu přitlačte k šabloně a lehkým úderem plastové paličky prostřihněte otvor v manžetě. Pozor na celkové poškození manžety. Po zhotovení otvoru sundejte šablonu pro vystřižení otvoru. Zkontrolujte prostřižený otvor v manžetě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left="480" w:hanging="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32.</w:t>
        <w:tab/>
        <w:t>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spacing w:lineRule="atLeast" w:line="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>33.</w:t>
        <w:tab/>
        <w:t>Vyzkoušejte několikrát správnou funkci mechanického zabezpečení Construct.</w:t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90 / 1-CZ / 6.3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6:00Z</dcterms:created>
  <dc:creator>Construct</dc:creator>
  <dc:description/>
  <cp:keywords/>
  <dc:language>en-US</dc:language>
  <cp:lastModifiedBy>Michal Janoušek</cp:lastModifiedBy>
  <cp:lastPrinted>2012-03-09T13:12:00Z</cp:lastPrinted>
  <dcterms:modified xsi:type="dcterms:W3CDTF">2012-03-09T12:31:00Z</dcterms:modified>
  <cp:revision>8</cp:revision>
  <dc:subject/>
  <dc:title>TECHNOLOGICKÝ POSTUP MONTÁŽE MECHANICKÉHO ZABEZPEČOVACÍHO ZAŘÍZENÍ CONSTRUCT PRO VOZY</dc:title>
</cp:coreProperties>
</file>