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9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i4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8150</wp:posOffset>
                </wp:positionH>
                <wp:positionV relativeFrom="paragraph">
                  <wp:posOffset>47625</wp:posOffset>
                </wp:positionV>
                <wp:extent cx="78803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3.7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6830</wp:posOffset>
            </wp:positionV>
            <wp:extent cx="5391150" cy="4686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621" r="-3" b="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182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05pt" to="3.05pt,8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975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7.05pt" to="3.05pt,4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pt" to="3.8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657225" cy="27813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438">
                              <a:moveTo>
                                <a:pt x="0" y="0"/>
                              </a:moveTo>
                              <a:lnTo>
                                <a:pt x="1035" y="4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438" path="m0,0l1035,438e" stroked="t" o:allowincell="f" style="position:absolute;margin-left:2.5pt;margin-top:7.3pt;width:51.7pt;height:2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15919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25.35pt" to="3.8pt,12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866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4.3pt" to="3.05pt,16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6865</wp:posOffset>
                </wp:positionH>
                <wp:positionV relativeFrom="paragraph">
                  <wp:posOffset>26009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04.8pt" to="3.8pt,20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7340</wp:posOffset>
                </wp:positionH>
                <wp:positionV relativeFrom="paragraph">
                  <wp:posOffset>31191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45.6pt" to="4.55pt,2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7340</wp:posOffset>
                </wp:positionH>
                <wp:positionV relativeFrom="paragraph">
                  <wp:posOffset>36201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285.05pt" to="4.55pt,2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697230</wp:posOffset>
                </wp:positionV>
                <wp:extent cx="795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4.9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187325</wp:posOffset>
                </wp:positionV>
                <wp:extent cx="78803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4.7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174750</wp:posOffset>
                </wp:positionV>
                <wp:extent cx="69532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2.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1670050</wp:posOffset>
                </wp:positionV>
                <wp:extent cx="695325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1.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635000" cy="231775"/>
                <wp:effectExtent l="5080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365">
                              <a:moveTo>
                                <a:pt x="0" y="0"/>
                              </a:moveTo>
                              <a:lnTo>
                                <a:pt x="1000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365" path="m0,0l1000,365e" stroked="t" o:allowincell="f" style="position:absolute;margin-left:2.25pt;margin-top:0.4pt;width:49.95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29235</wp:posOffset>
                </wp:positionV>
                <wp:extent cx="638175" cy="123190"/>
                <wp:effectExtent l="5715" t="508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194">
                              <a:moveTo>
                                <a:pt x="0" y="0"/>
                              </a:moveTo>
                              <a:lnTo>
                                <a:pt x="1005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194" path="m0,0l1005,194e" stroked="t" o:allowincell="f" style="position:absolute;margin-left:2pt;margin-top:18.05pt;width:50.2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8150</wp:posOffset>
                </wp:positionH>
                <wp:positionV relativeFrom="paragraph">
                  <wp:posOffset>248920</wp:posOffset>
                </wp:positionV>
                <wp:extent cx="680085" cy="109855"/>
                <wp:effectExtent l="26670" t="266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73">
                              <a:moveTo>
                                <a:pt x="0" y="0"/>
                              </a:moveTo>
                              <a:lnTo>
                                <a:pt x="1071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173" path="m0,0l1071,173e" stroked="t" o:allowincell="f" style="position:absolute;margin-left:434.5pt;margin-top:19.6pt;width:53.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0.65pt" to="516.05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19157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50.85pt" to="515.55pt,15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09220</wp:posOffset>
                </wp:positionV>
                <wp:extent cx="589915" cy="23495"/>
                <wp:effectExtent l="5715" t="571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7">
                              <a:moveTo>
                                <a:pt x="0" y="0"/>
                              </a:moveTo>
                              <a:lnTo>
                                <a:pt x="929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7" path="m0,0l929,37e" stroked="t" o:allowincell="f" style="position:absolute;margin-left:2.8pt;margin-top:8.6pt;width:46.4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5695</wp:posOffset>
                </wp:positionH>
                <wp:positionV relativeFrom="paragraph">
                  <wp:posOffset>609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.8pt" to="516.6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149161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4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222885</wp:posOffset>
                </wp:positionV>
                <wp:extent cx="586740" cy="83185"/>
                <wp:effectExtent l="5080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131">
                              <a:moveTo>
                                <a:pt x="0" y="131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131" path="m0,131l924,0e" stroked="t" o:allowincell="f" style="position:absolute;margin-left:2.05pt;margin-top:17.55pt;width:46.1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5205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07315</wp:posOffset>
                </wp:positionV>
                <wp:extent cx="69532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1475</wp:posOffset>
                </wp:positionH>
                <wp:positionV relativeFrom="paragraph">
                  <wp:posOffset>132080</wp:posOffset>
                </wp:positionV>
                <wp:extent cx="727710" cy="4254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67">
                              <a:moveTo>
                                <a:pt x="0" y="67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67" path="m0,67l1146,0e" stroked="t" o:allowincell="f" style="position:absolute;margin-left:429.25pt;margin-top:10.4pt;width:57.25pt;height: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53975</wp:posOffset>
                </wp:positionV>
                <wp:extent cx="570865" cy="17272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72">
                              <a:moveTo>
                                <a:pt x="0" y="272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72" path="m0,272l899,0e" stroked="t" o:allowincell="f" style="position:absolute;margin-left:2.8pt;margin-top:4.25pt;width:44.9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85</wp:posOffset>
                </wp:positionH>
                <wp:positionV relativeFrom="paragraph">
                  <wp:posOffset>233045</wp:posOffset>
                </wp:positionV>
                <wp:extent cx="574040" cy="214630"/>
                <wp:effectExtent l="5080" t="25400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338">
                              <a:moveTo>
                                <a:pt x="0" y="338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338" path="m0,338l904,0e" stroked="t" o:allowincell="f" style="position:absolute;margin-left:3.55pt;margin-top:18.35pt;width:45.1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31115</wp:posOffset>
                </wp:positionV>
                <wp:extent cx="69532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34950</wp:posOffset>
                </wp:positionV>
                <wp:extent cx="69532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8550</wp:posOffset>
                </wp:positionH>
                <wp:positionV relativeFrom="paragraph">
                  <wp:posOffset>64135</wp:posOffset>
                </wp:positionV>
                <wp:extent cx="1276350" cy="60325"/>
                <wp:effectExtent l="26035" t="2667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95">
                              <a:moveTo>
                                <a:pt x="0" y="0"/>
                              </a:moveTo>
                              <a:lnTo>
                                <a:pt x="2010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95" path="m0,0l2010,95e" stroked="t" o:allowincell="f" style="position:absolute;margin-left:386.5pt;margin-top:5.05pt;width:100.45pt;height: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85</wp:posOffset>
                </wp:positionH>
                <wp:positionV relativeFrom="paragraph">
                  <wp:posOffset>153035</wp:posOffset>
                </wp:positionV>
                <wp:extent cx="580390" cy="201295"/>
                <wp:effectExtent l="5080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317">
                              <a:moveTo>
                                <a:pt x="0" y="317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317" path="m0,317l914,0e" stroked="t" o:allowincell="f" style="position:absolute;margin-left:3.55pt;margin-top:12.05pt;width:45.65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7340</wp:posOffset>
                </wp:positionH>
                <wp:positionV relativeFrom="paragraph">
                  <wp:posOffset>4362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34.35pt" to="4.55pt,3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19685</wp:posOffset>
                </wp:positionV>
                <wp:extent cx="69532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558165" cy="255905"/>
                <wp:effectExtent l="5715" t="26035" r="2540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403">
                              <a:moveTo>
                                <a:pt x="0" y="40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403" path="m0,403l879,0e" stroked="t" o:allowincell="f" style="position:absolute;margin-left:3.55pt;margin-top:0.05pt;width:43.9pt;height:2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55880</wp:posOffset>
                </wp:positionV>
                <wp:extent cx="1494790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90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4.4pt;mso-position-vertical-relative:text;margin-left:189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1555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3375</wp:posOffset>
                </wp:positionH>
                <wp:positionV relativeFrom="paragraph">
                  <wp:posOffset>87630</wp:posOffset>
                </wp:positionV>
                <wp:extent cx="783590" cy="193675"/>
                <wp:effectExtent l="25400" t="2603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305">
                              <a:moveTo>
                                <a:pt x="0" y="0"/>
                              </a:moveTo>
                              <a:lnTo>
                                <a:pt x="1234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305" path="m0,0l1234,305e" stroked="t" o:allowincell="f" style="position:absolute;margin-left:426.25pt;margin-top:6.9pt;width:61.6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4990</wp:posOffset>
                </wp:positionH>
                <wp:positionV relativeFrom="paragraph">
                  <wp:posOffset>113030</wp:posOffset>
                </wp:positionV>
                <wp:extent cx="788035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8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442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8.65pt" to="516.5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10</wp:posOffset>
                </wp:positionH>
                <wp:positionV relativeFrom="paragraph">
                  <wp:posOffset>66675</wp:posOffset>
                </wp:positionV>
                <wp:extent cx="621665" cy="265430"/>
                <wp:effectExtent l="5715" t="25400" r="2476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418">
                              <a:moveTo>
                                <a:pt x="0" y="418"/>
                              </a:moveTo>
                              <a:lnTo>
                                <a:pt x="9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418" path="m0,418l979,0e" stroked="t" o:allowincell="f" style="position:absolute;margin-left:2.3pt;margin-top:5.25pt;width:48.9pt;height:2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12"/>
          <w:szCs w:val="12"/>
          <w:lang w:val="en-US" w:eastAsia="en-US"/>
        </w:rPr>
      </w:pPr>
      <w:r>
        <w:rPr>
          <w:rFonts w:cs="Microsoft Sans Serif" w:ascii="Microsoft Sans Serif" w:hAnsi="Microsoft Sans Serif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9405</wp:posOffset>
                </wp:positionH>
                <wp:positionV relativeFrom="paragraph">
                  <wp:posOffset>7112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5.6pt" to="3.6pt,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38"/>
        <w:gridCol w:w="2281"/>
        <w:gridCol w:w="95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590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2 mm)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90-01-00-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59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90–11-19-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59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90–08-19-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CF 159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90–12-19-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Těsnící kroužek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20 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20-01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ind w:left="360" w:hanging="120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ind w:left="360" w:hanging="12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ind w:left="360" w:hanging="12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   Platné od: 8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0-21T12:52:00Z</cp:lastPrinted>
  <dcterms:modified xsi:type="dcterms:W3CDTF">2012-03-08T13:15:00Z</dcterms:modified>
  <cp:revision>82</cp:revision>
  <dc:subject/>
  <dc:title>SESTAVA JEDNOTLIVÝCH DÍLŮ</dc:title>
</cp:coreProperties>
</file>