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9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YARI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410200" cy="368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6" t="8759" r="-2" b="4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465455" cy="13970"/>
                <wp:effectExtent l="5715" t="1143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2">
                              <a:moveTo>
                                <a:pt x="0" y="0"/>
                              </a:moveTo>
                              <a:lnTo>
                                <a:pt x="733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2" path="m0,0l733,22e" stroked="t" o:allowincell="f" style="position:absolute;margin-left:1.3pt;margin-top:10.4pt;width:36.6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0010</wp:posOffset>
                </wp:positionH>
                <wp:positionV relativeFrom="paragraph">
                  <wp:posOffset>-5080</wp:posOffset>
                </wp:positionV>
                <wp:extent cx="914400" cy="571500"/>
                <wp:effectExtent l="25400" t="5080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406.3pt;margin-top:-0.4pt;width:71.95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59710</wp:posOffset>
            </wp:positionH>
            <wp:positionV relativeFrom="paragraph">
              <wp:posOffset>109220</wp:posOffset>
            </wp:positionV>
            <wp:extent cx="356870" cy="351155"/>
            <wp:effectExtent l="0" t="0" r="0" b="0"/>
            <wp:wrapNone/>
            <wp:docPr id="10" name="PODL-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ODL-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36" t="13196" r="9826" b="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544195" cy="193040"/>
                <wp:effectExtent l="5715" t="5080" r="247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304">
                              <a:moveTo>
                                <a:pt x="0" y="0"/>
                              </a:moveTo>
                              <a:lnTo>
                                <a:pt x="857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304" path="m0,0l857,304e" stroked="t" o:allowincell="f" style="position:absolute;margin-left:1.3pt;margin-top:3.2pt;width:42.8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3710</wp:posOffset>
            </wp:positionH>
            <wp:positionV relativeFrom="paragraph">
              <wp:posOffset>200660</wp:posOffset>
            </wp:positionV>
            <wp:extent cx="356870" cy="351155"/>
            <wp:effectExtent l="0" t="0" r="0" b="0"/>
            <wp:wrapNone/>
            <wp:docPr id="13" name="PODL-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ODL-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36" t="13196" r="9826" b="8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135890</wp:posOffset>
                </wp:positionV>
                <wp:extent cx="475615" cy="10795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170">
                              <a:moveTo>
                                <a:pt x="0" y="170"/>
                              </a:moveTo>
                              <a:lnTo>
                                <a:pt x="7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170" path="m0,170l749,0e" stroked="t" o:allowincell="f" style="position:absolute;margin-left:2.2pt;margin-top:10.7pt;width:37.4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pt" to="507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6225</wp:posOffset>
                </wp:positionH>
                <wp:positionV relativeFrom="paragraph">
                  <wp:posOffset>292100</wp:posOffset>
                </wp:positionV>
                <wp:extent cx="718185" cy="19431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306">
                              <a:moveTo>
                                <a:pt x="0" y="306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306" path="m0,306l1131,0e" stroked="t" o:allowincell="f" style="position:absolute;margin-left:421.75pt;margin-top:23pt;width:56.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23520</wp:posOffset>
                </wp:positionV>
                <wp:extent cx="571500" cy="114300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292">
                              <a:moveTo>
                                <a:pt x="0" y="0"/>
                              </a:moveTo>
                              <a:lnTo>
                                <a:pt x="1118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292" path="m0,0l1118,292e" stroked="t" o:allowincell="f" style="position:absolute;margin-left:1.3pt;margin-top:17.6pt;width:44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04775</wp:posOffset>
                </wp:positionV>
                <wp:extent cx="1380490" cy="468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Y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.2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Ya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</w:rPr>
              <w:t>(jistící čep CF 742,  l = 33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9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09:00Z</dcterms:created>
  <dc:creator>CONSTRUCT A&amp;D</dc:creator>
  <dc:description/>
  <cp:keywords/>
  <dc:language>en-US</dc:language>
  <cp:lastModifiedBy>Jan Sláma</cp:lastModifiedBy>
  <cp:lastPrinted>2006-06-23T10:53:00Z</cp:lastPrinted>
  <dcterms:modified xsi:type="dcterms:W3CDTF">2007-05-28T05:11:00Z</dcterms:modified>
  <cp:revision>3</cp:revision>
  <dc:subject/>
  <dc:title>SESTAVA JEDNOTLIVÝCH DÍLŮ</dc:title>
</cp:coreProperties>
</file>