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Kia Spectra (manual), mr. 200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10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5449"/>
      </w:tblGrid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300480</wp:posOffset>
                      </wp:positionV>
                      <wp:extent cx="232410" cy="457200"/>
                      <wp:effectExtent l="12065" t="6985" r="1270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114.1pt;margin-top:102.4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1300480</wp:posOffset>
                      </wp:positionV>
                      <wp:extent cx="232410" cy="457200"/>
                      <wp:effectExtent l="12065" t="6985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2.5pt;margin-top:102.4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18180" cy="2438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1224280</wp:posOffset>
                      </wp:positionV>
                      <wp:extent cx="232410" cy="457200"/>
                      <wp:effectExtent l="12065" t="6985" r="127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2.2pt;margin-top:96.4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414780</wp:posOffset>
                      </wp:positionV>
                      <wp:extent cx="232410" cy="457200"/>
                      <wp:effectExtent l="12065" t="6985" r="1270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80.95pt;margin-top:111.4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139440" cy="24491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944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776605</wp:posOffset>
                      </wp:positionV>
                      <wp:extent cx="232410" cy="457200"/>
                      <wp:effectExtent l="12065" t="6985" r="1270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91.3pt;margin-top:61.15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291840" cy="22885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28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000760</wp:posOffset>
                      </wp:positionV>
                      <wp:extent cx="232410" cy="457200"/>
                      <wp:effectExtent l="13335" t="30480" r="254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454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1.65pt;margin-top:78.8pt;width:18.25pt;height:35.95pt;mso-wrap-style:none;v-text-anchor:middle;rotation:79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1471930</wp:posOffset>
                      </wp:positionV>
                      <wp:extent cx="232410" cy="457200"/>
                      <wp:effectExtent l="13335" t="30480" r="254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7454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12.2pt;margin-top:115.9pt;width:18.25pt;height:35.95pt;mso-wrap-style:none;v-text-anchor:middle;rotation:79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078480" cy="230822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230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96520" simplePos="0" locked="0" layoutInCell="1" allowOverlap="1" relativeHeight="20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643380</wp:posOffset>
                      </wp:positionV>
                      <wp:extent cx="232410" cy="457200"/>
                      <wp:effectExtent l="8890" t="46355" r="0" b="482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70110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4.3pt;margin-top:129.4pt;width:18.25pt;height:35.95pt;mso-wrap-style:none;v-text-anchor:middle;rotation:117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935" simplePos="0" locked="0" layoutInCell="1" allowOverlap="1" relativeHeight="21">
                      <wp:simplePos x="0" y="0"/>
                      <wp:positionH relativeFrom="column">
                        <wp:posOffset>2211705</wp:posOffset>
                      </wp:positionH>
                      <wp:positionV relativeFrom="paragraph">
                        <wp:posOffset>726440</wp:posOffset>
                      </wp:positionV>
                      <wp:extent cx="232410" cy="457200"/>
                      <wp:effectExtent l="0" t="57785" r="5080" b="501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43580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4.1pt;margin-top:57.25pt;width:18.25pt;height:35.95pt;mso-wrap-style:none;v-text-anchor:middle;rotation:239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27400" cy="249809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249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1067435</wp:posOffset>
                      </wp:positionV>
                      <wp:extent cx="232410" cy="457200"/>
                      <wp:effectExtent l="52705" t="0" r="9144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4388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5pt;margin-top:84.05pt;width:18.25pt;height:35.95pt;mso-wrap-style:none;v-text-anchor:middle;rotation:224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382270</wp:posOffset>
                      </wp:positionV>
                      <wp:extent cx="232410" cy="457200"/>
                      <wp:effectExtent l="52705" t="0" r="8826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330800"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2.65pt;margin-top:30.05pt;width:18.25pt;height:35.95pt;mso-wrap-style:none;v-text-anchor:middle;rotation:222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38935</wp:posOffset>
                      </wp:positionV>
                      <wp:extent cx="232410" cy="457200"/>
                      <wp:effectExtent l="12065" t="6985" r="1270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45720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149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5.85pt;margin-top:129.05pt;width:18.25pt;height:35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322320" cy="249047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2320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8620</wp:posOffset>
                      </wp:positionH>
                      <wp:positionV relativeFrom="paragraph">
                        <wp:posOffset>2965450</wp:posOffset>
                      </wp:positionV>
                      <wp:extent cx="289560" cy="571500"/>
                      <wp:effectExtent l="49530" t="0" r="2730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401800">
                                <a:off x="0" y="0"/>
                                <a:ext cx="28944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49378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330.55pt;margin-top:233.45pt;width:22.75pt;height:44.95pt;mso-wrap-style:none;v-text-anchor:middle;rotation:340" type="_x0000_t68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080000" cy="3416300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0" cy="341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23:00Z</dcterms:created>
  <dc:creator>mmiingener</dc:creator>
  <dc:description/>
  <dc:language>en-US</dc:language>
  <cp:lastModifiedBy>mmiingener</cp:lastModifiedBy>
  <dcterms:modified xsi:type="dcterms:W3CDTF">2006-01-31T08:39:00Z</dcterms:modified>
  <cp:revision>6</cp:revision>
  <dc:subject/>
  <dc:title>Kia Spectra (automat), mr</dc:title>
</cp:coreProperties>
</file>