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"/>
          <w:szCs w:val="2"/>
          <w:lang w:val="en-US" w:eastAsia="en-US"/>
        </w:rPr>
      </w:pPr>
      <w:r>
        <w:rPr>
          <w:rFonts w:cs="Microsoft Sans Serif" w:ascii="Microsoft Sans Serif" w:hAnsi="Microsoft Sans Serif"/>
          <w:b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934710</wp:posOffset>
            </wp:positionH>
            <wp:positionV relativeFrom="paragraph">
              <wp:posOffset>-30099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CF 1611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4"/>
          <w:szCs w:val="44"/>
        </w:rPr>
        <w:t>PEUGEOT 3008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(automat-robot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16"/>
          <w:szCs w:val="16"/>
        </w:rPr>
      </w:pPr>
      <w:r>
        <w:rPr>
          <w:rFonts w:cs="Microsoft Sans Serif" w:ascii="Microsoft Sans Serif" w:hAnsi="Microsoft Sans Serif"/>
          <w:b/>
          <w:sz w:val="16"/>
          <w:szCs w:val="16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1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</wp:posOffset>
            </wp:positionH>
            <wp:positionV relativeFrom="paragraph">
              <wp:posOffset>635</wp:posOffset>
            </wp:positionV>
            <wp:extent cx="5381625" cy="38290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2"/>
          <w:lang w:val="en-US" w:eastAsia="en-US"/>
        </w:rPr>
      </w:pPr>
      <w:r>
        <w:rPr>
          <w:b/>
          <w:i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58420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46pt" to="3.05pt,4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112585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8.65pt" to="3.05pt,88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16865</wp:posOffset>
                </wp:positionH>
                <wp:positionV relativeFrom="paragraph">
                  <wp:posOffset>170815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134.5pt" to="3.8pt,134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16865</wp:posOffset>
                </wp:positionH>
                <wp:positionV relativeFrom="paragraph">
                  <wp:posOffset>227965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179.5pt" to="3.8pt,17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41320</wp:posOffset>
                </wp:positionH>
                <wp:positionV relativeFrom="paragraph">
                  <wp:posOffset>985012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775.6pt" to="260.35pt,77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22320</wp:posOffset>
                </wp:positionH>
                <wp:positionV relativeFrom="paragraph">
                  <wp:posOffset>9764395</wp:posOffset>
                </wp:positionV>
                <wp:extent cx="386715" cy="85090"/>
                <wp:effectExtent l="5715" t="25400" r="2540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" h="134">
                              <a:moveTo>
                                <a:pt x="0" y="134"/>
                              </a:moveTo>
                              <a:lnTo>
                                <a:pt x="60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9,134" path="m0,134l609,0e" stroked="t" o:allowincell="f" style="position:absolute;margin-left:261.6pt;margin-top:768.85pt;width:30.4pt;height:6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161290</wp:posOffset>
                </wp:positionV>
                <wp:extent cx="695325" cy="5486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2.7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35915</wp:posOffset>
                </wp:positionH>
                <wp:positionV relativeFrom="paragraph">
                  <wp:posOffset>713105</wp:posOffset>
                </wp:positionV>
                <wp:extent cx="695325" cy="54864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56.15pt;mso-position-vertical-relative:text;margin-left:-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35915</wp:posOffset>
                </wp:positionH>
                <wp:positionV relativeFrom="paragraph">
                  <wp:posOffset>1292225</wp:posOffset>
                </wp:positionV>
                <wp:extent cx="695325" cy="5486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01.75pt;mso-position-vertical-relative:text;margin-left:-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6390</wp:posOffset>
                </wp:positionH>
                <wp:positionV relativeFrom="paragraph">
                  <wp:posOffset>1863725</wp:posOffset>
                </wp:positionV>
                <wp:extent cx="695325" cy="5486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46.75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035</wp:posOffset>
                </wp:positionH>
                <wp:positionV relativeFrom="paragraph">
                  <wp:posOffset>148590</wp:posOffset>
                </wp:positionV>
                <wp:extent cx="688340" cy="144780"/>
                <wp:effectExtent l="5080" t="25400" r="260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2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4" h="228">
                              <a:moveTo>
                                <a:pt x="0" y="228"/>
                              </a:moveTo>
                              <a:lnTo>
                                <a:pt x="108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4,228" path="m0,228l1084,0e" stroked="t" o:allowincell="f" style="position:absolute;margin-left:2.05pt;margin-top:11.7pt;width:54.15pt;height:11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87745</wp:posOffset>
                </wp:positionH>
                <wp:positionV relativeFrom="paragraph">
                  <wp:posOffset>284480</wp:posOffset>
                </wp:positionV>
                <wp:extent cx="668655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4pt;mso-position-vertical-relative:text;margin-left:4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035</wp:posOffset>
                </wp:positionH>
                <wp:positionV relativeFrom="paragraph">
                  <wp:posOffset>237490</wp:posOffset>
                </wp:positionV>
                <wp:extent cx="681990" cy="16510"/>
                <wp:effectExtent l="5080" t="8890" r="26670" b="266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84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4" h="26">
                              <a:moveTo>
                                <a:pt x="0" y="0"/>
                              </a:moveTo>
                              <a:lnTo>
                                <a:pt x="1074" y="2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4,26" path="m0,0l1074,26e" stroked="t" o:allowincell="f" style="position:absolute;margin-left:2.05pt;margin-top:18.7pt;width:53.65pt;height:1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2360</wp:posOffset>
                </wp:positionH>
                <wp:positionV relativeFrom="paragraph">
                  <wp:posOffset>147637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116.25pt" to="515.55pt,116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00775</wp:posOffset>
                </wp:positionH>
                <wp:positionV relativeFrom="paragraph">
                  <wp:posOffset>10477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25pt,8.25pt" to="517pt,8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32425</wp:posOffset>
                </wp:positionH>
                <wp:positionV relativeFrom="paragraph">
                  <wp:posOffset>29845</wp:posOffset>
                </wp:positionV>
                <wp:extent cx="758825" cy="70485"/>
                <wp:effectExtent l="26670" t="26670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8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5" h="111">
                              <a:moveTo>
                                <a:pt x="0" y="0"/>
                              </a:moveTo>
                              <a:lnTo>
                                <a:pt x="1195" y="11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5,111" path="m0,0l1195,111e" stroked="t" o:allowincell="f" style="position:absolute;margin-left:427.75pt;margin-top:2.35pt;width:59.7pt;height:5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79490</wp:posOffset>
                </wp:positionH>
                <wp:positionV relativeFrom="paragraph">
                  <wp:posOffset>1061720</wp:posOffset>
                </wp:positionV>
                <wp:extent cx="668655" cy="5486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3.6pt;mso-position-vertical-relative:text;margin-left:4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12"/>
          <w:lang w:val="en-US" w:eastAsia="en-US"/>
        </w:rPr>
      </w:pPr>
      <w:r>
        <w:rPr>
          <w:sz w:val="40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560</wp:posOffset>
                </wp:positionH>
                <wp:positionV relativeFrom="paragraph">
                  <wp:posOffset>225425</wp:posOffset>
                </wp:positionV>
                <wp:extent cx="672465" cy="94615"/>
                <wp:effectExtent l="5715" t="5715" r="26035" b="260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480" cy="9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9" h="149">
                              <a:moveTo>
                                <a:pt x="0" y="0"/>
                              </a:moveTo>
                              <a:lnTo>
                                <a:pt x="1059" y="14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9,149" path="m0,0l1059,149e" stroked="t" o:allowincell="f" style="position:absolute;margin-left:2.8pt;margin-top:17.75pt;width:52.9pt;height:7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03800</wp:posOffset>
                </wp:positionH>
                <wp:positionV relativeFrom="paragraph">
                  <wp:posOffset>243205</wp:posOffset>
                </wp:positionV>
                <wp:extent cx="1181100" cy="339090"/>
                <wp:effectExtent l="25400" t="2540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33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0" h="534">
                              <a:moveTo>
                                <a:pt x="0" y="0"/>
                              </a:moveTo>
                              <a:lnTo>
                                <a:pt x="1860" y="53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60,534" path="m0,0l1860,534e" stroked="t" o:allowincell="f" style="position:absolute;margin-left:394pt;margin-top:19.15pt;width:92.95pt;height:26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135</wp:posOffset>
                </wp:positionH>
                <wp:positionV relativeFrom="paragraph">
                  <wp:posOffset>201295</wp:posOffset>
                </wp:positionV>
                <wp:extent cx="656590" cy="38735"/>
                <wp:effectExtent l="5080" t="5715" r="26670" b="260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64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4" h="61">
                              <a:moveTo>
                                <a:pt x="0" y="0"/>
                              </a:moveTo>
                              <a:lnTo>
                                <a:pt x="1034" y="6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4,61" path="m0,0l1034,61e" stroked="t" o:allowincell="f" style="position:absolute;margin-left:5.05pt;margin-top:15.85pt;width:51.65pt;height: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856105</wp:posOffset>
            </wp:positionH>
            <wp:positionV relativeFrom="paragraph">
              <wp:posOffset>47625</wp:posOffset>
            </wp:positionV>
            <wp:extent cx="368300" cy="392430"/>
            <wp:effectExtent l="0" t="0" r="0" b="0"/>
            <wp:wrapNone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870" t="63208" r="80271" b="265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47370</wp:posOffset>
            </wp:positionH>
            <wp:positionV relativeFrom="paragraph">
              <wp:posOffset>120015</wp:posOffset>
            </wp:positionV>
            <wp:extent cx="1333500" cy="914400"/>
            <wp:effectExtent l="0" t="0" r="0" b="0"/>
            <wp:wrapNone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250" t="61667" r="71960" b="14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64790</wp:posOffset>
                </wp:positionH>
                <wp:positionV relativeFrom="paragraph">
                  <wp:posOffset>8890</wp:posOffset>
                </wp:positionV>
                <wp:extent cx="1380490" cy="46863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Peugeot 30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6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0.7pt;mso-position-vertical-relative:text;margin-left:21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Peugeot 300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6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26390</wp:posOffset>
                </wp:positionH>
                <wp:positionV relativeFrom="paragraph">
                  <wp:posOffset>188595</wp:posOffset>
                </wp:positionV>
                <wp:extent cx="695325" cy="5486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4.85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560</wp:posOffset>
                </wp:positionH>
                <wp:positionV relativeFrom="paragraph">
                  <wp:posOffset>262255</wp:posOffset>
                </wp:positionV>
                <wp:extent cx="697865" cy="57150"/>
                <wp:effectExtent l="5715" t="26035" r="2603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04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9" h="90">
                              <a:moveTo>
                                <a:pt x="0" y="90"/>
                              </a:moveTo>
                              <a:lnTo>
                                <a:pt x="109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9,90" path="m0,90l1099,0e" stroked="t" o:allowincell="f" style="position:absolute;margin-left:2.8pt;margin-top:20.65pt;width:54.9pt;height:4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16865</wp:posOffset>
                </wp:positionH>
                <wp:positionV relativeFrom="paragraph">
                  <wp:posOffset>17145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1.35pt" to="3.8pt,1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87" w:type="dxa"/>
        <w:jc w:val="left"/>
        <w:tblInd w:w="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5278"/>
        <w:gridCol w:w="2812"/>
        <w:gridCol w:w="995"/>
      </w:tblGrid>
      <w:tr>
        <w:trPr>
          <w:trHeight w:val="3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CF 1611              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1611-01-00-0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loupek distanční CF 763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 (6HR17-40, M6/M8)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763-00-03-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anžeta č. 5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303-71.00.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20 (zatrhávací)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20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10 (zatrhávací)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10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6,6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DIN 440R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 kusů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Podložka Ø 8,3 (Volvo)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</w:tbl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     </w:t>
        <w:tab/>
        <w:t xml:space="preserve">               Platné od: 19.3.2012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7:59:00Z</dcterms:created>
  <dc:creator>CONSTRUCT A&amp;D</dc:creator>
  <dc:description/>
  <cp:keywords/>
  <dc:language>en-US</dc:language>
  <cp:lastModifiedBy>Michal Janoušek</cp:lastModifiedBy>
  <cp:lastPrinted>2011-02-04T08:42:00Z</cp:lastPrinted>
  <dcterms:modified xsi:type="dcterms:W3CDTF">2013-03-20T06:21:00Z</dcterms:modified>
  <cp:revision>3</cp:revision>
  <dc:subject/>
  <dc:title>SESTAVA JEDNOTLIVÝCH DÍLŮ</dc:title>
</cp:coreProperties>
</file>