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95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KIA  SPECTR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9050</wp:posOffset>
            </wp:positionV>
            <wp:extent cx="5410200" cy="4027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76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011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91440</wp:posOffset>
                </wp:positionV>
                <wp:extent cx="638175" cy="154940"/>
                <wp:effectExtent l="5715" t="25400" r="254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244">
                              <a:moveTo>
                                <a:pt x="0" y="244"/>
                              </a:moveTo>
                              <a:lnTo>
                                <a:pt x="10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244" path="m0,244l1005,0e" stroked="t" o:allowincell="f" style="position:absolute;margin-left:1.3pt;margin-top:7.2pt;width:50.2pt;height:1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55pt" to="507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62450</wp:posOffset>
                </wp:positionH>
                <wp:positionV relativeFrom="paragraph">
                  <wp:posOffset>45085</wp:posOffset>
                </wp:positionV>
                <wp:extent cx="1711960" cy="152400"/>
                <wp:effectExtent l="26035" t="50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240">
                              <a:moveTo>
                                <a:pt x="0" y="240"/>
                              </a:moveTo>
                              <a:lnTo>
                                <a:pt x="26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240" path="m0,240l2696,0e" stroked="t" o:allowincell="f" style="position:absolute;margin-left:343.5pt;margin-top:3.55pt;width:134.7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011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51435</wp:posOffset>
                </wp:positionV>
                <wp:extent cx="522605" cy="267970"/>
                <wp:effectExtent l="5715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422">
                              <a:moveTo>
                                <a:pt x="0" y="422"/>
                              </a:moveTo>
                              <a:lnTo>
                                <a:pt x="8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422" path="m0,422l823,0e" stroked="t" o:allowincell="f" style="position:absolute;margin-left:1.3pt;margin-top:4.05pt;width:41.1pt;height:2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6225</wp:posOffset>
                </wp:positionH>
                <wp:positionV relativeFrom="paragraph">
                  <wp:posOffset>136525</wp:posOffset>
                </wp:positionV>
                <wp:extent cx="718185" cy="258445"/>
                <wp:effectExtent l="26035" t="5715" r="508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407">
                              <a:moveTo>
                                <a:pt x="0" y="407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407" path="m0,407l1131,0e" stroked="t" o:allowincell="f" style="position:absolute;margin-left:421.75pt;margin-top:10.75pt;width:56.5pt;height:2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0.75pt" to="507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75pt" to="3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01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8.95pt" to="507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113665</wp:posOffset>
                </wp:positionV>
                <wp:extent cx="1714500" cy="342900"/>
                <wp:effectExtent l="5080" t="26035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493">
                              <a:moveTo>
                                <a:pt x="0" y="0"/>
                              </a:moveTo>
                              <a:lnTo>
                                <a:pt x="1422" y="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493" path="m0,0l1422,493e" stroked="t" o:allowincell="f" style="position:absolute;margin-left:1.3pt;margin-top:8.95pt;width:134.95pt;height:26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21960</wp:posOffset>
                </wp:positionH>
                <wp:positionV relativeFrom="paragraph">
                  <wp:posOffset>113665</wp:posOffset>
                </wp:positionV>
                <wp:extent cx="552450" cy="198120"/>
                <wp:effectExtent l="25400" t="5715" r="571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14">
                              <a:moveTo>
                                <a:pt x="0" y="0"/>
                              </a:moveTo>
                              <a:lnTo>
                                <a:pt x="870" y="2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14" path="m0,0l870,214e" stroked="t" o:allowincell="f" style="position:absolute;margin-left:434.8pt;margin-top:8.95pt;width:43.45pt;height:15.5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01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7.15pt" to="507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2750</wp:posOffset>
                </wp:positionH>
                <wp:positionV relativeFrom="paragraph">
                  <wp:posOffset>90805</wp:posOffset>
                </wp:positionV>
                <wp:extent cx="581660" cy="166370"/>
                <wp:effectExtent l="25400" t="5715" r="571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7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261">
                              <a:moveTo>
                                <a:pt x="0" y="0"/>
                              </a:moveTo>
                              <a:lnTo>
                                <a:pt x="919" y="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261" path="m0,0l919,261e" stroked="t" o:allowincell="f" style="position:absolute;margin-left:432.5pt;margin-top:7.15pt;width:45.75pt;height:13.0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6850</wp:posOffset>
                </wp:positionH>
                <wp:positionV relativeFrom="paragraph">
                  <wp:posOffset>276860</wp:posOffset>
                </wp:positionV>
                <wp:extent cx="828040" cy="86360"/>
                <wp:effectExtent l="26035" t="2603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136">
                              <a:moveTo>
                                <a:pt x="0" y="0"/>
                              </a:moveTo>
                              <a:lnTo>
                                <a:pt x="1304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136" path="m0,0l1304,136e" stroked="t" o:allowincell="f" style="position:absolute;margin-left:415.5pt;margin-top:21.8pt;width:65.15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182245</wp:posOffset>
                </wp:positionV>
                <wp:extent cx="1143000" cy="228600"/>
                <wp:effectExtent l="1270" t="25400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4.35pt" to="91.25pt,32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35pt" to="507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63500</wp:posOffset>
                </wp:positionV>
                <wp:extent cx="149479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Spec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Spec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0110</wp:posOffset>
                </wp:positionH>
                <wp:positionV relativeFrom="paragraph">
                  <wp:posOffset>182245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3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7110</wp:posOffset>
                </wp:positionH>
                <wp:positionV relativeFrom="paragraph">
                  <wp:posOffset>-635</wp:posOffset>
                </wp:positionV>
                <wp:extent cx="1257300" cy="342900"/>
                <wp:effectExtent l="25400" t="2540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-0.05pt" to="478.25pt,26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2.8pt" to="507.0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99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9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995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horní s okem PCF 9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995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dolní PCF 9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995-00-06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  <w:r>
              <w:rPr/>
              <w:t xml:space="preserve">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Zumpfe D.                                                                      Platné od:  16.2.2006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6-02-15T16:45:00Z</cp:lastPrinted>
  <dcterms:modified xsi:type="dcterms:W3CDTF">2006-02-15T15:46:00Z</dcterms:modified>
  <cp:revision>3</cp:revision>
  <dc:subject/>
  <dc:title>SESTAVA JEDNOTLIVÝCH DÍLŮ</dc:title>
</cp:coreProperties>
</file>