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927725</wp:posOffset>
            </wp:positionH>
            <wp:positionV relativeFrom="paragraph">
              <wp:posOffset>4127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CF 1686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DACIA SANDERO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16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6985</wp:posOffset>
            </wp:positionV>
            <wp:extent cx="5400675" cy="3552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7040</wp:posOffset>
                </wp:positionH>
                <wp:positionV relativeFrom="paragraph">
                  <wp:posOffset>119126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93.8pt" to="-6.45pt,9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5135</wp:posOffset>
                </wp:positionH>
                <wp:positionV relativeFrom="paragraph">
                  <wp:posOffset>298704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235.2pt" to="-6.3pt,23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2045</wp:posOffset>
                </wp:positionH>
                <wp:positionV relativeFrom="paragraph">
                  <wp:posOffset>136779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107.7pt" to="517.1pt,10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05855</wp:posOffset>
                </wp:positionH>
                <wp:positionV relativeFrom="paragraph">
                  <wp:posOffset>67945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53.5pt" to="517.4pt,5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02045</wp:posOffset>
                </wp:positionH>
                <wp:positionV relativeFrom="paragraph">
                  <wp:posOffset>273685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215.5pt" to="517.1pt,21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02045</wp:posOffset>
                </wp:positionH>
                <wp:positionV relativeFrom="paragraph">
                  <wp:posOffset>201295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158.5pt" to="517.1pt,15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1170</wp:posOffset>
                </wp:positionH>
                <wp:positionV relativeFrom="paragraph">
                  <wp:posOffset>180975</wp:posOffset>
                </wp:positionV>
                <wp:extent cx="668655" cy="5486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25pt;mso-position-vertical-relative:text;margin-left:-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87745</wp:posOffset>
                </wp:positionH>
                <wp:positionV relativeFrom="paragraph">
                  <wp:posOffset>931545</wp:posOffset>
                </wp:positionV>
                <wp:extent cx="668655" cy="548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3.35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1555</wp:posOffset>
                </wp:positionH>
                <wp:positionV relativeFrom="paragraph">
                  <wp:posOffset>243205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1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7745</wp:posOffset>
                </wp:positionH>
                <wp:positionV relativeFrom="paragraph">
                  <wp:posOffset>2300605</wp:posOffset>
                </wp:positionV>
                <wp:extent cx="668655" cy="548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1.15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7745</wp:posOffset>
                </wp:positionH>
                <wp:positionV relativeFrom="paragraph">
                  <wp:posOffset>1576705</wp:posOffset>
                </wp:positionV>
                <wp:extent cx="668655" cy="5486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4.15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535</wp:posOffset>
                </wp:positionH>
                <wp:positionV relativeFrom="paragraph">
                  <wp:posOffset>45720</wp:posOffset>
                </wp:positionV>
                <wp:extent cx="788035" cy="158115"/>
                <wp:effectExtent l="5715" t="5715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1" h="249">
                              <a:moveTo>
                                <a:pt x="0" y="0"/>
                              </a:moveTo>
                              <a:lnTo>
                                <a:pt x="1241" y="2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1,249" path="m0,0l1241,249e" stroked="t" o:allowincell="f" style="position:absolute;margin-left:-7.05pt;margin-top:3.6pt;width:62pt;height:12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2900</wp:posOffset>
                </wp:positionH>
                <wp:positionV relativeFrom="paragraph">
                  <wp:posOffset>103505</wp:posOffset>
                </wp:positionV>
                <wp:extent cx="798195" cy="128905"/>
                <wp:effectExtent l="26670" t="5715" r="444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7" h="203">
                              <a:moveTo>
                                <a:pt x="0" y="203"/>
                              </a:moveTo>
                              <a:lnTo>
                                <a:pt x="12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7,203" path="m0,203l1257,0e" stroked="t" o:allowincell="f" style="position:absolute;margin-left:427pt;margin-top:8.15pt;width:62.8pt;height:10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84800</wp:posOffset>
                </wp:positionH>
                <wp:positionV relativeFrom="paragraph">
                  <wp:posOffset>210185</wp:posOffset>
                </wp:positionV>
                <wp:extent cx="832485" cy="17780"/>
                <wp:effectExtent l="26670" t="7620" r="5080" b="266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28">
                              <a:moveTo>
                                <a:pt x="0" y="28"/>
                              </a:moveTo>
                              <a:lnTo>
                                <a:pt x="13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28" path="m0,28l1311,0e" stroked="t" o:allowincell="f" style="position:absolute;margin-left:424pt;margin-top:16.55pt;width:65.5pt;height: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2285</wp:posOffset>
                </wp:positionH>
                <wp:positionV relativeFrom="paragraph">
                  <wp:posOffset>92710</wp:posOffset>
                </wp:positionV>
                <wp:extent cx="1266190" cy="4686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Dacia Sande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6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7.3pt;mso-position-vertical-relative:text;margin-left:13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Dacia Sander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6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46700</wp:posOffset>
                </wp:positionH>
                <wp:positionV relativeFrom="paragraph">
                  <wp:posOffset>260985</wp:posOffset>
                </wp:positionV>
                <wp:extent cx="870585" cy="17780"/>
                <wp:effectExtent l="26670" t="26035" r="508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1" h="28">
                              <a:moveTo>
                                <a:pt x="0" y="0"/>
                              </a:moveTo>
                              <a:lnTo>
                                <a:pt x="1371" y="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1,28" path="m0,0l1371,28e" stroked="t" o:allowincell="f" style="position:absolute;margin-left:421pt;margin-top:20.55pt;width:68.5pt;height: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4025</wp:posOffset>
                </wp:positionH>
                <wp:positionV relativeFrom="paragraph">
                  <wp:posOffset>247015</wp:posOffset>
                </wp:positionV>
                <wp:extent cx="792480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43.2pt;mso-wrap-distance-left:9.05pt;mso-wrap-distance-right:9.05pt;mso-wrap-distance-top:0pt;mso-wrap-distance-bottom:0pt;margin-top:19.45pt;mso-position-vertical-relative:text;margin-left:-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630</wp:posOffset>
                </wp:positionH>
                <wp:positionV relativeFrom="paragraph">
                  <wp:posOffset>116205</wp:posOffset>
                </wp:positionV>
                <wp:extent cx="957580" cy="279400"/>
                <wp:effectExtent l="5080" t="25400" r="260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8" h="440">
                              <a:moveTo>
                                <a:pt x="0" y="440"/>
                              </a:moveTo>
                              <a:lnTo>
                                <a:pt x="15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8,440" path="m0,440l1508,0e" stroked="t" o:allowincell="f" style="position:absolute;margin-left:-6.9pt;margin-top:9.15pt;width:75.35pt;height:21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27650</wp:posOffset>
                </wp:positionH>
                <wp:positionV relativeFrom="paragraph">
                  <wp:posOffset>132715</wp:posOffset>
                </wp:positionV>
                <wp:extent cx="889635" cy="299720"/>
                <wp:effectExtent l="26035" t="2540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1" h="472">
                              <a:moveTo>
                                <a:pt x="0" y="0"/>
                              </a:moveTo>
                              <a:lnTo>
                                <a:pt x="1401" y="4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1,472" path="m0,0l1401,472e" stroked="t" o:allowincell="f" style="position:absolute;margin-left:419.5pt;margin-top:10.45pt;width:70pt;height:23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</w:rPr>
      </w:pPr>
      <w:r>
        <w:rPr>
          <w:rFonts w:cs="Microsoft Sans Serif" w:ascii="Microsoft Sans Serif" w:hAnsi="Microsoft Sans Serif"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32"/>
          <w:szCs w:val="32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13245</wp:posOffset>
                </wp:positionH>
                <wp:positionV relativeFrom="paragraph">
                  <wp:posOffset>7242810</wp:posOffset>
                </wp:positionV>
                <wp:extent cx="365760" cy="0"/>
                <wp:effectExtent l="635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570.3pt" to="573.1pt,57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7410</wp:posOffset>
                </wp:positionH>
                <wp:positionV relativeFrom="paragraph">
                  <wp:posOffset>7201535</wp:posOffset>
                </wp:positionV>
                <wp:extent cx="972185" cy="38735"/>
                <wp:effectExtent l="26670" t="2667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61">
                              <a:moveTo>
                                <a:pt x="0" y="0"/>
                              </a:moveTo>
                              <a:lnTo>
                                <a:pt x="1531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61" path="m0,0l1531,61e" stroked="t" o:allowincell="f" style="position:absolute;margin-left:468.3pt;margin-top:567.05pt;width:76.5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tbl>
      <w:tblPr>
        <w:tblW w:w="10312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153"/>
        <w:gridCol w:w="2643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 CF 168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1686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CF 013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013-11.00.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konzoly CF 411(TR20x5-4)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411–00-02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30 (zatrhávací)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3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CF 955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-03-0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ind w:right="-426" w:hanging="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ind w:right="-426" w:hanging="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       Platné od: 25.3.2013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5:50:00Z</dcterms:created>
  <dc:creator>CONSTRUCT A&amp;D</dc:creator>
  <dc:description/>
  <cp:keywords/>
  <dc:language>en-US</dc:language>
  <cp:lastModifiedBy>Michal Janoušek</cp:lastModifiedBy>
  <cp:lastPrinted>2012-12-14T13:12:00Z</cp:lastPrinted>
  <dcterms:modified xsi:type="dcterms:W3CDTF">2013-03-25T10:34:00Z</dcterms:modified>
  <cp:revision>29</cp:revision>
  <dc:subject/>
  <dc:title>SESTAVA JEDNOTLIVÝCH DÍLŮ</dc:title>
</cp:coreProperties>
</file>