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ia Spectra (automat), mr. 200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1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329"/>
      </w:tblGrid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1442720</wp:posOffset>
                      </wp:positionV>
                      <wp:extent cx="232410" cy="457200"/>
                      <wp:effectExtent l="12065" t="6985" r="1270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yellow" stroked="t" o:allowincell="t" style="position:absolute;margin-left:173.85pt;margin-top:113.6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1442720</wp:posOffset>
                      </wp:positionV>
                      <wp:extent cx="232410" cy="457200"/>
                      <wp:effectExtent l="12065" t="6985" r="1270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16.6pt;margin-top:113.6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96920" cy="24644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92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1224280</wp:posOffset>
                      </wp:positionV>
                      <wp:extent cx="232410" cy="457200"/>
                      <wp:effectExtent l="12065" t="6985" r="1270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2pt;margin-top:96.4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1414780</wp:posOffset>
                      </wp:positionV>
                      <wp:extent cx="232410" cy="457200"/>
                      <wp:effectExtent l="12065" t="6985" r="1270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80.95pt;margin-top:111.4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139440" cy="244919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944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1212215</wp:posOffset>
                      </wp:positionV>
                      <wp:extent cx="232410" cy="457200"/>
                      <wp:effectExtent l="12065" t="6985" r="1270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9.6pt;margin-top:95.45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352800" cy="22326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1016635</wp:posOffset>
                      </wp:positionV>
                      <wp:extent cx="232410" cy="457200"/>
                      <wp:effectExtent l="13335" t="30480" r="254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7454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18.3pt;margin-top:80.05pt;width:18.25pt;height:35.95pt;mso-wrap-style:none;v-text-anchor:middle;rotation:79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471930</wp:posOffset>
                      </wp:positionV>
                      <wp:extent cx="232410" cy="457200"/>
                      <wp:effectExtent l="13335" t="30480" r="254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7454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12.2pt;margin-top:115.9pt;width:18.25pt;height:35.95pt;mso-wrap-style:none;v-text-anchor:middle;rotation:79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078480" cy="230822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1662430</wp:posOffset>
                      </wp:positionV>
                      <wp:extent cx="232410" cy="457200"/>
                      <wp:effectExtent l="12065" t="6985" r="1270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55pt;margin-top:130.9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1433830</wp:posOffset>
                      </wp:positionV>
                      <wp:extent cx="232410" cy="457200"/>
                      <wp:effectExtent l="12065" t="6985" r="1270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6.75pt;margin-top:112.9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022600" cy="226314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891030</wp:posOffset>
                      </wp:positionV>
                      <wp:extent cx="232410" cy="457200"/>
                      <wp:effectExtent l="12065" t="6985" r="1270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78.1pt;margin-top:148.9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1623695</wp:posOffset>
                      </wp:positionV>
                      <wp:extent cx="232410" cy="457200"/>
                      <wp:effectExtent l="12065" t="0" r="387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062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0.15pt;margin-top:127.85pt;width:18.25pt;height:35.95pt;mso-wrap-style:none;v-text-anchor:middle;rotation:17" type="_x0000_t68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46120" cy="226695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1367155</wp:posOffset>
                      </wp:positionV>
                      <wp:extent cx="232410" cy="457200"/>
                      <wp:effectExtent l="5715" t="1270" r="10160" b="222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8562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8.45pt;margin-top:107.7pt;width:18.25pt;height:35.95pt;mso-wrap-style:none;v-text-anchor:middle;rotation:264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581400" cy="229171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22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1597660</wp:posOffset>
                      </wp:positionV>
                      <wp:extent cx="232410" cy="457200"/>
                      <wp:effectExtent l="0" t="50165" r="5080" b="552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018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06.65pt;margin-top:125.8pt;width:18.25pt;height:35.95pt;mso-wrap-style:none;v-text-anchor:middle;rotation:300" type="_x0000_t68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137535" cy="234315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753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1:00Z</dcterms:created>
  <dc:creator>mmiingener</dc:creator>
  <dc:description/>
  <dc:language>en-US</dc:language>
  <cp:lastModifiedBy>mmiingener</cp:lastModifiedBy>
  <dcterms:modified xsi:type="dcterms:W3CDTF">2006-01-04T13:59:00Z</dcterms:modified>
  <cp:revision>4</cp:revision>
  <dc:subject/>
  <dc:title>Kia Spectra (automat), mr</dc:title>
</cp:coreProperties>
</file>