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8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SPECTR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58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9050</wp:posOffset>
            </wp:positionV>
            <wp:extent cx="5524500" cy="4048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5pt" to="507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4105</wp:posOffset>
                </wp:positionH>
                <wp:positionV relativeFrom="paragraph">
                  <wp:posOffset>257810</wp:posOffset>
                </wp:positionV>
                <wp:extent cx="1181100" cy="136525"/>
                <wp:effectExtent l="26035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15">
                              <a:moveTo>
                                <a:pt x="0" y="215"/>
                              </a:moveTo>
                              <a:lnTo>
                                <a:pt x="1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15" path="m0,215l1860,0e" stroked="t" o:allowincell="f" style="position:absolute;margin-left:386.15pt;margin-top:20.3pt;width:92.95pt;height:1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01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45745</wp:posOffset>
                </wp:positionV>
                <wp:extent cx="1143000" cy="113665"/>
                <wp:effectExtent l="5080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189">
                              <a:moveTo>
                                <a:pt x="0" y="189"/>
                              </a:moveTo>
                              <a:lnTo>
                                <a:pt x="1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189" path="m0,189l1708,0e" stroked="t" o:allowincell="f" style="position:absolute;margin-left:1.3pt;margin-top:19.35pt;width:89.95pt;height:8.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1410</wp:posOffset>
                </wp:positionH>
                <wp:positionV relativeFrom="paragraph">
                  <wp:posOffset>113665</wp:posOffset>
                </wp:positionV>
                <wp:extent cx="1143000" cy="228600"/>
                <wp:effectExtent l="2540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8.95pt" to="478.25pt,26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55pt" to="507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1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36525</wp:posOffset>
                </wp:positionV>
                <wp:extent cx="2171700" cy="457200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63">
                              <a:moveTo>
                                <a:pt x="0" y="0"/>
                              </a:moveTo>
                              <a:lnTo>
                                <a:pt x="1840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563" path="m0,0l1840,563e" stroked="t" o:allowincell="f" style="position:absolute;margin-left:307.3pt;margin-top:10.75pt;width:170.95pt;height:35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75pt" to="507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2225</wp:posOffset>
                </wp:positionV>
                <wp:extent cx="457200" cy="114300"/>
                <wp:effectExtent l="1270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75pt" to="37.25pt,10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765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55pt" to="507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588010" cy="11366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8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481">
                              <a:moveTo>
                                <a:pt x="0" y="0"/>
                              </a:moveTo>
                              <a:lnTo>
                                <a:pt x="929" y="4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481" path="m0,0l929,481e" stroked="t" o:allowincell="f" style="position:absolute;margin-left:432pt;margin-top:11.75pt;width:46.25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765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2075815" cy="227965"/>
                <wp:effectExtent l="26670" t="2667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9" h="359">
                              <a:moveTo>
                                <a:pt x="0" y="0"/>
                              </a:moveTo>
                              <a:lnTo>
                                <a:pt x="3269" y="3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9,359" path="m0,0l3269,359e" stroked="t" o:allowincell="f" style="position:absolute;margin-left:315pt;margin-top:15.35pt;width:163.4pt;height:1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41910</wp:posOffset>
                </wp:positionV>
                <wp:extent cx="571500" cy="113665"/>
                <wp:effectExtent l="5080" t="571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1.3pt;margin-top:3.3pt;width:44.9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75pt" to="507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2910</wp:posOffset>
                </wp:positionH>
                <wp:positionV relativeFrom="paragraph">
                  <wp:posOffset>182245</wp:posOffset>
                </wp:positionV>
                <wp:extent cx="571500" cy="228600"/>
                <wp:effectExtent l="25400" t="25400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4.35pt" to="478.25pt,3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82245</wp:posOffset>
                </wp:positionV>
                <wp:extent cx="571500" cy="228600"/>
                <wp:effectExtent l="1905" t="25400" r="2540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4.35pt" to="46.25pt,32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63500</wp:posOffset>
                </wp:positionV>
                <wp:extent cx="1494790" cy="4686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Spec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Spec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95pt" to="507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</w:t>
            </w:r>
            <w:r>
              <w:rPr>
                <w:b/>
              </w:rPr>
              <w:t>( jistící čep l = 42 mm 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98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9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8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PCF 9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89-07-1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Focus  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(zatrhávací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18:00Z</dcterms:created>
  <dc:creator>CONSTRUCT A&amp;D</dc:creator>
  <dc:description/>
  <cp:keywords/>
  <dc:language>en-US</dc:language>
  <cp:lastModifiedBy>Jan Sláma</cp:lastModifiedBy>
  <cp:lastPrinted>2005-10-13T17:20:00Z</cp:lastPrinted>
  <dcterms:modified xsi:type="dcterms:W3CDTF">2007-05-28T05:20:00Z</dcterms:modified>
  <cp:revision>3</cp:revision>
  <dc:subject/>
  <dc:title>SESTAVA JEDNOTLIVÝCH DÍLŮ</dc:title>
</cp:coreProperties>
</file>