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SUZUKI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 VITARA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5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man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PCF 98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</wp:posOffset>
                </wp:positionH>
                <wp:positionV relativeFrom="paragraph">
                  <wp:posOffset>1304925</wp:posOffset>
                </wp:positionV>
                <wp:extent cx="247650" cy="509905"/>
                <wp:effectExtent l="11430" t="7620" r="1206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9760"/>
                        </a:xfrm>
                        <a:prstGeom prst="upArrow">
                          <a:avLst>
                            <a:gd name="adj1" fmla="val 50000"/>
                            <a:gd name="adj2" fmla="val 51453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ffcc00" stroked="t" o:allowincell="f" style="position:absolute;margin-left:65.7pt;margin-top:102.75pt;width:19.45pt;height:40.1pt;mso-wrap-style:none;v-text-anchor:middle" type="_x0000_t68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3290</wp:posOffset>
                </wp:positionH>
                <wp:positionV relativeFrom="paragraph">
                  <wp:posOffset>1000125</wp:posOffset>
                </wp:positionV>
                <wp:extent cx="228600" cy="490855"/>
                <wp:effectExtent l="11430" t="7620" r="120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0680"/>
                        </a:xfrm>
                        <a:prstGeom prst="upArrow">
                          <a:avLst>
                            <a:gd name="adj1" fmla="val 50000"/>
                            <a:gd name="adj2" fmla="val 53661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72.7pt;margin-top:78.75pt;width:17.95pt;height:38.6pt;mso-wrap-style:none;v-text-anchor:middle" type="_x0000_t68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9140</wp:posOffset>
                </wp:positionH>
                <wp:positionV relativeFrom="paragraph">
                  <wp:posOffset>85725</wp:posOffset>
                </wp:positionV>
                <wp:extent cx="295275" cy="490855"/>
                <wp:effectExtent l="13970" t="6985" r="133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90680"/>
                        </a:xfrm>
                        <a:prstGeom prst="upArrow">
                          <a:avLst>
                            <a:gd name="adj1" fmla="val 50000"/>
                            <a:gd name="adj2" fmla="val 4155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58.2pt;margin-top:6.75pt;width:23.2pt;height:38.6pt;mso-wrap-style:none;v-text-anchor:middle" type="_x0000_t68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1065</wp:posOffset>
                </wp:positionH>
                <wp:positionV relativeFrom="paragraph">
                  <wp:posOffset>95250</wp:posOffset>
                </wp:positionV>
                <wp:extent cx="304800" cy="519430"/>
                <wp:effectExtent l="13335" t="6350" r="13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19480"/>
                        </a:xfrm>
                        <a:prstGeom prst="upArrow">
                          <a:avLst>
                            <a:gd name="adj1" fmla="val 50000"/>
                            <a:gd name="adj2" fmla="val 42591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70.95pt;margin-top:7.5pt;width:23.95pt;height:40.85pt;mso-wrap-style:none;v-text-anchor:middle" type="_x0000_t68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2065</wp:posOffset>
                </wp:positionH>
                <wp:positionV relativeFrom="paragraph">
                  <wp:posOffset>914400</wp:posOffset>
                </wp:positionV>
                <wp:extent cx="433705" cy="180975"/>
                <wp:effectExtent l="8255" t="11430" r="508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81080"/>
                        </a:xfrm>
                        <a:prstGeom prst="leftArrow">
                          <a:avLst>
                            <a:gd name="adj1" fmla="val 50000"/>
                            <a:gd name="adj2" fmla="val 59891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ffcc00" stroked="t" o:allowincell="f" style="position:absolute;margin-left:100.95pt;margin-top:72pt;width:34.1pt;height:14.2pt;mso-wrap-style:none;v-text-anchor:middle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34915</wp:posOffset>
                </wp:positionH>
                <wp:positionV relativeFrom="paragraph">
                  <wp:posOffset>438150</wp:posOffset>
                </wp:positionV>
                <wp:extent cx="462280" cy="161925"/>
                <wp:effectExtent l="8890" t="10160" r="571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62000"/>
                        </a:xfrm>
                        <a:prstGeom prst="leftArrow">
                          <a:avLst>
                            <a:gd name="adj1" fmla="val 50000"/>
                            <a:gd name="adj2" fmla="val 71333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96.45pt;margin-top:34.5pt;width:36.35pt;height:12.7pt;mso-wrap-style:none;v-text-anchor:middle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0615</wp:posOffset>
                </wp:positionH>
                <wp:positionV relativeFrom="paragraph">
                  <wp:posOffset>1819275</wp:posOffset>
                </wp:positionV>
                <wp:extent cx="386080" cy="152400"/>
                <wp:effectExtent l="8255" t="10160" r="571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52280"/>
                        </a:xfrm>
                        <a:prstGeom prst="leftArrow">
                          <a:avLst>
                            <a:gd name="adj1" fmla="val 50000"/>
                            <a:gd name="adj2" fmla="val 6335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87.45pt;margin-top:143.25pt;width:30.35pt;height:11.95pt;mso-wrap-style:none;v-text-anchor:middle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7765</wp:posOffset>
                </wp:positionH>
                <wp:positionV relativeFrom="paragraph">
                  <wp:posOffset>1125855</wp:posOffset>
                </wp:positionV>
                <wp:extent cx="238125" cy="481330"/>
                <wp:effectExtent l="12700" t="6985" r="1206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81320"/>
                        </a:xfrm>
                        <a:prstGeom prst="up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91.95pt;margin-top:88.65pt;width:18.7pt;height:37.85pt;mso-wrap-style:none;v-text-anchor:middle" type="_x0000_t68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0940</wp:posOffset>
                </wp:positionH>
                <wp:positionV relativeFrom="paragraph">
                  <wp:posOffset>1354455</wp:posOffset>
                </wp:positionV>
                <wp:extent cx="238125" cy="490855"/>
                <wp:effectExtent l="12065" t="7620" r="1143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90680"/>
                        </a:xfrm>
                        <a:prstGeom prst="upArrow">
                          <a:avLst>
                            <a:gd name="adj1" fmla="val 50000"/>
                            <a:gd name="adj2" fmla="val 51551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92.2pt;margin-top:106.65pt;width:18.7pt;height:38.6pt;mso-wrap-style:none;v-text-anchor:middle" type="_x0000_t68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2765</wp:posOffset>
                </wp:positionH>
                <wp:positionV relativeFrom="paragraph">
                  <wp:posOffset>354330</wp:posOffset>
                </wp:positionV>
                <wp:extent cx="519430" cy="219075"/>
                <wp:effectExtent l="5080" t="11430" r="825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19240"/>
                        </a:xfrm>
                        <a:prstGeom prst="rightArrow">
                          <a:avLst>
                            <a:gd name="adj1" fmla="val 50000"/>
                            <a:gd name="adj2" fmla="val 59236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cc00" stroked="t" o:allowincell="f" style="position:absolute;margin-left:241.95pt;margin-top:27.9pt;width:40.85pt;height:17.2pt;mso-wrap-style:none;v-text-anchor:middle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1205865</wp:posOffset>
                </wp:positionV>
                <wp:extent cx="519430" cy="247650"/>
                <wp:effectExtent l="5080" t="11430" r="762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47680"/>
                        </a:xfrm>
                        <a:prstGeom prst="rightArrow">
                          <a:avLst>
                            <a:gd name="adj1" fmla="val 50000"/>
                            <a:gd name="adj2" fmla="val 5243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6.3pt;margin-top:94.95pt;width:40.85pt;height:19.45pt;mso-wrap-style:none;v-text-anchor:middle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9060</wp:posOffset>
                </wp:positionH>
                <wp:positionV relativeFrom="paragraph">
                  <wp:posOffset>129540</wp:posOffset>
                </wp:positionV>
                <wp:extent cx="500380" cy="209550"/>
                <wp:effectExtent l="5080" t="10795" r="825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09520"/>
                        </a:xfrm>
                        <a:prstGeom prst="rightArrow">
                          <a:avLst>
                            <a:gd name="adj1" fmla="val 50000"/>
                            <a:gd name="adj2" fmla="val 59708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7.8pt;margin-top:10.2pt;width:39.35pt;height:16.45pt;mso-wrap-style:none;v-text-anchor:middle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9315</wp:posOffset>
                </wp:positionH>
                <wp:positionV relativeFrom="paragraph">
                  <wp:posOffset>1110615</wp:posOffset>
                </wp:positionV>
                <wp:extent cx="481330" cy="257175"/>
                <wp:effectExtent l="6985" t="13335" r="508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57040"/>
                        </a:xfrm>
                        <a:prstGeom prst="leftArrow">
                          <a:avLst>
                            <a:gd name="adj1" fmla="val 50000"/>
                            <a:gd name="adj2" fmla="val 46814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68.45pt;margin-top:87.45pt;width:37.85pt;height:20.2pt;mso-wrap-style:none;v-text-anchor:middle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7740</wp:posOffset>
                </wp:positionH>
                <wp:positionV relativeFrom="paragraph">
                  <wp:posOffset>872490</wp:posOffset>
                </wp:positionV>
                <wp:extent cx="643255" cy="333375"/>
                <wp:effectExtent l="7620" t="12700" r="444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333360"/>
                        </a:xfrm>
                        <a:prstGeom prst="leftArrow">
                          <a:avLst>
                            <a:gd name="adj1" fmla="val 50000"/>
                            <a:gd name="adj2" fmla="val 4824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76.2pt;margin-top:68.7pt;width:50.6pt;height:26.2pt;mso-wrap-style:none;v-text-anchor:middle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890</wp:posOffset>
                </wp:positionH>
                <wp:positionV relativeFrom="paragraph">
                  <wp:posOffset>1558290</wp:posOffset>
                </wp:positionV>
                <wp:extent cx="519430" cy="352425"/>
                <wp:effectExtent l="0" t="38735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800">
                          <a:off x="0" y="0"/>
                          <a:ext cx="519480" cy="352440"/>
                        </a:xfrm>
                        <a:prstGeom prst="leftArrow">
                          <a:avLst>
                            <a:gd name="adj1" fmla="val 50000"/>
                            <a:gd name="adj2" fmla="val 3684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0.65pt;margin-top:122.7pt;width:40.85pt;height:27.7pt;mso-wrap-style:none;v-text-anchor:middle;rotation:13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14955" cy="210693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16:00Z</dcterms:created>
  <dc:creator>alexandr_s</dc:creator>
  <dc:description/>
  <dc:language>en-US</dc:language>
  <cp:lastModifiedBy>mmiingener</cp:lastModifiedBy>
  <dcterms:modified xsi:type="dcterms:W3CDTF">2006-01-30T09:16:00Z</dcterms:modified>
  <cp:revision>2</cp:revision>
  <dc:subject/>
  <dc:title>АВТО</dc:title>
</cp:coreProperties>
</file>