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8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GRAND  VITA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410200" cy="4059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58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1768475" cy="34798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5" h="548">
                              <a:moveTo>
                                <a:pt x="0" y="0"/>
                              </a:moveTo>
                              <a:lnTo>
                                <a:pt x="2785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5,548" path="m0,0l2785,548e" stroked="t" o:allowincell="f" style="position:absolute;margin-left:1.3pt;margin-top:19.4pt;width:139.2pt;height:2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4310</wp:posOffset>
                </wp:positionH>
                <wp:positionV relativeFrom="paragraph">
                  <wp:posOffset>86360</wp:posOffset>
                </wp:positionV>
                <wp:extent cx="800100" cy="114300"/>
                <wp:effectExtent l="26035" t="5080" r="127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78.25pt,15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4pt" to="507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172720</wp:posOffset>
                </wp:positionV>
                <wp:extent cx="1401445" cy="25082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7" h="395">
                              <a:moveTo>
                                <a:pt x="0" y="395"/>
                              </a:moveTo>
                              <a:lnTo>
                                <a:pt x="2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7,395" path="m0,395l2207,0e" stroked="t" o:allowincell="f" style="position:absolute;margin-left:368.65pt;margin-top:13.6pt;width:110.3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204470</wp:posOffset>
                </wp:positionV>
                <wp:extent cx="1380490" cy="113665"/>
                <wp:effectExtent l="26035" t="5715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102">
                              <a:moveTo>
                                <a:pt x="0" y="102"/>
                              </a:moveTo>
                              <a:lnTo>
                                <a:pt x="1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102" path="m0,102l1274,0e" stroked="t" o:allowincell="f" style="position:absolute;margin-left:370.3pt;margin-top:16.1pt;width:108.6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89">
                              <a:moveTo>
                                <a:pt x="812" y="2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89" path="m812,289l0,0e" stroked="t" o:allowincell="f" style="position:absolute;margin-left:1.3pt;margin-top:3.2pt;width:89.95pt;height:26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8510</wp:posOffset>
                </wp:positionH>
                <wp:positionV relativeFrom="paragraph">
                  <wp:posOffset>246380</wp:posOffset>
                </wp:positionV>
                <wp:extent cx="1485900" cy="228600"/>
                <wp:effectExtent l="26035" t="2603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9.4pt" to="478.25pt,37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4pt" to="507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17475</wp:posOffset>
                </wp:positionV>
                <wp:extent cx="1076960" cy="22034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347">
                              <a:moveTo>
                                <a:pt x="0" y="347"/>
                              </a:moveTo>
                              <a:lnTo>
                                <a:pt x="1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347" path="m0,347l1696,0e" stroked="t" o:allowincell="f" style="position:absolute;margin-left:1.3pt;margin-top:9.25pt;width:84.75pt;height:1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7210</wp:posOffset>
                </wp:positionH>
                <wp:positionV relativeFrom="paragraph">
                  <wp:posOffset>269240</wp:posOffset>
                </wp:positionV>
                <wp:extent cx="457200" cy="114300"/>
                <wp:effectExtent l="25400" t="2540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1.2pt" to="478.25pt,3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36195</wp:posOffset>
                </wp:positionV>
                <wp:extent cx="16090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.8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Grand Vit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0955</wp:posOffset>
                </wp:positionV>
                <wp:extent cx="914400" cy="114300"/>
                <wp:effectExtent l="635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5pt" to="73.25pt,1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 </w:t>
            </w:r>
            <w:r>
              <w:rPr>
                <w:b/>
              </w:rPr>
              <w:t>( jistící čep l = 55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81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9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81 – 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9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81 – 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42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8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0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28:00Z</dcterms:created>
  <dc:creator>CONSTRUCT A&amp;D</dc:creator>
  <dc:description/>
  <dc:language>en-US</dc:language>
  <cp:lastModifiedBy>Marie Brožová</cp:lastModifiedBy>
  <cp:lastPrinted>2006-01-13T08:50:00Z</cp:lastPrinted>
  <dcterms:modified xsi:type="dcterms:W3CDTF">2007-06-14T05:01:00Z</dcterms:modified>
  <cp:revision>4</cp:revision>
  <dc:subject/>
  <dc:title>SESTAVA JEDNOTLIVÝCH DÍLŮ</dc:title>
</cp:coreProperties>
</file>