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583/B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OPTIM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-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5080</wp:posOffset>
            </wp:positionV>
            <wp:extent cx="5391150" cy="46291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125</wp:posOffset>
            </wp:positionH>
            <wp:positionV relativeFrom="paragraph">
              <wp:posOffset>5080</wp:posOffset>
            </wp:positionV>
            <wp:extent cx="5391150" cy="46291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50545</wp:posOffset>
                </wp:positionH>
                <wp:positionV relativeFrom="paragraph">
                  <wp:posOffset>248920</wp:posOffset>
                </wp:positionV>
                <wp:extent cx="795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9.6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1017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6.75pt" to="3.05pt,8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1100455</wp:posOffset>
                </wp:positionV>
                <wp:extent cx="714375" cy="234950"/>
                <wp:effectExtent l="5715" t="5080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370">
                              <a:moveTo>
                                <a:pt x="0" y="0"/>
                              </a:moveTo>
                              <a:lnTo>
                                <a:pt x="1125" y="3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370" path="m0,0l1125,370e" stroked="t" o:allowincell="f" style="position:absolute;margin-left:2pt;margin-top:86.65pt;width:56.2pt;height:1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1607185</wp:posOffset>
                </wp:positionV>
                <wp:extent cx="726440" cy="115570"/>
                <wp:effectExtent l="5080" t="5080" r="2667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4" h="182">
                              <a:moveTo>
                                <a:pt x="0" y="0"/>
                              </a:moveTo>
                              <a:lnTo>
                                <a:pt x="1144" y="1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4,182" path="m0,0l1144,182e" stroked="t" o:allowincell="f" style="position:absolute;margin-left:2.05pt;margin-top:126.55pt;width:57.15pt;height: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60782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6.6pt" to="3.05pt,12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58991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6.45pt" to="3.05pt,4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</wp:posOffset>
                </wp:positionH>
                <wp:positionV relativeFrom="paragraph">
                  <wp:posOffset>588645</wp:posOffset>
                </wp:positionV>
                <wp:extent cx="736600" cy="35306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556">
                              <a:moveTo>
                                <a:pt x="0" y="0"/>
                              </a:moveTo>
                              <a:lnTo>
                                <a:pt x="1160" y="5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0,556" path="m0,0l1160,556e" stroked="t" o:allowincell="f" style="position:absolute;margin-left:2.25pt;margin-top:46.35pt;width:57.95pt;height:2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6865</wp:posOffset>
                </wp:positionH>
                <wp:positionV relativeFrom="paragraph">
                  <wp:posOffset>711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5.6pt" to="3.8pt,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50</wp:posOffset>
                </wp:positionH>
                <wp:positionV relativeFrom="paragraph">
                  <wp:posOffset>81280</wp:posOffset>
                </wp:positionV>
                <wp:extent cx="781050" cy="177800"/>
                <wp:effectExtent l="5080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280">
                              <a:moveTo>
                                <a:pt x="0" y="0"/>
                              </a:moveTo>
                              <a:lnTo>
                                <a:pt x="1230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280" path="m0,0l1230,280e" stroked="t" o:allowincell="f" style="position:absolute;margin-left:2.5pt;margin-top:6.4pt;width:61.45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60</wp:posOffset>
                </wp:positionH>
                <wp:positionV relativeFrom="paragraph">
                  <wp:posOffset>2064385</wp:posOffset>
                </wp:positionV>
                <wp:extent cx="710565" cy="20320"/>
                <wp:effectExtent l="5715" t="5080" r="2603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32">
                              <a:moveTo>
                                <a:pt x="0" y="0"/>
                              </a:moveTo>
                              <a:lnTo>
                                <a:pt x="1119" y="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32" path="m0,0l1119,32e" stroked="t" o:allowincell="f" style="position:absolute;margin-left:2.8pt;margin-top:162.55pt;width:55.9pt;height: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6865</wp:posOffset>
                </wp:positionH>
                <wp:positionV relativeFrom="paragraph">
                  <wp:posOffset>206502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62.6pt" to="3.8pt,16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35</wp:posOffset>
                </wp:positionH>
                <wp:positionV relativeFrom="paragraph">
                  <wp:posOffset>2465705</wp:posOffset>
                </wp:positionV>
                <wp:extent cx="732790" cy="52070"/>
                <wp:effectExtent l="5080" t="26035" r="266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4" h="82">
                              <a:moveTo>
                                <a:pt x="0" y="82"/>
                              </a:moveTo>
                              <a:lnTo>
                                <a:pt x="11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4,82" path="m0,82l1154,0e" stroked="t" o:allowincell="f" style="position:absolute;margin-left:2.05pt;margin-top:194.15pt;width:57.65pt;height: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25184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8.3pt" to="3.05pt,19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0</wp:posOffset>
                </wp:positionH>
                <wp:positionV relativeFrom="paragraph">
                  <wp:posOffset>2929255</wp:posOffset>
                </wp:positionV>
                <wp:extent cx="704215" cy="74295"/>
                <wp:effectExtent l="5715" t="26670" r="260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117">
                              <a:moveTo>
                                <a:pt x="0" y="117"/>
                              </a:move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117" path="m0,117l1109,0e" stroked="t" o:allowincell="f" style="position:absolute;margin-left:2.8pt;margin-top:230.65pt;width:55.4pt;height: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6865</wp:posOffset>
                </wp:positionH>
                <wp:positionV relativeFrom="paragraph">
                  <wp:posOffset>300418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36.55pt" to="3.8pt,23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6865</wp:posOffset>
                </wp:positionH>
                <wp:positionV relativeFrom="paragraph">
                  <wp:posOffset>350139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75.7pt" to="3.8pt,27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135</wp:posOffset>
                </wp:positionH>
                <wp:positionV relativeFrom="paragraph">
                  <wp:posOffset>3368040</wp:posOffset>
                </wp:positionV>
                <wp:extent cx="713740" cy="132080"/>
                <wp:effectExtent l="5080" t="25400" r="260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" h="208">
                              <a:moveTo>
                                <a:pt x="0" y="208"/>
                              </a:moveTo>
                              <a:lnTo>
                                <a:pt x="11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4,208" path="m0,208l1124,0e" stroked="t" o:allowincell="f" style="position:absolute;margin-left:5.05pt;margin-top:265.2pt;width:56.15pt;height:1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5915</wp:posOffset>
                </wp:positionH>
                <wp:positionV relativeFrom="paragraph">
                  <wp:posOffset>1198880</wp:posOffset>
                </wp:positionV>
                <wp:extent cx="695325" cy="548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94.4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5620</wp:posOffset>
                </wp:positionH>
                <wp:positionV relativeFrom="paragraph">
                  <wp:posOffset>189230</wp:posOffset>
                </wp:positionV>
                <wp:extent cx="79565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4.9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8625</wp:posOffset>
                </wp:positionH>
                <wp:positionV relativeFrom="paragraph">
                  <wp:posOffset>697865</wp:posOffset>
                </wp:positionV>
                <wp:extent cx="788035" cy="5486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54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2105660</wp:posOffset>
                </wp:positionV>
                <wp:extent cx="69532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65.8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2120</wp:posOffset>
                </wp:positionH>
                <wp:positionV relativeFrom="paragraph">
                  <wp:posOffset>1646555</wp:posOffset>
                </wp:positionV>
                <wp:extent cx="695325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9.65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2587625</wp:posOffset>
                </wp:positionV>
                <wp:extent cx="695325" cy="5486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03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3084830</wp:posOffset>
                </wp:positionV>
                <wp:extent cx="69532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42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87745</wp:posOffset>
                </wp:positionH>
                <wp:positionV relativeFrom="paragraph">
                  <wp:posOffset>191770</wp:posOffset>
                </wp:positionV>
                <wp:extent cx="668655" cy="5486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1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213804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8.35pt" to="516.05pt,16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5575</wp:posOffset>
                </wp:positionH>
                <wp:positionV relativeFrom="paragraph">
                  <wp:posOffset>2133600</wp:posOffset>
                </wp:positionV>
                <wp:extent cx="943610" cy="34290"/>
                <wp:effectExtent l="26035" t="5080" r="5715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6" h="54">
                              <a:moveTo>
                                <a:pt x="0" y="54"/>
                              </a:moveTo>
                              <a:lnTo>
                                <a:pt x="14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6,54" path="m0,54l1486,0e" stroked="t" o:allowincell="f" style="position:absolute;margin-left:412.25pt;margin-top:168pt;width:74.25pt;height: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2360</wp:posOffset>
                </wp:positionH>
                <wp:positionV relativeFrom="paragraph">
                  <wp:posOffset>302958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238.55pt" to="515.55pt,23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84775</wp:posOffset>
                </wp:positionH>
                <wp:positionV relativeFrom="paragraph">
                  <wp:posOffset>3027045</wp:posOffset>
                </wp:positionV>
                <wp:extent cx="1000125" cy="137795"/>
                <wp:effectExtent l="26670" t="5715" r="444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" h="217">
                              <a:moveTo>
                                <a:pt x="0" y="217"/>
                              </a:moveTo>
                              <a:lnTo>
                                <a:pt x="15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5,217" path="m0,217l1575,0e" stroked="t" o:allowincell="f" style="position:absolute;margin-left:408.25pt;margin-top:238.35pt;width:78.7pt;height:10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00775</wp:posOffset>
                </wp:positionH>
                <wp:positionV relativeFrom="paragraph">
                  <wp:posOffset>30924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24.35pt" to="517pt,2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6700</wp:posOffset>
                </wp:positionH>
                <wp:positionV relativeFrom="paragraph">
                  <wp:posOffset>28575</wp:posOffset>
                </wp:positionV>
                <wp:extent cx="844550" cy="276225"/>
                <wp:effectExtent l="25400" t="26035" r="571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0" h="435">
                              <a:moveTo>
                                <a:pt x="0" y="0"/>
                              </a:moveTo>
                              <a:lnTo>
                                <a:pt x="1330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0,435" path="m0,0l1330,435e" stroked="t" o:allowincell="f" style="position:absolute;margin-left:421pt;margin-top:2.25pt;width:66.45pt;height:2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94425</wp:posOffset>
                </wp:positionH>
                <wp:positionV relativeFrom="paragraph">
                  <wp:posOffset>126555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99.65pt" to="516.5pt,9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43525</wp:posOffset>
                </wp:positionH>
                <wp:positionV relativeFrom="paragraph">
                  <wp:posOffset>1177290</wp:posOffset>
                </wp:positionV>
                <wp:extent cx="853440" cy="85725"/>
                <wp:effectExtent l="26035" t="2667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4" h="135">
                              <a:moveTo>
                                <a:pt x="0" y="0"/>
                              </a:moveTo>
                              <a:lnTo>
                                <a:pt x="1344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4,135" path="m0,0l1344,135e" stroked="t" o:allowincell="f" style="position:absolute;margin-left:420.75pt;margin-top:92.7pt;width:67.15pt;height: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5680</wp:posOffset>
                </wp:positionH>
                <wp:positionV relativeFrom="paragraph">
                  <wp:posOffset>1723390</wp:posOffset>
                </wp:positionV>
                <wp:extent cx="668655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5.7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9490</wp:posOffset>
                </wp:positionH>
                <wp:positionV relativeFrom="paragraph">
                  <wp:posOffset>2614930</wp:posOffset>
                </wp:positionV>
                <wp:extent cx="668655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5.9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1555</wp:posOffset>
                </wp:positionH>
                <wp:positionV relativeFrom="paragraph">
                  <wp:posOffset>850900</wp:posOffset>
                </wp:positionV>
                <wp:extent cx="668655" cy="54864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7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0965</wp:posOffset>
                </wp:positionH>
                <wp:positionV relativeFrom="paragraph">
                  <wp:posOffset>33020</wp:posOffset>
                </wp:positionV>
                <wp:extent cx="1151890" cy="4686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Opti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83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2.6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Optim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83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7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4813"/>
        <w:gridCol w:w="2957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CF 1583/B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583B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CF 1583/A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CF1583A-KRY-17-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CF 1583/A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583A–08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904 (TR20x5-10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904–00-02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90 (zatrhávací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9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0 (zatrhávací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8 (zatrhávací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08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ondeo (M6 x 9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CF804-06.06.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1 mm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 172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Platné od: 21.9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9-24T11:40:00Z</dcterms:modified>
  <cp:revision>78</cp:revision>
  <dc:subject/>
  <dc:title>SESTAVA JEDNOTLIVÝCH DÍLŮ</dc:title>
</cp:coreProperties>
</file>