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662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ONDA CR-V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</wp:posOffset>
            </wp:positionH>
            <wp:positionV relativeFrom="paragraph">
              <wp:posOffset>635</wp:posOffset>
            </wp:positionV>
            <wp:extent cx="5381625" cy="4200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40610</wp:posOffset>
            </wp:positionH>
            <wp:positionV relativeFrom="paragraph">
              <wp:posOffset>135255</wp:posOffset>
            </wp:positionV>
            <wp:extent cx="3440430" cy="3771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76" t="-4" r="80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8470</wp:posOffset>
                </wp:positionH>
                <wp:positionV relativeFrom="paragraph">
                  <wp:posOffset>186690</wp:posOffset>
                </wp:positionV>
                <wp:extent cx="5384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4.7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585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93.35pt" to="517.4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215265</wp:posOffset>
                </wp:positionV>
                <wp:extent cx="843280" cy="177800"/>
                <wp:effectExtent l="5080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280">
                              <a:moveTo>
                                <a:pt x="0" y="280"/>
                              </a:moveTo>
                              <a:lnTo>
                                <a:pt x="13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280" path="m0,280l1328,0e" stroked="t" o:allowincell="f" style="position:absolute;margin-left:-6.9pt;margin-top:16.95pt;width:66.3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74866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8.9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5135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.55pt" to="-6.3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7040</wp:posOffset>
                </wp:positionH>
                <wp:positionV relativeFrom="paragraph">
                  <wp:posOffset>5429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2.75pt" to="-6.45pt,4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207645</wp:posOffset>
                </wp:positionV>
                <wp:extent cx="740410" cy="53975"/>
                <wp:effectExtent l="5080" t="26670" r="266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85">
                              <a:moveTo>
                                <a:pt x="0" y="85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85" path="m0,85l1166,0e" stroked="t" o:allowincell="f" style="position:absolute;margin-left:-7.05pt;margin-top:16.35pt;width:58.25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5300</wp:posOffset>
                </wp:positionH>
                <wp:positionV relativeFrom="paragraph">
                  <wp:posOffset>169545</wp:posOffset>
                </wp:positionV>
                <wp:extent cx="645795" cy="207010"/>
                <wp:effectExtent l="26035" t="2540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326">
                              <a:moveTo>
                                <a:pt x="0" y="0"/>
                              </a:moveTo>
                              <a:lnTo>
                                <a:pt x="1017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326" path="m0,0l1017,326e" stroked="t" o:allowincell="f" style="position:absolute;margin-left:439pt;margin-top:13.35pt;width:50.8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6673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52.55pt" to="-6.3pt,5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120</wp:posOffset>
                </wp:positionH>
                <wp:positionV relativeFrom="paragraph">
                  <wp:posOffset>231140</wp:posOffset>
                </wp:positionV>
                <wp:extent cx="5384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8.2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222250</wp:posOffset>
                </wp:positionV>
                <wp:extent cx="776605" cy="156845"/>
                <wp:effectExtent l="5715" t="26035" r="2540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247">
                              <a:moveTo>
                                <a:pt x="0" y="247"/>
                              </a:moveTo>
                              <a:lnTo>
                                <a:pt x="12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247" path="m0,247l1223,0e" stroked="t" o:allowincell="f" style="position:absolute;margin-left:-6.9pt;margin-top:17.5pt;width:61.1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46380</wp:posOffset>
                </wp:positionV>
                <wp:extent cx="807085" cy="24765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390">
                              <a:moveTo>
                                <a:pt x="0" y="390"/>
                              </a:move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390" path="m0,390l1271,0e" stroked="t" o:allowincell="f" style="position:absolute;margin-left:-6.3pt;margin-top:19.4pt;width:63.5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2595</wp:posOffset>
                </wp:positionH>
                <wp:positionV relativeFrom="paragraph">
                  <wp:posOffset>52705</wp:posOffset>
                </wp:positionV>
                <wp:extent cx="6286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4.1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7515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5.6pt" to="-5.7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5855</wp:posOffset>
                </wp:positionH>
                <wp:positionV relativeFrom="paragraph">
                  <wp:posOffset>4845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8.15pt" to="517.4pt,3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3850</wp:posOffset>
                </wp:positionH>
                <wp:positionV relativeFrom="paragraph">
                  <wp:posOffset>99060</wp:posOffset>
                </wp:positionV>
                <wp:extent cx="817245" cy="38100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600">
                              <a:moveTo>
                                <a:pt x="0" y="0"/>
                              </a:moveTo>
                              <a:lnTo>
                                <a:pt x="1287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600" path="m0,0l1287,600e" stroked="t" o:allowincell="f" style="position:absolute;margin-left:425.5pt;margin-top:7.8pt;width:64.3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1555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139700</wp:posOffset>
                </wp:positionV>
                <wp:extent cx="53848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1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258445</wp:posOffset>
                </wp:positionV>
                <wp:extent cx="862330" cy="28575"/>
                <wp:effectExtent l="5080" t="26670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45">
                              <a:moveTo>
                                <a:pt x="0" y="45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45" path="m0,45l1358,0e" stroked="t" o:allowincell="f" style="position:absolute;margin-left:-7.65pt;margin-top:20.35pt;width:67.85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4660</wp:posOffset>
                </wp:positionH>
                <wp:positionV relativeFrom="paragraph">
                  <wp:posOffset>-12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-0.1pt" to="-7.05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760</wp:posOffset>
                </wp:positionH>
                <wp:positionV relativeFrom="paragraph">
                  <wp:posOffset>45085</wp:posOffset>
                </wp:positionV>
                <wp:extent cx="12661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R-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6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55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R-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6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"/>
          <w:szCs w:val="4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592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PCF 1662A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vysunutí jist. čepu v uzamčeném stavu l = 20 ± 1 mm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62A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62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62A-10-19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3.4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11-27T10:57:00Z</cp:lastPrinted>
  <dcterms:modified xsi:type="dcterms:W3CDTF">2013-04-23T11:09:00Z</dcterms:modified>
  <cp:revision>39</cp:revision>
  <dc:subject/>
  <dc:title>SESTAVA JEDNOTLIVÝCH DÍLŮ</dc:title>
</cp:coreProperties>
</file>