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98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TOYOTA  AVALON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372100" cy="4190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06" t="-3" r="888" b="2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011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35pt" to="3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104140</wp:posOffset>
                </wp:positionV>
                <wp:extent cx="2171700" cy="114300"/>
                <wp:effectExtent l="635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8.2pt" to="172.2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165</wp:posOffset>
                </wp:positionH>
                <wp:positionV relativeFrom="paragraph">
                  <wp:posOffset>101600</wp:posOffset>
                </wp:positionV>
                <wp:extent cx="13804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yota Aval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8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yota Aval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1pt" to="507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5710</wp:posOffset>
                </wp:positionH>
                <wp:positionV relativeFrom="paragraph">
                  <wp:posOffset>39370</wp:posOffset>
                </wp:positionV>
                <wp:extent cx="1028700" cy="114300"/>
                <wp:effectExtent l="26035" t="5080" r="6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.1pt" to="478.25pt,12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46380</wp:posOffset>
                </wp:positionV>
                <wp:extent cx="571500" cy="297180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8" h="189">
                              <a:moveTo>
                                <a:pt x="0" y="189"/>
                              </a:moveTo>
                              <a:lnTo>
                                <a:pt x="17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8,189" path="m0,189l1708,0e" stroked="t" o:allowincell="f" style="position:absolute;margin-left:1.3pt;margin-top:19.4pt;width:44.95pt;height:23.3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58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4310</wp:posOffset>
                </wp:positionH>
                <wp:positionV relativeFrom="paragraph">
                  <wp:posOffset>204470</wp:posOffset>
                </wp:positionV>
                <wp:extent cx="808990" cy="64770"/>
                <wp:effectExtent l="26035" t="5080" r="571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4" h="102">
                              <a:moveTo>
                                <a:pt x="0" y="102"/>
                              </a:moveTo>
                              <a:lnTo>
                                <a:pt x="12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4,102" path="m0,102l1274,0e" stroked="t" o:allowincell="f" style="position:absolute;margin-left:415.3pt;margin-top:16.1pt;width:63.65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9pt" to="507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154940</wp:posOffset>
                </wp:positionV>
                <wp:extent cx="800100" cy="228600"/>
                <wp:effectExtent l="5080" t="26035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289">
                              <a:moveTo>
                                <a:pt x="812" y="28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289" path="m812,289l0,0e" stroked="t" o:allowincell="f" style="position:absolute;margin-left:1.3pt;margin-top:12.2pt;width:62.95pt;height:17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2540" t="25400" r="2540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4pt" to="37.25pt,28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270510</wp:posOffset>
                </wp:positionV>
                <wp:extent cx="558800" cy="80010"/>
                <wp:effectExtent l="26035" t="50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126">
                              <a:moveTo>
                                <a:pt x="0" y="126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126" path="m0,126l880,0e" stroked="t" o:allowincell="f" style="position:absolute;margin-left:433.3pt;margin-top:21.3pt;width:43.9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292100</wp:posOffset>
                </wp:positionV>
                <wp:extent cx="2171700" cy="342900"/>
                <wp:effectExtent l="1270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3pt" to="172.25pt,49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011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2.2pt" to="507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2910</wp:posOffset>
                </wp:positionH>
                <wp:positionV relativeFrom="paragraph">
                  <wp:posOffset>154940</wp:posOffset>
                </wp:positionV>
                <wp:extent cx="571500" cy="0"/>
                <wp:effectExtent l="2540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2pt" to="478.25pt,12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54940</wp:posOffset>
                </wp:positionV>
                <wp:extent cx="2057400" cy="342900"/>
                <wp:effectExtent l="1270" t="26035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2pt" to="163.25pt,3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01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47955</wp:posOffset>
                </wp:positionV>
                <wp:extent cx="1390015" cy="109855"/>
                <wp:effectExtent l="26670" t="266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9" h="173">
                              <a:moveTo>
                                <a:pt x="0" y="0"/>
                              </a:moveTo>
                              <a:lnTo>
                                <a:pt x="2189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9,173" path="m0,0l2189,173e" stroked="t" o:allowincell="f" style="position:absolute;margin-left:369pt;margin-top:11.65pt;width:109.4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35255</wp:posOffset>
                </wp:positionV>
                <wp:extent cx="2171700" cy="342900"/>
                <wp:effectExtent l="1270" t="26035" r="260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65pt" to="172.25pt,37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5pt" to="507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8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PCF 9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80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9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80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konzoly CF 411 </w:t>
            </w:r>
            <w:r>
              <w:rPr>
                <w:sz w:val="22"/>
                <w:szCs w:val="22"/>
              </w:rPr>
              <w:t>(TR 20 x 5 – 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11 – 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PCF 955  </w:t>
            </w:r>
            <w:r>
              <w:rPr>
                <w:sz w:val="22"/>
                <w:szCs w:val="22"/>
              </w:rPr>
              <w:t>(ø 20x 8,5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5-20-0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Platné od : 1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18:00Z</dcterms:created>
  <dc:creator>CONSTRUCT A&amp;D</dc:creator>
  <dc:description/>
  <cp:keywords/>
  <dc:language>en-US</dc:language>
  <cp:lastModifiedBy>Jan Sláma</cp:lastModifiedBy>
  <cp:lastPrinted>2006-01-13T08:50:00Z</cp:lastPrinted>
  <dcterms:modified xsi:type="dcterms:W3CDTF">2007-05-18T10:20:00Z</dcterms:modified>
  <cp:revision>3</cp:revision>
  <dc:subject/>
  <dc:title>SESTAVA JEDNOTLIVÝCH DÍLŮ</dc:title>
</cp:coreProperties>
</file>