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883910</wp:posOffset>
            </wp:positionH>
            <wp:positionV relativeFrom="paragraph">
              <wp:posOffset>-15430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573A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JEEP COMPASS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6560</wp:posOffset>
            </wp:positionH>
            <wp:positionV relativeFrom="paragraph">
              <wp:posOffset>251460</wp:posOffset>
            </wp:positionV>
            <wp:extent cx="5400675" cy="5448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712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6"/>
          <w:szCs w:val="36"/>
        </w:rPr>
        <w:t>(automat - 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  <w:szCs w:val="36"/>
        </w:rPr>
      </w:pPr>
      <w:r>
        <w:rPr>
          <w:rFonts w:cs="Microsoft Sans Serif" w:ascii="Microsoft Sans Serif" w:hAnsi="Microsoft Sans Serif"/>
          <w:b/>
          <w:sz w:val="40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1399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0</wp:posOffset>
                </wp:positionH>
                <wp:positionV relativeFrom="paragraph">
                  <wp:posOffset>64135</wp:posOffset>
                </wp:positionV>
                <wp:extent cx="750570" cy="305435"/>
                <wp:effectExtent l="5080" t="26035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2" h="481">
                              <a:moveTo>
                                <a:pt x="0" y="481"/>
                              </a:moveTo>
                              <a:lnTo>
                                <a:pt x="11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2,481" path="m0,481l1182,0e" stroked="t" o:allowincell="f" style="position:absolute;margin-left:1.9pt;margin-top:5.05pt;width:59.05pt;height:2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3pt" to="3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6642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2.3pt" to="3.05pt,5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5537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3.6pt" to="516.05pt,4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30</wp:posOffset>
                </wp:positionH>
                <wp:positionV relativeFrom="paragraph">
                  <wp:posOffset>281940</wp:posOffset>
                </wp:positionV>
                <wp:extent cx="748665" cy="395605"/>
                <wp:effectExtent l="5715" t="26035" r="254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623">
                              <a:moveTo>
                                <a:pt x="0" y="623"/>
                              </a:moveTo>
                              <a:lnTo>
                                <a:pt x="11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623" path="m0,623l1179,0e" stroked="t" o:allowincell="f" style="position:absolute;margin-left:2.9pt;margin-top:22.2pt;width:58.9pt;height:3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3114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12395</wp:posOffset>
                </wp:positionV>
                <wp:extent cx="668655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65775</wp:posOffset>
                </wp:positionH>
                <wp:positionV relativeFrom="paragraph">
                  <wp:posOffset>202565</wp:posOffset>
                </wp:positionV>
                <wp:extent cx="626745" cy="53975"/>
                <wp:effectExtent l="26670" t="2667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85">
                              <a:moveTo>
                                <a:pt x="0" y="0"/>
                              </a:moveTo>
                              <a:lnTo>
                                <a:pt x="987" y="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7,85" path="m0,0l987,85e" stroked="t" o:allowincell="f" style="position:absolute;margin-left:438.25pt;margin-top:15.95pt;width:49.3pt;height: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22479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87630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9pt" to="516.05pt,6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20916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4.7pt" to="516.05pt,16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635</wp:posOffset>
                </wp:positionH>
                <wp:positionV relativeFrom="paragraph">
                  <wp:posOffset>252095</wp:posOffset>
                </wp:positionV>
                <wp:extent cx="1266190" cy="4686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Jeep Compa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73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9.85pt;mso-position-vertical-relative:text;margin-left:19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Jeep Compas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7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427355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3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651000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0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104775</wp:posOffset>
                </wp:positionV>
                <wp:extent cx="726440" cy="107950"/>
                <wp:effectExtent l="5080" t="5080" r="2667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4" h="170">
                              <a:moveTo>
                                <a:pt x="0" y="0"/>
                              </a:moveTo>
                              <a:lnTo>
                                <a:pt x="1144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4,170" path="m0,0l1144,170e" stroked="t" o:allowincell="f" style="position:absolute;margin-left:2.4pt;margin-top:8.25pt;width:57.15pt;height: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8953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05pt" to="3.05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219075</wp:posOffset>
                </wp:positionV>
                <wp:extent cx="66865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37020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9.15pt" to="3.05pt,2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80</wp:posOffset>
                </wp:positionH>
                <wp:positionV relativeFrom="paragraph">
                  <wp:posOffset>63500</wp:posOffset>
                </wp:positionV>
                <wp:extent cx="751840" cy="30480"/>
                <wp:effectExtent l="5080" t="26035" r="2667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4" h="48">
                              <a:moveTo>
                                <a:pt x="0" y="48"/>
                              </a:moveTo>
                              <a:lnTo>
                                <a:pt x="11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4,48" path="m0,48l1184,0e" stroked="t" o:allowincell="f" style="position:absolute;margin-left:3.4pt;margin-top:5pt;width:59.15pt;height:2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90820</wp:posOffset>
                </wp:positionH>
                <wp:positionV relativeFrom="paragraph">
                  <wp:posOffset>8890</wp:posOffset>
                </wp:positionV>
                <wp:extent cx="895350" cy="407035"/>
                <wp:effectExtent l="25400" t="5715" r="571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641">
                              <a:moveTo>
                                <a:pt x="0" y="641"/>
                              </a:moveTo>
                              <a:lnTo>
                                <a:pt x="14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,641" path="m0,641l1410,0e" stroked="t" o:allowincell="f" style="position:absolute;margin-left:416.6pt;margin-top:0.7pt;width:70.45pt;height:3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31775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80</wp:posOffset>
                </wp:positionH>
                <wp:positionV relativeFrom="paragraph">
                  <wp:posOffset>203835</wp:posOffset>
                </wp:positionV>
                <wp:extent cx="732790" cy="189230"/>
                <wp:effectExtent l="5080" t="25400" r="260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4" h="298">
                              <a:moveTo>
                                <a:pt x="0" y="298"/>
                              </a:moveTo>
                              <a:lnTo>
                                <a:pt x="11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4,298" path="m0,298l1154,0e" stroked="t" o:allowincell="f" style="position:absolute;margin-left:3.4pt;margin-top:16.05pt;width:57.65pt;height:1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10350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15pt" to="3.05pt,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7025</wp:posOffset>
                </wp:positionH>
                <wp:positionV relativeFrom="paragraph">
                  <wp:posOffset>22225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5pt;mso-position-vertical-relative:text;margin-left:-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30</wp:posOffset>
                </wp:positionH>
                <wp:positionV relativeFrom="paragraph">
                  <wp:posOffset>235585</wp:posOffset>
                </wp:positionV>
                <wp:extent cx="758190" cy="147320"/>
                <wp:effectExtent l="5080" t="25400" r="260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4" h="232">
                              <a:moveTo>
                                <a:pt x="0" y="232"/>
                              </a:moveTo>
                              <a:lnTo>
                                <a:pt x="11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4,232" path="m0,232l1194,0e" stroked="t" o:allowincell="f" style="position:absolute;margin-left:2.9pt;margin-top:18.55pt;width:59.65pt;height:11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1770</wp:posOffset>
                </wp:positionH>
                <wp:positionV relativeFrom="paragraph">
                  <wp:posOffset>78105</wp:posOffset>
                </wp:positionV>
                <wp:extent cx="907415" cy="192405"/>
                <wp:effectExtent l="26035" t="5715" r="508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9" h="303">
                              <a:moveTo>
                                <a:pt x="0" y="303"/>
                              </a:moveTo>
                              <a:lnTo>
                                <a:pt x="14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9,303" path="m0,303l1429,0e" stroked="t" o:allowincell="f" style="position:absolute;margin-left:415.1pt;margin-top:6.15pt;width:71.4pt;height:1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7pt" to="3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66294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2.2pt" to="3.05pt,5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0215</wp:posOffset>
                </wp:positionH>
                <wp:positionV relativeFrom="paragraph">
                  <wp:posOffset>225425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5pt;mso-position-vertical-relative:text;margin-left:-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3556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.8pt" to="-13.5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35</wp:posOffset>
                </wp:positionH>
                <wp:positionV relativeFrom="paragraph">
                  <wp:posOffset>163195</wp:posOffset>
                </wp:positionV>
                <wp:extent cx="819785" cy="218440"/>
                <wp:effectExtent l="5715" t="25400" r="2540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" h="344">
                              <a:moveTo>
                                <a:pt x="0" y="344"/>
                              </a:moveTo>
                              <a:lnTo>
                                <a:pt x="12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,344" path="m0,344l1291,0e" stroked="t" o:allowincell="f" style="position:absolute;margin-left:1.05pt;margin-top:12.85pt;width:64.5pt;height:1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tbl>
      <w:tblPr>
        <w:tblW w:w="93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995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573 A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73A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PCF 157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73–08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oužek se záchytem PCF 157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73–06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303–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30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3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06.010.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26.4.2013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3-04-26T08:59:00Z</cp:lastPrinted>
  <dcterms:modified xsi:type="dcterms:W3CDTF">2013-04-26T07:00:00Z</dcterms:modified>
  <cp:revision>156</cp:revision>
  <dc:subject/>
  <dc:title>SESTAVA JEDNOTLIVÝCH DÍLŮ</dc:title>
</cp:coreProperties>
</file>