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02A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YUNDAI i30, KIA CERATO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align>center</wp:align>
            </wp:positionV>
            <wp:extent cx="5400675" cy="3819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7370</wp:posOffset>
                </wp:positionH>
                <wp:positionV relativeFrom="paragraph">
                  <wp:posOffset>238125</wp:posOffset>
                </wp:positionV>
                <wp:extent cx="79248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18.75pt;mso-position-vertical-relative:text;margin-left:-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5918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6.6pt" to="516.05pt,4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-4445</wp:posOffset>
                </wp:positionV>
                <wp:extent cx="635635" cy="379730"/>
                <wp:effectExtent l="5715" t="25400" r="254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" h="598">
                              <a:moveTo>
                                <a:pt x="0" y="598"/>
                              </a:moveTo>
                              <a:lnTo>
                                <a:pt x="10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,598" path="m0,598l1001,0e" stroked="t" o:allowincell="f" style="position:absolute;margin-left:-6.3pt;margin-top:-0.35pt;width:50pt;height:2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4410</wp:posOffset>
                </wp:positionH>
                <wp:positionV relativeFrom="paragraph">
                  <wp:posOffset>14351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7515</wp:posOffset>
                </wp:positionH>
                <wp:positionV relativeFrom="paragraph">
                  <wp:posOffset>990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7.8pt" to="-5.7pt,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4990</wp:posOffset>
                </wp:positionH>
                <wp:positionV relativeFrom="paragraph">
                  <wp:posOffset>281305</wp:posOffset>
                </wp:positionV>
                <wp:extent cx="79248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22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0</wp:posOffset>
                </wp:positionH>
                <wp:positionV relativeFrom="paragraph">
                  <wp:posOffset>13970</wp:posOffset>
                </wp:positionV>
                <wp:extent cx="524510" cy="81915"/>
                <wp:effectExtent l="26035" t="5715" r="508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129">
                              <a:moveTo>
                                <a:pt x="0" y="129"/>
                              </a:moveTo>
                              <a:lnTo>
                                <a:pt x="8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129" path="m0,129l826,0e" stroked="t" o:allowincell="f" style="position:absolute;margin-left:446.5pt;margin-top:1.1pt;width:41.25pt;height: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5135</wp:posOffset>
                </wp:positionH>
                <wp:positionV relativeFrom="paragraph">
                  <wp:posOffset>1422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1.2pt" to="-6.3pt,1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630</wp:posOffset>
                </wp:positionH>
                <wp:positionV relativeFrom="paragraph">
                  <wp:posOffset>149225</wp:posOffset>
                </wp:positionV>
                <wp:extent cx="671830" cy="125095"/>
                <wp:effectExtent l="5080" t="5715" r="26035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" h="197">
                              <a:moveTo>
                                <a:pt x="0" y="0"/>
                              </a:moveTo>
                              <a:lnTo>
                                <a:pt x="1058" y="1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8,197" path="m0,0l1058,197e" stroked="t" o:allowincell="f" style="position:absolute;margin-left:-6.9pt;margin-top:11.75pt;width:52.85pt;height:9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7040</wp:posOffset>
                </wp:positionH>
                <wp:positionV relativeFrom="paragraph">
                  <wp:posOffset>42735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33.65pt" to="-6.45pt,3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0</wp:posOffset>
                </wp:positionH>
                <wp:positionV relativeFrom="paragraph">
                  <wp:posOffset>205105</wp:posOffset>
                </wp:positionV>
                <wp:extent cx="1552575" cy="219075"/>
                <wp:effectExtent l="5715" t="26670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345">
                              <a:moveTo>
                                <a:pt x="0" y="345"/>
                              </a:moveTo>
                              <a:lnTo>
                                <a:pt x="24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5,345" path="m0,345l2445,0e" stroked="t" o:allowincell="f" style="position:absolute;margin-left:-6.5pt;margin-top:16.15pt;width:122.2pt;height:1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4990</wp:posOffset>
                </wp:positionH>
                <wp:positionV relativeFrom="paragraph">
                  <wp:posOffset>-1905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025</wp:posOffset>
                </wp:positionH>
                <wp:positionV relativeFrom="paragraph">
                  <wp:posOffset>284480</wp:posOffset>
                </wp:positionV>
                <wp:extent cx="614680" cy="356870"/>
                <wp:effectExtent l="5080" t="25400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3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" h="562">
                              <a:moveTo>
                                <a:pt x="0" y="562"/>
                              </a:moveTo>
                              <a:lnTo>
                                <a:pt x="9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8,562" path="m0,562l968,0e" stroked="t" o:allowincell="f" style="position:absolute;margin-left:-5.75pt;margin-top:22.4pt;width:48.35pt;height:2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212725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040</wp:posOffset>
                </wp:positionH>
                <wp:positionV relativeFrom="paragraph">
                  <wp:posOffset>6134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48.3pt" to="-6.45pt,4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132080</wp:posOffset>
                </wp:positionV>
                <wp:extent cx="607060" cy="488315"/>
                <wp:effectExtent l="5080" t="26035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48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" h="769">
                              <a:moveTo>
                                <a:pt x="0" y="769"/>
                              </a:moveTo>
                              <a:lnTo>
                                <a:pt x="9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6,769" path="m0,769l956,0e" stroked="t" o:allowincell="f" style="position:absolute;margin-left:-7.05pt;margin-top:10.4pt;width:47.75pt;height:38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7040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5.7pt" to="-6.45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4990</wp:posOffset>
                </wp:positionH>
                <wp:positionV relativeFrom="paragraph">
                  <wp:posOffset>177165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258445</wp:posOffset>
                </wp:positionV>
                <wp:extent cx="1951990" cy="4686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i30, Kia Cer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0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9pt;mso-wrap-distance-left:9.05pt;mso-wrap-distance-right:9.05pt;mso-wrap-distance-top:0pt;mso-wrap-distance-bottom:0pt;margin-top:20.3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i30, Kia Cer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0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7745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499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02045</wp:posOffset>
                </wp:positionH>
                <wp:positionV relativeFrom="paragraph">
                  <wp:posOffset>18288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4.4pt" to="517.1pt,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32425</wp:posOffset>
                </wp:positionH>
                <wp:positionV relativeFrom="paragraph">
                  <wp:posOffset>86995</wp:posOffset>
                </wp:positionV>
                <wp:extent cx="784860" cy="93345"/>
                <wp:effectExtent l="26035" t="2667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147">
                              <a:moveTo>
                                <a:pt x="0" y="0"/>
                              </a:moveTo>
                              <a:lnTo>
                                <a:pt x="1236" y="1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147" path="m0,0l1236,147e" stroked="t" o:allowincell="f" style="position:absolute;margin-left:427.75pt;margin-top:6.85pt;width:61.75pt;height: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7040</wp:posOffset>
                </wp:positionH>
                <wp:positionV relativeFrom="paragraph">
                  <wp:posOffset>3175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2.5pt" to="-6.45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9535</wp:posOffset>
                </wp:positionH>
                <wp:positionV relativeFrom="paragraph">
                  <wp:posOffset>38735</wp:posOffset>
                </wp:positionV>
                <wp:extent cx="635635" cy="150495"/>
                <wp:effectExtent l="5715" t="5715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" h="237">
                              <a:moveTo>
                                <a:pt x="0" y="0"/>
                              </a:moveTo>
                              <a:lnTo>
                                <a:pt x="1001" y="2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,237" path="m0,0l1001,237e" stroked="t" o:allowincell="f" style="position:absolute;margin-left:-7.05pt;margin-top:3.05pt;width:50pt;height:1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602 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602A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CF 1602 (P2–68x80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CF1602-KRY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 xml:space="preserve">Těsnící kroužek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Ó – kroužek 14x1,8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8 x 75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7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8 x 80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8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4 (s = 2 mm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Nýt AVIBULB  (4,0x12,5)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BN01-051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26.4.2013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3-04-26T08:51:00Z</dcterms:modified>
  <cp:revision>21</cp:revision>
  <dc:subject/>
  <dc:title>SESTAVA JEDNOTLIVÝCH DÍLŮ</dc:title>
</cp:coreProperties>
</file>