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32"/>
          <w:szCs w:val="32"/>
        </w:rPr>
      </w:pPr>
      <w:r>
        <w:rPr>
          <w:rFonts w:cs="Microsoft Sans Serif" w:ascii="Microsoft Sans Serif" w:hAnsi="Microsoft Sans Serif"/>
          <w:b w:val="false"/>
          <w:sz w:val="32"/>
          <w:szCs w:val="32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2 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24"/>
        </w:rPr>
      </w:pPr>
      <w:r>
        <w:rPr>
          <w:rFonts w:cs="Microsoft Sans Serif" w:ascii="Microsoft Sans Serif" w:hAnsi="Microsoft Sans Serif"/>
          <w:b/>
          <w:sz w:val="16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zn.: Fotodokumentace byla zhotovena na voze Hyundai i30, mr.12, manual. 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2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označenou část kulisy mechanismu řazení, viz obr.  Kulisa řazení nesmí nijak omezovat instalaci mechanického zabezpečení. Vzniklé otřepy pečlivě začistěte a odstraň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matice upevňující plechový držák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Demontujte čtyři originál šrouby upevňující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240"/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šroubů vložte dle potřeby příslušný počet velkoplošných   podložek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 kontaktu mechanického zabezpečení (konzoly) s pohyblivou spodní částí řadící páky odstraňte dle potřeby tuto zavazející část, viz obr. (pozor, neodstranit tuto spodní část řadící páky po celém obvodu, jen částečně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šroubů kulisy řazení připevněte dle obr. dodávanou konzolu. Připevnění konzoly proveďte pomocí tří zatrhávacích šroubů M8 x 75 a jednoho šroubu M8 x 80 (nejdelší sloupek konzoly). Pod hlavy šroubů vložte podložky Ø 8,3 mm.</w:t>
      </w:r>
    </w:p>
    <w:p>
      <w:pPr>
        <w:pStyle w:val="Normal"/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i funkci mechanického zabezpečení. Konzolu seřiďte tak, aby při zařazení zpětného chodu a uzamčení zámkové části otočný segment aretoval polohu řadící páky. Při řazení ostatních rychlostí nesmí dojít k žádnému omezení prováděné činnosti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 ověření bezchybné funkce mechanického zabezpečení Construct všechny čtyři šrouby M8 zatrhněte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ovaný plechový držák připevněte zpět na původní místo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přiložte dle obr. k bočnímu otvoru ve stěně kulisy mechanismu řazení. Dle čtyř otvorů v krytu vrtejte přes stěnu kulisy řazení otvory Ø 4,1 mm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Kryt připevněte k boční stěně kulisy mechanismu řazení pomocí dodávaných pevnostních nýtů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te zpět na původní místo středovou konzolu. Na zámkovou vložku nasaďte středící šablonu (Sch 34) pro vystřižení otvoru do manžety řadící pá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Manžetu přes šablonu vyrovnejte a volně natáhněte. Manžetu přitlačte k šabloně a plastovým kladivem opatrně vyděrujte otvor v manžetě. Pozor na poškození manžety! Po zhotovení otvoru středící šablonu odstraňte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13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Rámeček s manžetou řadící páky zacvakněte do krytu řazení a těsnící kroužek </w:t>
        <w:br/>
        <w:t>(O-kroužek) namáčkněte kolem zámku konzoly, resp. okolo krytu zámkové vlož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Zkompletujte všechny demontované díly v interiéru vozu. Dbejte na správné zapojení konektorů elektroinstalace</w:t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66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1602A / 1 - CZ / 26.4.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24:00Z</dcterms:created>
  <dc:creator>Construct</dc:creator>
  <dc:description/>
  <cp:keywords/>
  <dc:language>en-US</dc:language>
  <cp:lastModifiedBy>Michal Janoušek</cp:lastModifiedBy>
  <cp:lastPrinted>2012-04-12T12:55:00Z</cp:lastPrinted>
  <dcterms:modified xsi:type="dcterms:W3CDTF">2013-04-26T11:35:00Z</dcterms:modified>
  <cp:revision>4</cp:revision>
  <dc:subject/>
  <dc:title>TECHNOLOGICKÝ POSTUP MONTÁŽE MECHANICKÉHO ZABEZPEČOVACÍHO ZAŘÍZENÍ CONSTRUCT PRO VOZY</dc:title>
</cp:coreProperties>
</file>