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05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IV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1970</wp:posOffset>
                </wp:positionH>
                <wp:positionV relativeFrom="paragraph">
                  <wp:posOffset>69215</wp:posOffset>
                </wp:positionV>
                <wp:extent cx="795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.4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5391150" cy="4914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0140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9.85pt" to="3.05pt,7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4725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5.95pt" to="3.05pt,1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686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.4pt" to="3.8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113030</wp:posOffset>
                </wp:positionV>
                <wp:extent cx="631825" cy="17589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77">
                              <a:moveTo>
                                <a:pt x="0" y="0"/>
                              </a:moveTo>
                              <a:lnTo>
                                <a:pt x="995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77" path="m0,0l995,277e" stroked="t" o:allowincell="f" style="position:absolute;margin-left:2.5pt;margin-top:8.9pt;width:49.7pt;height:1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9284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1.85pt" to="3.05pt,1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2386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7.95pt" to="3.8pt,1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8441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3.95pt" to="3.8pt,2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1310</wp:posOffset>
                </wp:positionH>
                <wp:positionV relativeFrom="paragraph">
                  <wp:posOffset>5588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44pt" to="3.45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33083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60.5pt" to="3.8pt,26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6865</wp:posOffset>
                </wp:positionH>
                <wp:positionV relativeFrom="paragraph">
                  <wp:posOffset>37553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95.7pt" to="3.8pt,29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7340</wp:posOffset>
                </wp:positionH>
                <wp:positionV relativeFrom="paragraph">
                  <wp:posOffset>42157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331.95pt" to="4.55pt,33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6865</wp:posOffset>
                </wp:positionH>
                <wp:positionV relativeFrom="paragraph">
                  <wp:posOffset>46672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67.5pt" to="3.8pt,36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592455</wp:posOffset>
                </wp:positionV>
                <wp:extent cx="795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6.6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215</wp:posOffset>
                </wp:positionH>
                <wp:positionV relativeFrom="paragraph">
                  <wp:posOffset>2428240</wp:posOffset>
                </wp:positionV>
                <wp:extent cx="69532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91.2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7365</wp:posOffset>
                </wp:positionH>
                <wp:positionV relativeFrom="paragraph">
                  <wp:posOffset>136525</wp:posOffset>
                </wp:positionV>
                <wp:extent cx="795655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1165</wp:posOffset>
                </wp:positionH>
                <wp:positionV relativeFrom="paragraph">
                  <wp:posOffset>3342640</wp:posOffset>
                </wp:positionV>
                <wp:extent cx="69532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63.2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1165</wp:posOffset>
                </wp:positionH>
                <wp:positionV relativeFrom="paragraph">
                  <wp:posOffset>3799840</wp:posOffset>
                </wp:positionV>
                <wp:extent cx="69532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99.2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0775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95pt" to="517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175</wp:posOffset>
                </wp:positionH>
                <wp:positionV relativeFrom="paragraph">
                  <wp:posOffset>236220</wp:posOffset>
                </wp:positionV>
                <wp:extent cx="1235075" cy="74930"/>
                <wp:effectExtent l="26670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5" h="118">
                              <a:moveTo>
                                <a:pt x="0" y="118"/>
                              </a:moveTo>
                              <a:lnTo>
                                <a:pt x="1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5,118" path="m0,118l1945,0e" stroked="t" o:allowincell="f" style="position:absolute;margin-left:390.25pt;margin-top:18.6pt;width:97.2pt;height: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</wp:posOffset>
                </wp:positionH>
                <wp:positionV relativeFrom="paragraph">
                  <wp:posOffset>266065</wp:posOffset>
                </wp:positionV>
                <wp:extent cx="641350" cy="32448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511">
                              <a:moveTo>
                                <a:pt x="0" y="0"/>
                              </a:moveTo>
                              <a:lnTo>
                                <a:pt x="1010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511" path="m0,0l1010,511e" stroked="t" o:allowincell="f" style="position:absolute;margin-left:1.75pt;margin-top:20.95pt;width:50.45pt;height:2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30810</wp:posOffset>
                </wp:positionV>
                <wp:extent cx="625475" cy="24257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382">
                              <a:moveTo>
                                <a:pt x="0" y="0"/>
                              </a:moveTo>
                              <a:lnTo>
                                <a:pt x="985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382" path="m0,0l985,382e" stroked="t" o:allowincell="f" style="position:absolute;margin-left:2pt;margin-top:10.3pt;width:49.2pt;height:1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69532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93370</wp:posOffset>
                </wp:positionV>
                <wp:extent cx="624840" cy="93980"/>
                <wp:effectExtent l="5080" t="508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148">
                              <a:moveTo>
                                <a:pt x="0" y="0"/>
                              </a:moveTo>
                              <a:lnTo>
                                <a:pt x="984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148" path="m0,0l984,148e" stroked="t" o:allowincell="f" style="position:absolute;margin-left:2.05pt;margin-top:23.1pt;width:49.1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34290</wp:posOffset>
                </wp:positionV>
                <wp:extent cx="69532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7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.15pt" to="515.5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1400</wp:posOffset>
                </wp:positionH>
                <wp:positionV relativeFrom="paragraph">
                  <wp:posOffset>126365</wp:posOffset>
                </wp:positionV>
                <wp:extent cx="1333500" cy="49212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9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775">
                              <a:moveTo>
                                <a:pt x="0" y="775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775" path="m0,775l2100,0e" stroked="t" o:allowincell="f" style="position:absolute;margin-left:382pt;margin-top:9.95pt;width:104.95pt;height:3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116840</wp:posOffset>
                </wp:positionV>
                <wp:extent cx="612140" cy="3365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53">
                              <a:moveTo>
                                <a:pt x="0" y="53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53" path="m0,53l964,0e" stroked="t" o:allowincell="f" style="position:absolute;margin-left:2.05pt;margin-top:9.2pt;width:48.15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5915</wp:posOffset>
                </wp:positionH>
                <wp:positionV relativeFrom="paragraph">
                  <wp:posOffset>192405</wp:posOffset>
                </wp:positionV>
                <wp:extent cx="69532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245110</wp:posOffset>
                </wp:positionV>
                <wp:extent cx="602615" cy="66675"/>
                <wp:effectExtent l="5715" t="26670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105">
                              <a:moveTo>
                                <a:pt x="0" y="105"/>
                              </a:moveTo>
                              <a:lnTo>
                                <a:pt x="9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105" path="m0,105l949,0e" stroked="t" o:allowincell="f" style="position:absolute;margin-left:2.8pt;margin-top:19.3pt;width:47.4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19050</wp:posOffset>
                </wp:positionV>
                <wp:extent cx="574040" cy="15430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43">
                              <a:moveTo>
                                <a:pt x="0" y="243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43" path="m0,243l904,0e" stroked="t" o:allowincell="f" style="position:absolute;margin-left:5.05pt;margin-top:1.5pt;width:45.1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6170</wp:posOffset>
                </wp:positionH>
                <wp:positionV relativeFrom="paragraph">
                  <wp:posOffset>9156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72.1pt" to="515.85pt,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20750</wp:posOffset>
            </wp:positionH>
            <wp:positionV relativeFrom="paragraph">
              <wp:posOffset>169545</wp:posOffset>
            </wp:positionV>
            <wp:extent cx="457200" cy="4572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0" t="60935" r="88762" b="2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3300</wp:posOffset>
                </wp:positionH>
                <wp:positionV relativeFrom="paragraph">
                  <wp:posOffset>501015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.4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15265</wp:posOffset>
                </wp:positionV>
                <wp:extent cx="69532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15570</wp:posOffset>
                </wp:positionV>
                <wp:extent cx="596265" cy="230505"/>
                <wp:effectExtent l="5715" t="26035" r="2540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63">
                              <a:moveTo>
                                <a:pt x="0" y="363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63" path="m0,363l939,0e" stroked="t" o:allowincell="f" style="position:absolute;margin-left:2.8pt;margin-top:9.1pt;width:46.9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</wp:posOffset>
                </wp:positionH>
                <wp:positionV relativeFrom="paragraph">
                  <wp:posOffset>218440</wp:posOffset>
                </wp:positionV>
                <wp:extent cx="615315" cy="273050"/>
                <wp:effectExtent l="5715" t="25400" r="247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30">
                              <a:moveTo>
                                <a:pt x="0" y="430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30" path="m0,430l969,0e" stroked="t" o:allowincell="f" style="position:absolute;margin-left:2.8pt;margin-top:17.2pt;width:48.4pt;height:2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5300</wp:posOffset>
                </wp:positionH>
                <wp:positionV relativeFrom="paragraph">
                  <wp:posOffset>21590</wp:posOffset>
                </wp:positionV>
                <wp:extent cx="613410" cy="213995"/>
                <wp:effectExtent l="25400" t="5715" r="508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337">
                              <a:moveTo>
                                <a:pt x="0" y="337"/>
                              </a:moveTo>
                              <a:lnTo>
                                <a:pt x="9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337" path="m0,337l966,0e" stroked="t" o:allowincell="f" style="position:absolute;margin-left:439pt;margin-top:1.7pt;width:48.2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</wp:posOffset>
                </wp:positionH>
                <wp:positionV relativeFrom="paragraph">
                  <wp:posOffset>25400</wp:posOffset>
                </wp:positionV>
                <wp:extent cx="567690" cy="26987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425">
                              <a:moveTo>
                                <a:pt x="0" y="425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425" path="m0,425l894,0e" stroked="t" o:allowincell="f" style="position:absolute;margin-left:3.55pt;margin-top:2pt;width:44.6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8615</wp:posOffset>
                </wp:positionH>
                <wp:positionV relativeFrom="paragraph">
                  <wp:posOffset>113665</wp:posOffset>
                </wp:positionV>
                <wp:extent cx="1380490" cy="4686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05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.95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0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95325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</wp:posOffset>
                </wp:positionH>
                <wp:positionV relativeFrom="paragraph">
                  <wp:posOffset>12700</wp:posOffset>
                </wp:positionV>
                <wp:extent cx="539115" cy="194310"/>
                <wp:effectExtent l="5715" t="25400" r="2540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306">
                              <a:moveTo>
                                <a:pt x="0" y="306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306" path="m0,306l849,0e" stroked="t" o:allowincell="f" style="position:absolute;margin-left:2.8pt;margin-top:1pt;width:42.4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605 A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05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0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5-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605 A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5A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5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6,6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1 m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5.5.2013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3-05-15T09:31:00Z</dcterms:modified>
  <cp:revision>87</cp:revision>
  <dc:subject/>
  <dc:title>SESTAVA JEDNOTLIVÝCH DÍLŮ</dc:title>
</cp:coreProperties>
</file>