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7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UZUKI  GRAND  VITARA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388610" cy="402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-3" r="2355" b="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14630</wp:posOffset>
                </wp:positionV>
                <wp:extent cx="1702435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Grand Vi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36.9pt;mso-wrap-distance-left:9.05pt;mso-wrap-distance-right:9.05pt;mso-wrap-distance-top:0pt;mso-wrap-distance-bottom:0pt;margin-top:16.9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Grand Vit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685800" cy="228600"/>
                <wp:effectExtent l="1905" t="2540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4pt" to="55.25pt,19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23520</wp:posOffset>
                </wp:positionV>
                <wp:extent cx="685800" cy="457200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1.3pt;margin-top:17.6pt;width:53.95pt;height:35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9910</wp:posOffset>
                </wp:positionH>
                <wp:positionV relativeFrom="paragraph">
                  <wp:posOffset>269240</wp:posOffset>
                </wp:positionV>
                <wp:extent cx="1723390" cy="454025"/>
                <wp:effectExtent l="25400" t="2603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63">
                              <a:moveTo>
                                <a:pt x="0" y="0"/>
                              </a:moveTo>
                              <a:lnTo>
                                <a:pt x="1840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563" path="m0,0l1840,563e" stroked="t" o:allowincell="f" style="position:absolute;margin-left:343.3pt;margin-top:21.2pt;width:135.65pt;height:3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4pt" to="507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210</wp:posOffset>
                </wp:positionH>
                <wp:positionV relativeFrom="paragraph">
                  <wp:posOffset>109220</wp:posOffset>
                </wp:positionV>
                <wp:extent cx="451485" cy="167640"/>
                <wp:effectExtent l="260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87">
                              <a:moveTo>
                                <a:pt x="0" y="487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487" path="m0,487l1071,0e" stroked="t" o:allowincell="f" style="position:absolute;margin-left:442.3pt;margin-top:8.6pt;width:35.5pt;height:13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685800" cy="11430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8.6pt;width:5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71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 ( s = 1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46:00Z</dcterms:created>
  <dc:creator>CONSTRUCT A&amp;D</dc:creator>
  <dc:description/>
  <cp:keywords/>
  <dc:language>en-US</dc:language>
  <cp:lastModifiedBy>Jan Sláma</cp:lastModifiedBy>
  <cp:lastPrinted>2005-10-13T17:20:00Z</cp:lastPrinted>
  <dcterms:modified xsi:type="dcterms:W3CDTF">2007-05-28T05:49:00Z</dcterms:modified>
  <cp:revision>3</cp:revision>
  <dc:subject/>
  <dc:title>SESTAVA JEDNOTLIVÝCH DÍLŮ</dc:title>
</cp:coreProperties>
</file>