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012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VW Passat 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40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119062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93.75pt" to="504.95pt,93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7740</wp:posOffset>
                </wp:positionH>
                <wp:positionV relativeFrom="paragraph">
                  <wp:posOffset>201358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58.55pt" to="504.95pt,15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1556385</wp:posOffset>
                </wp:positionV>
                <wp:extent cx="4572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2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733425</wp:posOffset>
                </wp:positionV>
                <wp:extent cx="45720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7.7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15875</wp:posOffset>
            </wp:positionV>
            <wp:extent cx="5624830" cy="4137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" t="4309" r="2407" b="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940</wp:posOffset>
                </wp:positionH>
                <wp:positionV relativeFrom="paragraph">
                  <wp:posOffset>11906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93.75pt" to="-13.45pt,9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21964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72.95pt" to="-13.45pt,17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7740</wp:posOffset>
                </wp:positionH>
                <wp:positionV relativeFrom="paragraph">
                  <wp:posOffset>263588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07.55pt" to="504.95pt,207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9430</wp:posOffset>
                </wp:positionH>
                <wp:positionV relativeFrom="paragraph">
                  <wp:posOffset>749935</wp:posOffset>
                </wp:positionV>
                <wp:extent cx="4572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9.05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9430</wp:posOffset>
                </wp:positionH>
                <wp:positionV relativeFrom="paragraph">
                  <wp:posOffset>1747520</wp:posOffset>
                </wp:positionV>
                <wp:extent cx="45720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7.6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7740</wp:posOffset>
                </wp:positionH>
                <wp:positionV relativeFrom="paragraph">
                  <wp:posOffset>2178685</wp:posOffset>
                </wp:positionV>
                <wp:extent cx="4572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1.5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5890</wp:posOffset>
                </wp:positionH>
                <wp:positionV relativeFrom="paragraph">
                  <wp:posOffset>104140</wp:posOffset>
                </wp:positionV>
                <wp:extent cx="849630" cy="252095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397">
                              <a:moveTo>
                                <a:pt x="0" y="0"/>
                              </a:moveTo>
                              <a:lnTo>
                                <a:pt x="1338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397" path="m0,0l1338,397e" stroked="t" o:allowincell="f" style="position:absolute;margin-left:410.7pt;margin-top:8.2pt;width:66.85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940</wp:posOffset>
                </wp:positionH>
                <wp:positionV relativeFrom="paragraph">
                  <wp:posOffset>53340</wp:posOffset>
                </wp:positionV>
                <wp:extent cx="1412240" cy="186690"/>
                <wp:effectExtent l="5080" t="5080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294">
                              <a:moveTo>
                                <a:pt x="0" y="0"/>
                              </a:moveTo>
                              <a:lnTo>
                                <a:pt x="2224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294" path="m0,0l2224,294e" stroked="t" o:allowincell="f" style="position:absolute;margin-left:-12.2pt;margin-top:4.2pt;width:111.1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7575</wp:posOffset>
                </wp:positionH>
                <wp:positionV relativeFrom="paragraph">
                  <wp:posOffset>47625</wp:posOffset>
                </wp:positionV>
                <wp:extent cx="1330960" cy="107315"/>
                <wp:effectExtent l="26035" t="2667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169">
                              <a:moveTo>
                                <a:pt x="0" y="0"/>
                              </a:moveTo>
                              <a:lnTo>
                                <a:pt x="2096" y="1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169" path="m0,0l2096,169e" stroked="t" o:allowincell="f" style="position:absolute;margin-left:372.25pt;margin-top:3.75pt;width:104.75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7325</wp:posOffset>
                </wp:positionH>
                <wp:positionV relativeFrom="paragraph">
                  <wp:posOffset>34925</wp:posOffset>
                </wp:positionV>
                <wp:extent cx="651510" cy="50038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788">
                              <a:moveTo>
                                <a:pt x="0" y="0"/>
                              </a:moveTo>
                              <a:lnTo>
                                <a:pt x="1026" y="7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788" path="m0,0l1026,788e" stroked="t" o:allowincell="f" style="position:absolute;margin-left:-14.75pt;margin-top:2.75pt;width:51.25pt;height:3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5280</wp:posOffset>
                </wp:positionH>
                <wp:positionV relativeFrom="paragraph">
                  <wp:posOffset>61595</wp:posOffset>
                </wp:positionV>
                <wp:extent cx="638175" cy="44958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708">
                              <a:moveTo>
                                <a:pt x="0" y="708"/>
                              </a:moveTo>
                              <a:lnTo>
                                <a:pt x="1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708" path="m0,708l1005,0e" stroked="t" o:allowincell="f" style="position:absolute;margin-left:426.4pt;margin-top:4.85pt;width:50.2pt;height:3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4230</wp:posOffset>
                </wp:positionH>
                <wp:positionV relativeFrom="paragraph">
                  <wp:posOffset>120015</wp:posOffset>
                </wp:positionV>
                <wp:extent cx="1763395" cy="4521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VW Passat  6-ti rychl. 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F - 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35.6pt;mso-wrap-distance-left:9.05pt;mso-wrap-distance-right:9.05pt;mso-wrap-distance-top:0pt;mso-wrap-distance-bottom:0pt;margin-top:9.45pt;mso-position-vertical-relative:text;margin-left:164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VW Passat  6-ti rychl.   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F - 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409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 (Celková sestav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0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0.00.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9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Pokorný P.                                              </w:t>
        <w:tab/>
        <w:t xml:space="preserve">                            Platné od: 22.5.2013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2:00Z</dcterms:created>
  <dc:creator>Michal Janoušek</dc:creator>
  <dc:description/>
  <cp:keywords/>
  <dc:language>en-US</dc:language>
  <cp:lastModifiedBy>Michal Janoušek</cp:lastModifiedBy>
  <cp:lastPrinted>2006-10-05T13:34:00Z</cp:lastPrinted>
  <dcterms:modified xsi:type="dcterms:W3CDTF">2013-05-22T08:42:00Z</dcterms:modified>
  <cp:revision>2</cp:revision>
  <dc:subject/>
  <dc:title>SESTAVA JEDNOTLIVÝCH DÍLŮ MECHANICKÉHO ZABEZPEČENÍ - DVC 061 008/1</dc:title>
</cp:coreProperties>
</file>