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67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MAZDA  6 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10</wp:posOffset>
            </wp:positionH>
            <wp:positionV relativeFrom="paragraph">
              <wp:posOffset>287655</wp:posOffset>
            </wp:positionV>
            <wp:extent cx="5180965" cy="3671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6290" r="1415" b="2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0110</wp:posOffset>
                </wp:positionH>
                <wp:positionV relativeFrom="paragraph">
                  <wp:posOffset>15176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9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34965</wp:posOffset>
                </wp:positionH>
                <wp:positionV relativeFrom="paragraph">
                  <wp:posOffset>261620</wp:posOffset>
                </wp:positionV>
                <wp:extent cx="648335" cy="41910"/>
                <wp:effectExtent l="26670" t="2603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66">
                              <a:moveTo>
                                <a:pt x="0" y="0"/>
                              </a:moveTo>
                              <a:lnTo>
                                <a:pt x="1021" y="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1,66" path="m0,0l1021,66e" stroked="t" o:allowincell="f" style="position:absolute;margin-left:427.95pt;margin-top:20.6pt;width:51pt;height: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4pt" to="507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pt" to="3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177800</wp:posOffset>
                </wp:positionV>
                <wp:extent cx="1143000" cy="228600"/>
                <wp:effectExtent l="5080" t="5080" r="2540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33">
                              <a:moveTo>
                                <a:pt x="0" y="0"/>
                              </a:moveTo>
                              <a:lnTo>
                                <a:pt x="1230" y="1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33" path="m0,0l1230,133e" stroked="t" o:allowincell="f" style="position:absolute;margin-left:1.3pt;margin-top:14pt;width:89.95pt;height:1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110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4pt" to="507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6225</wp:posOffset>
                </wp:positionH>
                <wp:positionV relativeFrom="paragraph">
                  <wp:posOffset>17780</wp:posOffset>
                </wp:positionV>
                <wp:extent cx="718185" cy="233045"/>
                <wp:effectExtent l="26035" t="5715" r="508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367">
                              <a:moveTo>
                                <a:pt x="0" y="367"/>
                              </a:moveTo>
                              <a:lnTo>
                                <a:pt x="11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367" path="m0,367l1131,0e" stroked="t" o:allowincell="f" style="position:absolute;margin-left:421.75pt;margin-top:1.4pt;width:56.5pt;height:1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17780</wp:posOffset>
                </wp:positionV>
                <wp:extent cx="685800" cy="342900"/>
                <wp:effectExtent l="5080" t="5080" r="2603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493">
                              <a:moveTo>
                                <a:pt x="0" y="0"/>
                              </a:moveTo>
                              <a:lnTo>
                                <a:pt x="1422" y="4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493" path="m0,0l1422,493e" stroked="t" o:allowincell="f" style="position:absolute;margin-left:1.3pt;margin-top:1.4pt;width:53.95pt;height:2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635</wp:posOffset>
                </wp:positionH>
                <wp:positionV relativeFrom="paragraph">
                  <wp:posOffset>205740</wp:posOffset>
                </wp:positionV>
                <wp:extent cx="1266190" cy="4686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zda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9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6.2pt;mso-position-vertical-relative:text;margin-left:20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azda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967 – 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8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Zumpfe D.                                                                      Platné od :  15.11.2005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5-10-13T17:20:00Z</cp:lastPrinted>
  <dcterms:modified xsi:type="dcterms:W3CDTF">2005-11-15T09:42:00Z</dcterms:modified>
  <cp:revision>30</cp:revision>
  <dc:subject/>
  <dc:title>SESTAVA JEDNOTLIVÝCH DÍLŮ</dc:title>
</cp:coreProperties>
</file>