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45810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70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ONDA CROSSTOU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74295</wp:posOffset>
            </wp:positionV>
            <wp:extent cx="5400675" cy="506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005</wp:posOffset>
                </wp:positionH>
                <wp:positionV relativeFrom="paragraph">
                  <wp:posOffset>17583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38.45pt" to="-13.15pt,1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1310</wp:posOffset>
                </wp:positionH>
                <wp:positionV relativeFrom="paragraph">
                  <wp:posOffset>17976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141.55pt" to="3.45pt,14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2580</wp:posOffset>
                </wp:positionH>
                <wp:positionV relativeFrom="paragraph">
                  <wp:posOffset>23983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188.85pt" to="3.35pt,18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275</wp:posOffset>
                </wp:positionH>
                <wp:positionV relativeFrom="paragraph">
                  <wp:posOffset>31242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46pt" to="-13.25pt,2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2580</wp:posOffset>
                </wp:positionH>
                <wp:positionV relativeFrom="paragraph">
                  <wp:posOffset>29857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235.1pt" to="3.35pt,23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0180</wp:posOffset>
                </wp:positionH>
                <wp:positionV relativeFrom="paragraph">
                  <wp:posOffset>35687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81pt" to="-13.4pt,2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4485</wp:posOffset>
                </wp:positionH>
                <wp:positionV relativeFrom="paragraph">
                  <wp:posOffset>35318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278.1pt" to="3.2pt,27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5260</wp:posOffset>
                </wp:positionH>
                <wp:positionV relativeFrom="paragraph">
                  <wp:posOffset>10769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84.8pt" to="-13.8pt,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9565</wp:posOffset>
                </wp:positionH>
                <wp:positionV relativeFrom="paragraph">
                  <wp:posOffset>11163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87.9pt" to="2.8pt,8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0835</wp:posOffset>
                </wp:positionH>
                <wp:positionV relativeFrom="paragraph">
                  <wp:posOffset>53911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42.45pt" to="2.7pt,4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215</wp:posOffset>
                </wp:positionH>
                <wp:positionV relativeFrom="paragraph">
                  <wp:posOffset>1358900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7pt;mso-position-vertical-relative:text;margin-left:-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2435</wp:posOffset>
                </wp:positionH>
                <wp:positionV relativeFrom="paragraph">
                  <wp:posOffset>1956435</wp:posOffset>
                </wp:positionV>
                <wp:extent cx="78295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54.05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4485</wp:posOffset>
                </wp:positionH>
                <wp:positionV relativeFrom="paragraph">
                  <wp:posOffset>2546985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0.55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1470</wp:posOffset>
                </wp:positionH>
                <wp:positionV relativeFrom="paragraph">
                  <wp:posOffset>67754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3.3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782955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</wp:posOffset>
                </wp:positionH>
                <wp:positionV relativeFrom="paragraph">
                  <wp:posOffset>230505</wp:posOffset>
                </wp:positionV>
                <wp:extent cx="721360" cy="21590"/>
                <wp:effectExtent l="5080" t="26035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34">
                              <a:moveTo>
                                <a:pt x="0" y="34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34" path="m0,34l1136,0e" stroked="t" o:allowincell="f" style="position:absolute;margin-left:2.7pt;margin-top:18.15pt;width:56.75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8710</wp:posOffset>
                </wp:positionH>
                <wp:positionV relativeFrom="paragraph">
                  <wp:posOffset>157797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4.25pt" to="516.05pt,12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6805</wp:posOffset>
                </wp:positionH>
                <wp:positionV relativeFrom="paragraph">
                  <wp:posOffset>707390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55.7pt" to="515.9pt,5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25</wp:posOffset>
                </wp:positionH>
                <wp:positionV relativeFrom="paragraph">
                  <wp:posOffset>257175</wp:posOffset>
                </wp:positionV>
                <wp:extent cx="660400" cy="5397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85">
                              <a:moveTo>
                                <a:pt x="0" y="0"/>
                              </a:moveTo>
                              <a:lnTo>
                                <a:pt x="1040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85" path="m0,0l1040,85e" stroked="t" o:allowincell="f" style="position:absolute;margin-left:3.75pt;margin-top:20.25pt;width:51.95pt;height: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8710</wp:posOffset>
                </wp:positionH>
                <wp:positionV relativeFrom="paragraph">
                  <wp:posOffset>329247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59.25pt" to="516.05pt,25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6805</wp:posOffset>
                </wp:positionH>
                <wp:positionV relativeFrom="paragraph">
                  <wp:posOffset>2421890</wp:posOffset>
                </wp:positionV>
                <wp:extent cx="36576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190.7pt" to="515.9pt,19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6960</wp:posOffset>
                </wp:positionH>
                <wp:positionV relativeFrom="paragraph">
                  <wp:posOffset>1138555</wp:posOffset>
                </wp:positionV>
                <wp:extent cx="58420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89.65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1405</wp:posOffset>
                </wp:positionH>
                <wp:positionV relativeFrom="paragraph">
                  <wp:posOffset>266065</wp:posOffset>
                </wp:positionV>
                <wp:extent cx="56451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20.95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6960</wp:posOffset>
                </wp:positionH>
                <wp:positionV relativeFrom="paragraph">
                  <wp:posOffset>2853055</wp:posOffset>
                </wp:positionV>
                <wp:extent cx="58420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224.65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61405</wp:posOffset>
                </wp:positionH>
                <wp:positionV relativeFrom="paragraph">
                  <wp:posOffset>1980565</wp:posOffset>
                </wp:positionV>
                <wp:extent cx="564515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155.95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0050</wp:posOffset>
                </wp:positionH>
                <wp:positionV relativeFrom="paragraph">
                  <wp:posOffset>118745</wp:posOffset>
                </wp:positionV>
                <wp:extent cx="716915" cy="292100"/>
                <wp:effectExtent l="26035" t="2540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60">
                              <a:moveTo>
                                <a:pt x="0" y="0"/>
                              </a:moveTo>
                              <a:lnTo>
                                <a:pt x="1129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60" path="m0,0l1129,460e" stroked="t" o:allowincell="f" style="position:absolute;margin-left:431.5pt;margin-top:9.35pt;width:56.4pt;height:2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69215</wp:posOffset>
                </wp:positionV>
                <wp:extent cx="636905" cy="64135"/>
                <wp:effectExtent l="5715" t="5715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101">
                              <a:moveTo>
                                <a:pt x="0" y="0"/>
                              </a:moveTo>
                              <a:lnTo>
                                <a:pt x="1003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101" path="m0,0l1003,101e" stroked="t" o:allowincell="f" style="position:absolute;margin-left:3.35pt;margin-top:5.45pt;width:50.1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7200</wp:posOffset>
                </wp:positionH>
                <wp:positionV relativeFrom="paragraph">
                  <wp:posOffset>132080</wp:posOffset>
                </wp:positionV>
                <wp:extent cx="655320" cy="139065"/>
                <wp:effectExtent l="25400" t="5715" r="571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219">
                              <a:moveTo>
                                <a:pt x="0" y="219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219" path="m0,219l1032,0e" stroked="t" o:allowincell="f" style="position:absolute;margin-left:436pt;margin-top:10.4pt;width:51.55pt;height:1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</wp:posOffset>
                </wp:positionH>
                <wp:positionV relativeFrom="paragraph">
                  <wp:posOffset>52070</wp:posOffset>
                </wp:positionV>
                <wp:extent cx="623570" cy="41275"/>
                <wp:effectExtent l="5080" t="26670" r="266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65">
                              <a:moveTo>
                                <a:pt x="0" y="65"/>
                              </a:moveTo>
                              <a:lnTo>
                                <a:pt x="9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65" path="m0,65l982,0e" stroked="t" o:allowincell="f" style="position:absolute;margin-left:4.4pt;margin-top:4.1pt;width:49.05pt;height: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604329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75.85pt" to="59.8pt,47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173990</wp:posOffset>
                </wp:positionV>
                <wp:extent cx="657225" cy="219710"/>
                <wp:effectExtent l="5715" t="2540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346">
                              <a:moveTo>
                                <a:pt x="0" y="346"/>
                              </a:moveTo>
                              <a:lnTo>
                                <a:pt x="10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346" path="m0,346l1035,0e" stroked="t" o:allowincell="f" style="position:absolute;margin-left:3.25pt;margin-top:13.7pt;width:51.7pt;height:1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08600</wp:posOffset>
                </wp:positionH>
                <wp:positionV relativeFrom="paragraph">
                  <wp:posOffset>281305</wp:posOffset>
                </wp:positionV>
                <wp:extent cx="888365" cy="346075"/>
                <wp:effectExtent l="26035" t="5715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545">
                              <a:moveTo>
                                <a:pt x="0" y="545"/>
                              </a:moveTo>
                              <a:lnTo>
                                <a:pt x="13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545" path="m0,545l1399,0e" stroked="t" o:allowincell="f" style="position:absolute;margin-left:418pt;margin-top:22.15pt;width:69.9pt;height:2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1170</wp:posOffset>
                </wp:positionH>
                <wp:positionV relativeFrom="paragraph">
                  <wp:posOffset>100330</wp:posOffset>
                </wp:positionV>
                <wp:extent cx="668655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43815</wp:posOffset>
                </wp:positionV>
                <wp:extent cx="640080" cy="203835"/>
                <wp:effectExtent l="5080" t="26035" r="2603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321">
                              <a:moveTo>
                                <a:pt x="0" y="321"/>
                              </a:moveTo>
                              <a:lnTo>
                                <a:pt x="10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321" path="m0,321l1008,0e" stroked="t" o:allowincell="f" style="position:absolute;margin-left:3.1pt;margin-top:3.45pt;width:50.35pt;height:1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275</wp:posOffset>
                </wp:positionH>
                <wp:positionV relativeFrom="paragraph">
                  <wp:posOffset>12382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9.75pt" to="-13.2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0180</wp:posOffset>
                </wp:positionH>
                <wp:positionV relativeFrom="paragraph">
                  <wp:posOffset>56832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44.75pt" to="-13.4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4485</wp:posOffset>
                </wp:positionH>
                <wp:positionV relativeFrom="paragraph">
                  <wp:posOffset>53149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41.85pt" to="3.2pt,4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73075</wp:posOffset>
                </wp:positionH>
                <wp:positionV relativeFrom="paragraph">
                  <wp:posOffset>95885</wp:posOffset>
                </wp:positionV>
                <wp:extent cx="668655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5pt;mso-position-vertical-relative:text;margin-left:-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</wp:posOffset>
                </wp:positionH>
                <wp:positionV relativeFrom="paragraph">
                  <wp:posOffset>1270</wp:posOffset>
                </wp:positionV>
                <wp:extent cx="630555" cy="241935"/>
                <wp:effectExtent l="5715" t="26035" r="2540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381">
                              <a:moveTo>
                                <a:pt x="0" y="381"/>
                              </a:moveTo>
                              <a:lnTo>
                                <a:pt x="9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381" path="m0,381l993,0e" stroked="t" o:allowincell="f" style="position:absolute;margin-left:3.1pt;margin-top:0.1pt;width:49.6pt;height:1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5185</wp:posOffset>
                </wp:positionH>
                <wp:positionV relativeFrom="paragraph">
                  <wp:posOffset>237490</wp:posOffset>
                </wp:positionV>
                <wp:extent cx="1380490" cy="4686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rosst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7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8.7pt;mso-position-vertical-relative:text;margin-left:1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rossto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94325</wp:posOffset>
                </wp:positionH>
                <wp:positionV relativeFrom="paragraph">
                  <wp:posOffset>12065</wp:posOffset>
                </wp:positionV>
                <wp:extent cx="798195" cy="320040"/>
                <wp:effectExtent l="26035" t="5080" r="444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504">
                              <a:moveTo>
                                <a:pt x="0" y="504"/>
                              </a:moveTo>
                              <a:lnTo>
                                <a:pt x="1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504" path="m0,504l1257,0e" stroked="t" o:allowincell="f" style="position:absolute;margin-left:424.75pt;margin-top:0.95pt;width:62.8pt;height:2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326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170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7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704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7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704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distanční PCF 904 (TR20x5–1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904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8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6 x 12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Platné od: 31.5.2013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3-05-28T10:45:00Z</cp:lastPrinted>
  <dcterms:modified xsi:type="dcterms:W3CDTF">2013-05-31T05:58:00Z</dcterms:modified>
  <cp:revision>140</cp:revision>
  <dc:subject/>
  <dc:title>SESTAVA JEDNOTLIVÝCH DÍLŮ</dc:title>
</cp:coreProperties>
</file>