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45810</wp:posOffset>
            </wp:positionH>
            <wp:positionV relativeFrom="paragraph">
              <wp:posOffset>-244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7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JEEP WRANGL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8"/>
          <w:szCs w:val="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93345</wp:posOffset>
            </wp:positionV>
            <wp:extent cx="5400675" cy="468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938" r="-3" b="3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8710</wp:posOffset>
                </wp:positionH>
                <wp:positionV relativeFrom="paragraph">
                  <wp:posOffset>3310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0.7pt" to="516.05pt,2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0</wp:posOffset>
                </wp:positionH>
                <wp:positionV relativeFrom="paragraph">
                  <wp:posOffset>3312160</wp:posOffset>
                </wp:positionV>
                <wp:extent cx="864870" cy="185420"/>
                <wp:effectExtent l="25400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292">
                              <a:moveTo>
                                <a:pt x="0" y="292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292" path="m0,292l1362,0e" stroked="t" o:allowincell="f" style="position:absolute;margin-left:419.5pt;margin-top:260.8pt;width:68.0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995</wp:posOffset>
                </wp:positionH>
                <wp:positionV relativeFrom="paragraph">
                  <wp:posOffset>39985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314.85pt" to="515.6pt,3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6700</wp:posOffset>
                </wp:positionH>
                <wp:positionV relativeFrom="paragraph">
                  <wp:posOffset>3996690</wp:posOffset>
                </wp:positionV>
                <wp:extent cx="846455" cy="3429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54">
                              <a:moveTo>
                                <a:pt x="0" y="54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54" path="m0,54l1333,0e" stroked="t" o:allowincell="f" style="position:absolute;margin-left:421pt;margin-top:314.7pt;width:66.6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68655</wp:posOffset>
                </wp:positionV>
                <wp:extent cx="694055" cy="12065"/>
                <wp:effectExtent l="5715" t="26670" r="260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19">
                              <a:moveTo>
                                <a:pt x="0" y="19"/>
                              </a:moveTo>
                              <a:lnTo>
                                <a:pt x="10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19" path="m0,19l1093,0e" stroked="t" o:allowincell="f" style="position:absolute;margin-left:1.1pt;margin-top:52.65pt;width:54.6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005</wp:posOffset>
                </wp:positionH>
                <wp:positionV relativeFrom="paragraph">
                  <wp:posOffset>6419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50.55pt" to="-13.1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1310</wp:posOffset>
                </wp:positionH>
                <wp:positionV relativeFrom="paragraph">
                  <wp:posOffset>6813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53.65pt" to="3.45pt,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2580</wp:posOffset>
                </wp:positionH>
                <wp:positionV relativeFrom="paragraph">
                  <wp:posOffset>12820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00.95pt" to="3.35pt,10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1282065</wp:posOffset>
                </wp:positionV>
                <wp:extent cx="661670" cy="34925"/>
                <wp:effectExtent l="5080" t="5715" r="266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55">
                              <a:moveTo>
                                <a:pt x="0" y="0"/>
                              </a:moveTo>
                              <a:lnTo>
                                <a:pt x="1042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55" path="m0,0l1042,55e" stroked="t" o:allowincell="f" style="position:absolute;margin-left:4.4pt;margin-top:100.95pt;width:52.05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1869440</wp:posOffset>
                </wp:positionV>
                <wp:extent cx="685800" cy="94615"/>
                <wp:effectExtent l="5080" t="5715" r="266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49">
                              <a:moveTo>
                                <a:pt x="0" y="0"/>
                              </a:moveTo>
                              <a:lnTo>
                                <a:pt x="1080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49" path="m0,0l1080,149e" stroked="t" o:allowincell="f" style="position:absolute;margin-left:2.5pt;margin-top:147.2pt;width:53.95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275</wp:posOffset>
                </wp:positionH>
                <wp:positionV relativeFrom="paragraph">
                  <wp:posOffset>200787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8.1pt" to="-13.25pt,1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2580</wp:posOffset>
                </wp:positionH>
                <wp:positionV relativeFrom="paragraph">
                  <wp:posOffset>18694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47.2pt" to="3.35pt,14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2345055</wp:posOffset>
                </wp:positionV>
                <wp:extent cx="687705" cy="70485"/>
                <wp:effectExtent l="5715" t="26670" r="260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111">
                              <a:moveTo>
                                <a:pt x="0" y="111"/>
                              </a:moveTo>
                              <a:lnTo>
                                <a:pt x="10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111" path="m0,111l1083,0e" stroked="t" o:allowincell="f" style="position:absolute;margin-left:3.1pt;margin-top:184.65pt;width:54.1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0180</wp:posOffset>
                </wp:positionH>
                <wp:positionV relativeFrom="paragraph">
                  <wp:posOffset>245237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93.1pt" to="-13.4pt,1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4485</wp:posOffset>
                </wp:positionH>
                <wp:positionV relativeFrom="paragraph">
                  <wp:posOffset>24155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90.2pt" to="3.2pt,19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2520</wp:posOffset>
                </wp:positionH>
                <wp:positionV relativeFrom="paragraph">
                  <wp:posOffset>193929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52.7pt" to="516.35pt,15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7650</wp:posOffset>
                </wp:positionH>
                <wp:positionV relativeFrom="paragraph">
                  <wp:posOffset>1811655</wp:posOffset>
                </wp:positionV>
                <wp:extent cx="868680" cy="12890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203">
                              <a:moveTo>
                                <a:pt x="0" y="0"/>
                              </a:moveTo>
                              <a:lnTo>
                                <a:pt x="1368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203" path="m0,0l1368,203e" stroked="t" o:allowincell="f" style="position:absolute;margin-left:419.5pt;margin-top:142.65pt;width:68.3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6805</wp:posOffset>
                </wp:positionH>
                <wp:positionV relativeFrom="paragraph">
                  <wp:posOffset>2590800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204pt" to="515.9pt,20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8125</wp:posOffset>
                </wp:positionH>
                <wp:positionV relativeFrom="paragraph">
                  <wp:posOffset>2589530</wp:posOffset>
                </wp:positionV>
                <wp:extent cx="878840" cy="4191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66">
                              <a:moveTo>
                                <a:pt x="0" y="66"/>
                              </a:moveTo>
                              <a:lnTo>
                                <a:pt x="13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66" path="m0,66l1384,0e" stroked="t" o:allowincell="f" style="position:absolute;margin-left:418.75pt;margin-top:203.9pt;width:69.15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2520</wp:posOffset>
                </wp:positionH>
                <wp:positionV relativeFrom="paragraph">
                  <wp:posOffset>4660900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367pt" to="516.35pt,36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6700</wp:posOffset>
                </wp:positionH>
                <wp:positionV relativeFrom="paragraph">
                  <wp:posOffset>4517390</wp:posOffset>
                </wp:positionV>
                <wp:extent cx="849630" cy="145415"/>
                <wp:effectExtent l="25400" t="26035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29">
                              <a:moveTo>
                                <a:pt x="0" y="0"/>
                              </a:moveTo>
                              <a:lnTo>
                                <a:pt x="133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29" path="m0,0l1338,229e" stroked="t" o:allowincell="f" style="position:absolute;margin-left:421pt;margin-top:355.7pt;width:66.8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2897505</wp:posOffset>
                </wp:positionV>
                <wp:extent cx="695325" cy="6985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10">
                              <a:moveTo>
                                <a:pt x="0" y="110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10" path="m0,110l1095,0e" stroked="t" o:allowincell="f" style="position:absolute;margin-left:3.25pt;margin-top:228.15pt;width:54.7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275</wp:posOffset>
                </wp:positionH>
                <wp:positionV relativeFrom="paragraph">
                  <wp:posOffset>310578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4.55pt" to="-13.25pt,2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2580</wp:posOffset>
                </wp:positionH>
                <wp:positionV relativeFrom="paragraph">
                  <wp:posOffset>29673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33.65pt" to="3.35pt,23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70</wp:posOffset>
                </wp:positionH>
                <wp:positionV relativeFrom="paragraph">
                  <wp:posOffset>3383280</wp:posOffset>
                </wp:positionV>
                <wp:extent cx="716280" cy="130175"/>
                <wp:effectExtent l="5080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05">
                              <a:moveTo>
                                <a:pt x="0" y="205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05" path="m0,205l1128,0e" stroked="t" o:allowincell="f" style="position:absolute;margin-left:3.1pt;margin-top:266.4pt;width:56.3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0180</wp:posOffset>
                </wp:positionH>
                <wp:positionV relativeFrom="paragraph">
                  <wp:posOffset>355028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79.55pt" to="-13.4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4485</wp:posOffset>
                </wp:positionH>
                <wp:positionV relativeFrom="paragraph">
                  <wp:posOffset>35134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76.65pt" to="3.2pt,27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3895725</wp:posOffset>
                </wp:positionV>
                <wp:extent cx="1266190" cy="4686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Wrang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06.7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Wrang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960</wp:posOffset>
                </wp:positionH>
                <wp:positionV relativeFrom="paragraph">
                  <wp:posOffset>2871470</wp:posOffset>
                </wp:positionV>
                <wp:extent cx="58420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226.1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7595</wp:posOffset>
                </wp:positionH>
                <wp:positionV relativeFrom="paragraph">
                  <wp:posOffset>3557270</wp:posOffset>
                </wp:positionV>
                <wp:extent cx="564515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280.1pt;mso-position-vertical-relative:text;margin-left:4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3215</wp:posOffset>
                </wp:positionH>
                <wp:positionV relativeFrom="paragraph">
                  <wp:posOffset>242570</wp:posOffset>
                </wp:positionV>
                <wp:extent cx="668655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pt;mso-position-vertical-relative:text;margin-left:-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2435</wp:posOffset>
                </wp:positionH>
                <wp:positionV relativeFrom="paragraph">
                  <wp:posOffset>840105</wp:posOffset>
                </wp:positionV>
                <wp:extent cx="782955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6.1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4485</wp:posOffset>
                </wp:positionH>
                <wp:positionV relativeFrom="paragraph">
                  <wp:posOffset>1430655</wp:posOffset>
                </wp:positionV>
                <wp:extent cx="668655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2.65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79930</wp:posOffset>
                </wp:positionV>
                <wp:extent cx="668655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5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0770</wp:posOffset>
                </wp:positionH>
                <wp:positionV relativeFrom="paragraph">
                  <wp:posOffset>1499870</wp:posOffset>
                </wp:positionV>
                <wp:extent cx="584200" cy="5486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18.1pt;mso-position-vertical-relative:text;margin-left:4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61405</wp:posOffset>
                </wp:positionH>
                <wp:positionV relativeFrom="paragraph">
                  <wp:posOffset>2149475</wp:posOffset>
                </wp:positionV>
                <wp:extent cx="564515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169.2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0770</wp:posOffset>
                </wp:positionH>
                <wp:positionV relativeFrom="paragraph">
                  <wp:posOffset>4221480</wp:posOffset>
                </wp:positionV>
                <wp:extent cx="584200" cy="5486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332.4pt;mso-position-vertical-relative:text;margin-left:4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8"/>
        </w:rPr>
      </w:pPr>
      <w:r>
        <w:rPr>
          <w:rFonts w:cs="Microsoft Sans Serif" w:ascii="Microsoft Sans Serif" w:hAnsi="Microsoft Sans Serif"/>
          <w:b/>
          <w:i/>
          <w:sz w:val="40"/>
          <w:szCs w:val="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81990</wp:posOffset>
            </wp:positionH>
            <wp:positionV relativeFrom="paragraph">
              <wp:posOffset>8890</wp:posOffset>
            </wp:positionV>
            <wp:extent cx="471805" cy="55499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54" t="72479" r="69588" b="1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275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5.9pt" to="-13.2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70</wp:posOffset>
                </wp:positionH>
                <wp:positionV relativeFrom="paragraph">
                  <wp:posOffset>352425</wp:posOffset>
                </wp:positionV>
                <wp:extent cx="716280" cy="130175"/>
                <wp:effectExtent l="5080" t="26035" r="260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05">
                              <a:moveTo>
                                <a:pt x="0" y="205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05" path="m0,205l1128,0e" stroked="t" o:allowincell="f" style="position:absolute;margin-left:3.1pt;margin-top:27.75pt;width:56.3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0180</wp:posOffset>
                </wp:positionH>
                <wp:positionV relativeFrom="paragraph">
                  <wp:posOffset>51943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40.9pt" to="-13.4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4485</wp:posOffset>
                </wp:positionH>
                <wp:positionV relativeFrom="paragraph">
                  <wp:posOffset>48260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38pt" to="3.2pt,3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16"/>
        </w:rPr>
      </w:pPr>
      <w:r>
        <w:rPr>
          <w:rFonts w:cs="Microsoft Sans Serif" w:ascii="Microsoft Sans Serif" w:hAnsi="Microsoft Sans Serif"/>
          <w:sz w:val="40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80"/>
        <w:gridCol w:w="2693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700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 odemčeném stavu vysunutí jistícího čepu (l = 2 - 3 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70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700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700–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PCF 170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65 / M6) soustružen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700-VOD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CF 6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-35 / M6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40–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ondeo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M6 x 9)</w:t>
            </w:r>
            <w:r>
              <w:rPr>
                <w:rFonts w:cs="Microsoft Sans Serif" w:ascii="Microsoft Sans Serif" w:hAnsi="Microsoft Sans Serif"/>
              </w:rPr>
              <w:t xml:space="preserve"> -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mbus s hrot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23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23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10.6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4-08T08:29:00Z</cp:lastPrinted>
  <dcterms:modified xsi:type="dcterms:W3CDTF">2013-06-10T08:15:00Z</dcterms:modified>
  <cp:revision>140</cp:revision>
  <dc:subject/>
  <dc:title>SESTAVA JEDNOTLIVÝCH DÍLŮ</dc:title>
</cp:coreProperties>
</file>