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color w:val="FF0000"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6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RY  ORIENTAL  SON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6045</wp:posOffset>
            </wp:positionV>
            <wp:extent cx="5259070" cy="37280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-3" r="255" b="7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7160</wp:posOffset>
                </wp:positionH>
                <wp:positionV relativeFrom="paragraph">
                  <wp:posOffset>191770</wp:posOffset>
                </wp:positionV>
                <wp:extent cx="16090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ry Orientál 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5.1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ry Orientál S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220345</wp:posOffset>
                </wp:positionV>
                <wp:extent cx="1257300" cy="228600"/>
                <wp:effectExtent l="1270" t="25400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7.35pt" to="100.25pt,35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310</wp:posOffset>
                </wp:positionH>
                <wp:positionV relativeFrom="paragraph">
                  <wp:posOffset>197485</wp:posOffset>
                </wp:positionV>
                <wp:extent cx="685800" cy="276225"/>
                <wp:effectExtent l="25400" t="25400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5.55pt" to="469.25pt,37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1510</wp:posOffset>
                </wp:positionH>
                <wp:positionV relativeFrom="paragraph">
                  <wp:posOffset>1651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1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3.9pt" to="498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9pt" to="3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0</wp:posOffset>
                </wp:positionH>
                <wp:positionV relativeFrom="paragraph">
                  <wp:posOffset>283845</wp:posOffset>
                </wp:positionV>
                <wp:extent cx="552450" cy="302260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315">
                              <a:moveTo>
                                <a:pt x="0" y="315"/>
                              </a:moveTo>
                              <a:lnTo>
                                <a:pt x="10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315" path="m0,315l1017,0e" stroked="t" o:allowincell="f" style="position:absolute;margin-left:2.8pt;margin-top:22.35pt;width:43.45pt;height:23.7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151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2.1pt" to="498.0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39370</wp:posOffset>
                </wp:positionV>
                <wp:extent cx="581660" cy="111125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75">
                              <a:moveTo>
                                <a:pt x="0" y="0"/>
                              </a:moveTo>
                              <a:lnTo>
                                <a:pt x="916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75" path="m0,0l916,175e" stroked="t" o:allowincell="f" style="position:absolute;margin-left:423pt;margin-top:3.1pt;width:45.7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65 – 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5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 Platné od :  15.11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5-07-18T10:04:00Z</cp:lastPrinted>
  <dcterms:modified xsi:type="dcterms:W3CDTF">2005-11-16T07:30:00Z</dcterms:modified>
  <cp:revision>26</cp:revision>
  <dc:subject/>
  <dc:title>SESTAVA JEDNOTLIVÝCH DÍLŮ</dc:title>
</cp:coreProperties>
</file>