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color w:val="000000"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color w:val="000000"/>
          <w:sz w:val="44"/>
          <w:szCs w:val="44"/>
        </w:rPr>
        <w:t>PCF 961/A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SUZUKI  LIANA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automat )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04775</wp:posOffset>
            </wp:positionV>
            <wp:extent cx="5259070" cy="3881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" t="-3" r="2239" b="3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8410</wp:posOffset>
                </wp:positionH>
                <wp:positionV relativeFrom="paragraph">
                  <wp:posOffset>264795</wp:posOffset>
                </wp:positionV>
                <wp:extent cx="2171700" cy="323215"/>
                <wp:effectExtent l="26035" t="2667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335">
                              <a:moveTo>
                                <a:pt x="0" y="0"/>
                              </a:moveTo>
                              <a:lnTo>
                                <a:pt x="939" y="3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335" path="m0,0l939,335e" stroked="t" o:allowincell="f" style="position:absolute;margin-left:298.3pt;margin-top:20.85pt;width:170.95pt;height:25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31510</wp:posOffset>
                </wp:positionH>
                <wp:positionV relativeFrom="paragraph">
                  <wp:posOffset>13081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3pt;mso-position-vertical-relative:text;margin-left:4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0110</wp:posOffset>
                </wp:positionH>
                <wp:positionV relativeFrom="paragraph">
                  <wp:posOffset>29083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22.9pt" to="498.05pt,2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61130</wp:posOffset>
                </wp:positionH>
                <wp:positionV relativeFrom="paragraph">
                  <wp:posOffset>243840</wp:posOffset>
                </wp:positionV>
                <wp:extent cx="64389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ø 2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27pt;mso-wrap-distance-left:9.05pt;mso-wrap-distance-right:9.05pt;mso-wrap-distance-top:0pt;mso-wrap-distance-bottom:0pt;margin-top:19.2pt;mso-position-vertical-relative:text;margin-left:3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ø 2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0540</wp:posOffset>
                </wp:positionH>
                <wp:positionV relativeFrom="paragraph">
                  <wp:posOffset>-3175</wp:posOffset>
                </wp:positionV>
                <wp:extent cx="367030" cy="245110"/>
                <wp:effectExtent l="0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" h="386">
                              <a:moveTo>
                                <a:pt x="0" y="386"/>
                              </a:moveTo>
                              <a:lnTo>
                                <a:pt x="5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8,386" path="m0,386l578,0e" stroked="t" o:allowincell="f" style="position:absolute;margin-left:40.2pt;margin-top:-0.25pt;width:28.85pt;height:19.25pt;mso-wrap-style:none;v-text-anchor:middle">
                <v:fill o:detectmouseclick="t" on="false"/>
                <v:stroke color="red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3190</wp:posOffset>
                </wp:positionH>
                <wp:positionV relativeFrom="paragraph">
                  <wp:posOffset>241935</wp:posOffset>
                </wp:positionV>
                <wp:extent cx="633730" cy="698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11">
                              <a:moveTo>
                                <a:pt x="0" y="11"/>
                              </a:moveTo>
                              <a:lnTo>
                                <a:pt x="9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11" path="m0,11l998,0e" stroked="t" o:allowincell="f" style="position:absolute;margin-left:-9.7pt;margin-top:19.05pt;width:49.85pt;height:0.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3656965</wp:posOffset>
                </wp:positionH>
                <wp:positionV relativeFrom="paragraph">
                  <wp:posOffset>147955</wp:posOffset>
                </wp:positionV>
                <wp:extent cx="316865" cy="144145"/>
                <wp:effectExtent l="1270" t="3810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" h="227">
                              <a:moveTo>
                                <a:pt x="0" y="227"/>
                              </a:moveTo>
                              <a:lnTo>
                                <a:pt x="4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9,227" path="m0,227l499,0e" stroked="t" o:allowincell="f" style="position:absolute;margin-left:287.95pt;margin-top:11.65pt;width:24.9pt;height:11.3pt;mso-wrap-style:none;v-text-anchor:middle">
                <v:fill o:detectmouseclick="t" on="false"/>
                <v:stroke color="red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2405</wp:posOffset>
                </wp:positionH>
                <wp:positionV relativeFrom="paragraph">
                  <wp:posOffset>140970</wp:posOffset>
                </wp:positionV>
                <wp:extent cx="561975" cy="146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23">
                              <a:moveTo>
                                <a:pt x="0" y="23"/>
                              </a:moveTo>
                              <a:lnTo>
                                <a:pt x="8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23" path="m0,23l885,0e" stroked="t" o:allowincell="f" style="position:absolute;margin-left:315.15pt;margin-top:11.1pt;width:44.2pt;height:1.1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0660</wp:posOffset>
                </wp:positionH>
                <wp:positionV relativeFrom="paragraph">
                  <wp:posOffset>46990</wp:posOffset>
                </wp:positionV>
                <wp:extent cx="72517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ø 2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27pt;mso-wrap-distance-left:9.05pt;mso-wrap-distance-right:9.05pt;mso-wrap-distance-top:0pt;mso-wrap-distance-bottom:0pt;margin-top:3.7pt;mso-position-vertical-relative:text;margin-left:-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ø 2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31510</wp:posOffset>
                </wp:positionH>
                <wp:positionV relativeFrom="paragraph">
                  <wp:posOffset>16510</wp:posOffset>
                </wp:positionV>
                <wp:extent cx="668655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3pt;mso-position-vertical-relative:text;margin-left:4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3619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01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3.9pt" to="498.05pt,1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60010</wp:posOffset>
                </wp:positionH>
                <wp:positionV relativeFrom="paragraph">
                  <wp:posOffset>40005</wp:posOffset>
                </wp:positionV>
                <wp:extent cx="808355" cy="135255"/>
                <wp:effectExtent l="26035" t="2603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8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3" h="191">
                              <a:moveTo>
                                <a:pt x="0" y="191"/>
                              </a:moveTo>
                              <a:lnTo>
                                <a:pt x="30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3,191" path="m0,191l3073,0e" stroked="t" o:allowincell="f" style="position:absolute;margin-left:406.3pt;margin-top:3.15pt;width:63.6pt;height:10.6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45pt" to="3.05pt,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10</wp:posOffset>
                </wp:positionH>
                <wp:positionV relativeFrom="paragraph">
                  <wp:posOffset>194310</wp:posOffset>
                </wp:positionV>
                <wp:extent cx="685800" cy="0"/>
                <wp:effectExtent l="0" t="2540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5.3pt" to="55.25pt,15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7335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65pt" to="3.05pt,1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</wp:posOffset>
                </wp:positionH>
                <wp:positionV relativeFrom="paragraph">
                  <wp:posOffset>173355</wp:posOffset>
                </wp:positionV>
                <wp:extent cx="1485900" cy="114300"/>
                <wp:effectExtent l="635" t="5080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3.65pt" to="118.25pt,22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690</wp:posOffset>
                </wp:positionH>
                <wp:positionV relativeFrom="paragraph">
                  <wp:posOffset>287655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151130</wp:posOffset>
                </wp:positionV>
                <wp:extent cx="695960" cy="516255"/>
                <wp:effectExtent l="25400" t="2603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5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6" h="813">
                              <a:moveTo>
                                <a:pt x="0" y="0"/>
                              </a:moveTo>
                              <a:lnTo>
                                <a:pt x="1096" y="8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6,813" path="m0,0l1096,813e" stroked="t" o:allowincell="f" style="position:absolute;margin-left:414pt;margin-top:11.9pt;width:54.75pt;height:4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214630</wp:posOffset>
                </wp:positionV>
                <wp:extent cx="1609090" cy="46863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uzuki Li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PCF 961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16.9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uzuki Lia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</w:rPr>
                        <w:t>PCF 961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219075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2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5049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85pt" to="3.05pt,1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40</wp:posOffset>
                </wp:positionH>
                <wp:positionV relativeFrom="paragraph">
                  <wp:posOffset>154305</wp:posOffset>
                </wp:positionV>
                <wp:extent cx="657860" cy="173355"/>
                <wp:effectExtent l="5080" t="5715" r="2603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6" h="273">
                              <a:moveTo>
                                <a:pt x="0" y="0"/>
                              </a:moveTo>
                              <a:lnTo>
                                <a:pt x="1036" y="2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6,273" path="m0,0l1036,273e" stroked="t" o:allowincell="f" style="position:absolute;margin-left:2.2pt;margin-top:12.15pt;width:51.75pt;height:13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011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.5pt" to="498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961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PCF 961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61A-08-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,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 28.5.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7-04-24T09:59:00Z</cp:lastPrinted>
  <dcterms:modified xsi:type="dcterms:W3CDTF">2007-05-28T13:24:00Z</dcterms:modified>
  <cp:revision>27</cp:revision>
  <dc:subject/>
  <dc:title>SESTAVA JEDNOTLIVÝCH DÍLŮ</dc:title>
</cp:coreProperties>
</file>