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45810</wp:posOffset>
            </wp:positionH>
            <wp:positionV relativeFrom="paragraph">
              <wp:posOffset>-24447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703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KIA CAREN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2540</wp:posOffset>
            </wp:positionV>
            <wp:extent cx="5391150" cy="4105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175895</wp:posOffset>
                </wp:positionV>
                <wp:extent cx="7829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3.8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5467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3.05pt" to="3.05pt,4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2085</wp:posOffset>
                </wp:positionH>
                <wp:positionV relativeFrom="paragraph">
                  <wp:posOffset>10566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83.2pt" to="-13.55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0198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0.3pt" to="3.05pt,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1310</wp:posOffset>
                </wp:positionH>
                <wp:positionV relativeFrom="paragraph">
                  <wp:posOffset>15017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118.25pt" to="3.45pt,11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7005</wp:posOffset>
                </wp:positionH>
                <wp:positionV relativeFrom="paragraph">
                  <wp:posOffset>192595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51.65pt" to="-13.15pt,1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1310</wp:posOffset>
                </wp:positionH>
                <wp:positionV relativeFrom="paragraph">
                  <wp:posOffset>19653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154.75pt" to="3.45pt,15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2580</wp:posOffset>
                </wp:positionH>
                <wp:positionV relativeFrom="paragraph">
                  <wp:posOffset>24517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193.05pt" to="3.35pt,19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275</wp:posOffset>
                </wp:positionH>
                <wp:positionV relativeFrom="paragraph">
                  <wp:posOffset>30632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241.2pt" to="-13.25pt,2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2580</wp:posOffset>
                </wp:positionH>
                <wp:positionV relativeFrom="paragraph">
                  <wp:posOffset>29248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230.3pt" to="3.35pt,23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0180</wp:posOffset>
                </wp:positionH>
                <wp:positionV relativeFrom="paragraph">
                  <wp:posOffset>341947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69.25pt" to="-13.4pt,2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4485</wp:posOffset>
                </wp:positionH>
                <wp:positionV relativeFrom="paragraph">
                  <wp:posOffset>338264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266.35pt" to="3.2pt,26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496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3.3pt" to="3.9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75</wp:posOffset>
                </wp:positionH>
                <wp:positionV relativeFrom="paragraph">
                  <wp:posOffset>41275</wp:posOffset>
                </wp:positionV>
                <wp:extent cx="625475" cy="3810"/>
                <wp:effectExtent l="5715" t="21590" r="2603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6">
                              <a:moveTo>
                                <a:pt x="0" y="0"/>
                              </a:moveTo>
                              <a:lnTo>
                                <a:pt x="985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6" path="m0,0l985,6e" stroked="t" o:allowincell="f" style="position:absolute;margin-left:4.25pt;margin-top:3.25pt;width:49.2pt;height: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92520</wp:posOffset>
                </wp:positionH>
                <wp:positionV relativeFrom="paragraph">
                  <wp:posOffset>483870</wp:posOffset>
                </wp:positionV>
                <wp:extent cx="365760" cy="0"/>
                <wp:effectExtent l="635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38.1pt" to="516.35pt,3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6805</wp:posOffset>
                </wp:positionH>
                <wp:positionV relativeFrom="paragraph">
                  <wp:posOffset>1148715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0.45pt" to="515.9pt,9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7820</wp:posOffset>
                </wp:positionH>
                <wp:positionV relativeFrom="paragraph">
                  <wp:posOffset>104775</wp:posOffset>
                </wp:positionV>
                <wp:extent cx="78295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8.25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589915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6.45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60770</wp:posOffset>
                </wp:positionH>
                <wp:positionV relativeFrom="paragraph">
                  <wp:posOffset>44450</wp:posOffset>
                </wp:positionV>
                <wp:extent cx="58420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3.5pt;mso-position-vertical-relative:text;margin-left:4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61405</wp:posOffset>
                </wp:positionH>
                <wp:positionV relativeFrom="paragraph">
                  <wp:posOffset>707390</wp:posOffset>
                </wp:positionV>
                <wp:extent cx="564515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55.7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257810</wp:posOffset>
                </wp:positionV>
                <wp:extent cx="598805" cy="32385"/>
                <wp:effectExtent l="5715" t="5715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51">
                              <a:moveTo>
                                <a:pt x="0" y="0"/>
                              </a:moveTo>
                              <a:lnTo>
                                <a:pt x="943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51" path="m0,0l943,51e" stroked="t" o:allowincell="f" style="position:absolute;margin-left:3.35pt;margin-top:20.3pt;width:47.1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2425</wp:posOffset>
                </wp:positionH>
                <wp:positionV relativeFrom="paragraph">
                  <wp:posOffset>206375</wp:posOffset>
                </wp:positionV>
                <wp:extent cx="763905" cy="112395"/>
                <wp:effectExtent l="26670" t="5715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177">
                              <a:moveTo>
                                <a:pt x="0" y="177"/>
                              </a:moveTo>
                              <a:lnTo>
                                <a:pt x="1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177" path="m0,177l1203,0e" stroked="t" o:allowincell="f" style="position:absolute;margin-left:427.75pt;margin-top:16.25pt;width:60.1pt;height: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65</wp:posOffset>
                </wp:positionH>
                <wp:positionV relativeFrom="paragraph">
                  <wp:posOffset>154940</wp:posOffset>
                </wp:positionV>
                <wp:extent cx="603885" cy="64135"/>
                <wp:effectExtent l="5715" t="5715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101">
                              <a:moveTo>
                                <a:pt x="0" y="0"/>
                              </a:moveTo>
                              <a:lnTo>
                                <a:pt x="951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101" path="m0,0l951,101e" stroked="t" o:allowincell="f" style="position:absolute;margin-left:2.95pt;margin-top:12.2pt;width:47.5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94945</wp:posOffset>
                </wp:positionV>
                <wp:extent cx="59055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3.2pt;mso-wrap-distance-left:9.05pt;mso-wrap-distance-right:9.05pt;mso-wrap-distance-top:0pt;mso-wrap-distance-bottom:0pt;margin-top:15.3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63373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9.9pt" to="516.05pt,4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56225</wp:posOffset>
                </wp:positionH>
                <wp:positionV relativeFrom="paragraph">
                  <wp:posOffset>3810</wp:posOffset>
                </wp:positionV>
                <wp:extent cx="840740" cy="50800"/>
                <wp:effectExtent l="26035" t="5080" r="571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80">
                              <a:moveTo>
                                <a:pt x="0" y="80"/>
                              </a:moveTo>
                              <a:lnTo>
                                <a:pt x="13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80" path="m0,80l1324,0e" stroked="t" o:allowincell="f" style="position:absolute;margin-left:421.75pt;margin-top:0.3pt;width:66.1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6960</wp:posOffset>
                </wp:positionH>
                <wp:positionV relativeFrom="paragraph">
                  <wp:posOffset>194310</wp:posOffset>
                </wp:positionV>
                <wp:extent cx="58420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3.2pt;mso-wrap-distance-left:9.05pt;mso-wrap-distance-right:9.05pt;mso-wrap-distance-top:0pt;mso-wrap-distance-bottom:0pt;margin-top:15.3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60960</wp:posOffset>
                </wp:positionV>
                <wp:extent cx="574675" cy="39370"/>
                <wp:effectExtent l="5715" t="5080" r="2603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62">
                              <a:moveTo>
                                <a:pt x="0" y="0"/>
                              </a:moveTo>
                              <a:lnTo>
                                <a:pt x="905" y="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62" path="m0,0l905,62e" stroked="t" o:allowincell="f" style="position:absolute;margin-left:3.75pt;margin-top:4.8pt;width:45.2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9575</wp:posOffset>
                </wp:positionH>
                <wp:positionV relativeFrom="paragraph">
                  <wp:posOffset>59690</wp:posOffset>
                </wp:positionV>
                <wp:extent cx="702945" cy="8890"/>
                <wp:effectExtent l="26670" t="26035" r="5080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14">
                              <a:moveTo>
                                <a:pt x="0" y="0"/>
                              </a:moveTo>
                              <a:lnTo>
                                <a:pt x="1107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14" path="m0,0l1107,14e" stroked="t" o:allowincell="f" style="position:absolute;margin-left:432.25pt;margin-top:4.7pt;width:55.3pt;height: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2995</wp:posOffset>
                </wp:positionH>
                <wp:positionV relativeFrom="paragraph">
                  <wp:posOffset>72263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56.9pt" to="515.6pt,5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45</wp:posOffset>
                </wp:positionH>
                <wp:positionV relativeFrom="paragraph">
                  <wp:posOffset>202565</wp:posOffset>
                </wp:positionV>
                <wp:extent cx="560705" cy="33655"/>
                <wp:effectExtent l="5715" t="2667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53">
                              <a:moveTo>
                                <a:pt x="0" y="53"/>
                              </a:moveTo>
                              <a:lnTo>
                                <a:pt x="8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53" path="m0,53l883,0e" stroked="t" o:allowincell="f" style="position:absolute;margin-left:3.35pt;margin-top:15.95pt;width:44.1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7595</wp:posOffset>
                </wp:positionH>
                <wp:positionV relativeFrom="paragraph">
                  <wp:posOffset>281305</wp:posOffset>
                </wp:positionV>
                <wp:extent cx="564515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22.15pt;mso-position-vertical-relative:text;margin-left:4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64515</wp:posOffset>
                </wp:positionH>
                <wp:positionV relativeFrom="paragraph">
                  <wp:posOffset>281305</wp:posOffset>
                </wp:positionV>
                <wp:extent cx="906145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43.2pt;mso-wrap-distance-left:9.05pt;mso-wrap-distance-right:9.05pt;mso-wrap-distance-top:0pt;mso-wrap-distance-bottom:0pt;margin-top:22.1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0525</wp:posOffset>
                </wp:positionH>
                <wp:positionV relativeFrom="paragraph">
                  <wp:posOffset>26670</wp:posOffset>
                </wp:positionV>
                <wp:extent cx="722630" cy="127635"/>
                <wp:effectExtent l="25400" t="2603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1">
                              <a:moveTo>
                                <a:pt x="0" y="0"/>
                              </a:moveTo>
                              <a:lnTo>
                                <a:pt x="1138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1" path="m0,0l1138,201e" stroked="t" o:allowincell="f" style="position:absolute;margin-left:430.75pt;margin-top:2.1pt;width:56.85pt;height:1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55</wp:posOffset>
                </wp:positionH>
                <wp:positionV relativeFrom="paragraph">
                  <wp:posOffset>146685</wp:posOffset>
                </wp:positionV>
                <wp:extent cx="614045" cy="32385"/>
                <wp:effectExtent l="5715" t="5715" r="2603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51">
                              <a:moveTo>
                                <a:pt x="0" y="0"/>
                              </a:moveTo>
                              <a:lnTo>
                                <a:pt x="967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51" path="m0,0l967,51e" stroked="t" o:allowincell="f" style="position:absolute;margin-left:3.65pt;margin-top:11.55pt;width:48.3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9265</wp:posOffset>
                </wp:positionH>
                <wp:positionV relativeFrom="paragraph">
                  <wp:posOffset>191135</wp:posOffset>
                </wp:positionV>
                <wp:extent cx="668655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05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61405</wp:posOffset>
                </wp:positionH>
                <wp:positionV relativeFrom="paragraph">
                  <wp:posOffset>7620</wp:posOffset>
                </wp:positionV>
                <wp:extent cx="564515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43.2pt;mso-wrap-distance-left:9.05pt;mso-wrap-distance-right:9.05pt;mso-wrap-distance-top:0pt;mso-wrap-distance-bottom:0pt;margin-top:0.6pt;mso-position-vertical-relative:text;margin-left:4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608012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78.75pt" to="43.2pt,4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</wp:posOffset>
                </wp:positionH>
                <wp:positionV relativeFrom="paragraph">
                  <wp:posOffset>60432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75.85pt" to="59.8pt,47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75</wp:posOffset>
                </wp:positionH>
                <wp:positionV relativeFrom="paragraph">
                  <wp:posOffset>31750</wp:posOffset>
                </wp:positionV>
                <wp:extent cx="609600" cy="12700"/>
                <wp:effectExtent l="5080" t="26035" r="26670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20">
                              <a:moveTo>
                                <a:pt x="0" y="20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20" path="m0,20l960,0e" stroked="t" o:allowincell="f" style="position:absolute;margin-left:3.25pt;margin-top:2.5pt;width:47.95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6805</wp:posOffset>
                </wp:positionH>
                <wp:positionV relativeFrom="paragraph">
                  <wp:posOffset>161290</wp:posOffset>
                </wp:positionV>
                <wp:extent cx="365760" cy="0"/>
                <wp:effectExtent l="635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12.7pt" to="515.9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16910</wp:posOffset>
            </wp:positionH>
            <wp:positionV relativeFrom="paragraph">
              <wp:posOffset>117475</wp:posOffset>
            </wp:positionV>
            <wp:extent cx="2400300" cy="34290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06" t="31304" r="4282" b="28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41950</wp:posOffset>
                </wp:positionH>
                <wp:positionV relativeFrom="paragraph">
                  <wp:posOffset>168910</wp:posOffset>
                </wp:positionV>
                <wp:extent cx="755015" cy="100965"/>
                <wp:effectExtent l="26670" t="5715" r="508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159">
                              <a:moveTo>
                                <a:pt x="0" y="159"/>
                              </a:moveTo>
                              <a:lnTo>
                                <a:pt x="11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159" path="m0,159l1189,0e" stroked="t" o:allowincell="f" style="position:absolute;margin-left:428.5pt;margin-top:13.3pt;width:59.4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39370</wp:posOffset>
                </wp:positionV>
                <wp:extent cx="1266190" cy="46863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ar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703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.1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are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70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70</wp:posOffset>
                </wp:positionH>
                <wp:positionV relativeFrom="paragraph">
                  <wp:posOffset>8890</wp:posOffset>
                </wp:positionV>
                <wp:extent cx="611505" cy="89535"/>
                <wp:effectExtent l="5715" t="26670" r="260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141">
                              <a:moveTo>
                                <a:pt x="0" y="141"/>
                              </a:moveTo>
                              <a:lnTo>
                                <a:pt x="9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141" path="m0,141l963,0e" stroked="t" o:allowincell="f" style="position:absolute;margin-left:3.1pt;margin-top:0.7pt;width:48.1pt;height: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hanging="0"/>
              <w:rPr>
                <w:rFonts w:ascii="Microsoft Sans Serif" w:hAnsi="Microsoft Sans Serif" w:cs="Microsoft Sans Serif"/>
                <w:b/>
                <w:b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Cs w:val="24"/>
              </w:rPr>
              <w:t>Zámková část CF 1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70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CF 17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703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7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703–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1703A (6HR17-152, M6/M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703A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rytu jistícího čepu CF 628 (TR20x5-4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628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9 (Monde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CF804-06.0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8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5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dložka Ø 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Platné od: 24.7.2013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3-04-08T08:29:00Z</cp:lastPrinted>
  <dcterms:modified xsi:type="dcterms:W3CDTF">2013-07-24T12:16:00Z</dcterms:modified>
  <cp:revision>140</cp:revision>
  <dc:subject/>
  <dc:title>SESTAVA JEDNOTLIVÝCH DÍLŮ</dc:title>
</cp:coreProperties>
</file>