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ind w:left="-360" w:right="-300" w:hanging="0"/>
        <w:rPr/>
      </w:pPr>
      <w:r>
        <w:rPr>
          <w:rFonts w:cs="Microsoft Sans Serif" w:ascii="Microsoft Sans Serif" w:hAnsi="Microsoft Sans Serif"/>
          <w:b w:val="false"/>
        </w:rPr>
        <w:t xml:space="preserve">ELEKTRO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MZ 90-11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24"/>
        </w:rPr>
      </w:pPr>
      <w:r>
        <w:rPr>
          <w:rFonts w:cs="Microsoft Sans Serif" w:ascii="Microsoft Sans Serif" w:hAnsi="Microsoft Sans Serif"/>
          <w:b/>
          <w:sz w:val="16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Pozor. Po celou dobu montáže udržujte čistotu ve voze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.</w:t>
        <w:tab/>
        <w:t>Vyjměte manžetu řadící páky a povysuňte ji přes rukojeť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.</w:t>
        <w:tab/>
        <w:t>Vyjměte rámeček okolo řadící páky. Rozpojte dle potřeby elektroinstalaci vozu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3.</w:t>
        <w:tab/>
        <w:t>Demontujte označené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4.</w:t>
        <w:tab/>
        <w:t>Vyjměte manžetu ruční brzd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5.</w:t>
        <w:tab/>
        <w:t>Z obou stran demontujte upevňující 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6.</w:t>
        <w:tab/>
        <w:t>Vyjměte boční plastové kryt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7.</w:t>
        <w:tab/>
        <w:t>Pod vyjmutými kryty demontujte upevňující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8.</w:t>
        <w:tab/>
        <w:t>V zadní části středové konzoly vyjměte ofukovač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9.</w:t>
        <w:tab/>
        <w:t>Vyjměte popelník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0.</w:t>
        <w:tab/>
        <w:t>Demontujte označené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1.</w:t>
        <w:tab/>
        <w:t>Vyjměte zadní panel středové konzol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</w:t>
        <w:tab/>
        <w:t>V zadní části vyjměte vzduchovod top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 – 14. Nadzvedněte středovou konzolu a rozpojte elektroinstalaci vozu. Středovou konzolu vyjm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</w:t>
        <w:tab/>
        <w:t>Vyjměte vzduchovod top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6.</w:t>
        <w:tab/>
        <w:t>Demontujte označené přední originál matice mechanismu řazení (ve směru jízdy). Plastový držák vyjm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cs="Microsoft Sans Serif" w:ascii="Microsoft Sans Serif" w:hAnsi="Microsoft Sans Serif"/>
          <w:szCs w:val="24"/>
        </w:rPr>
        <w:t>17. – 18. Na kulise mechanismu řazení zhotovte v označeném místě otvor pro mikrospínač</w:t>
      </w:r>
      <w:r>
        <w:rPr>
          <w:rFonts w:cs="Microsoft Sans Serif" w:ascii="Microsoft Sans Serif" w:hAnsi="Microsoft Sans Serif"/>
          <w:color w:val="0000FF"/>
          <w:szCs w:val="24"/>
        </w:rPr>
        <w:t>.</w:t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cs="Microsoft Sans Serif" w:ascii="Microsoft Sans Serif" w:hAnsi="Microsoft Sans Serif"/>
          <w:szCs w:val="24"/>
        </w:rPr>
        <w:t>19.</w:t>
        <w:tab/>
        <w:t>Na demontovaném plastovém držáku odstraňte (vyřízněte) označenou část.</w:t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rFonts w:cs="Microsoft Sans Serif" w:ascii="Microsoft Sans Serif" w:hAnsi="Microsoft Sans Serif"/>
          <w:szCs w:val="24"/>
        </w:rPr>
        <w:t>20.</w:t>
        <w:tab/>
        <w:t>Upravený plastový držák ustavte zpět na přední originál šrouby mechanismu řazení. K dodávanému dílu „Pásovina s držákem mikrospínače“ přišroubujte na držák mikrospínač (šrouby M2,5x10). „Pásovinu“ se správně připevněným mikrospínačem nasaďte na přední originál šrouby mechanismu řazení.</w:t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Pozor! Dbejte na správné ustavení „Pásoviny“, viz obr.</w:t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1.</w:t>
        <w:tab/>
        <w:tab/>
        <w:t>Připevnění „Pásoviny“ proveďte pomocí dvou zatrhávacích matic M6 (vysokých). Matice dotáhněte tak, až dojde k odtržení utahovací hlav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Cs w:val="24"/>
        </w:rPr>
        <w:t>22.</w:t>
        <w:tab/>
        <w:tab/>
        <w:t>Demontujte označené zadní originál matice upevňující mechanismus řazení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3.</w:t>
        <w:tab/>
        <w:t>Před zpětnou instalací vzduchovodu topení vzduchovod nahřejte horkovzdušnou pistolí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4.</w:t>
        <w:tab/>
        <w:t>Konzolu se zámkem ustavte společně se vzduchovodem topení (vzduchovod dle potřeby natvarujte). Konzolu ustavte vzadu na originál šrouby mechanismu řazení a vpředu na „Pásovinu s držákem mikrospínače“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5.</w:t>
        <w:tab/>
        <w:t>Pozor! Ustavovací oko na vzduchovodu topení musí být mimo šroub mechanismu řazení, viz menší obr.</w:t>
      </w:r>
    </w:p>
    <w:p>
      <w:pPr>
        <w:pStyle w:val="Normal"/>
        <w:spacing w:lineRule="atLeast" w:line="0"/>
        <w:ind w:left="708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8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levý zadní originál šroub mechanismu řazení (ve směru jízdy) našroubujte dle obr. dodávanou (nezatrhávací) matici M6. Matici pečlivě dotáhněte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left="705" w:hanging="705"/>
        <w:jc w:val="both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>Následně těleso vzduchovodu topení ustavte do správné polohy, tzn. ustavovací oko vzduchovodu topení musí být nasazeno na originál šroubu mechanismu řazení, viz větší obr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left="708" w:hanging="0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left="708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Zkontrolujte vedení elektrické instalace v okolí mechanismu řazení. V žádném případě nesmí dojít k skřípnutí vodičů.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/>
        <w:ind w:left="705" w:hanging="705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6.</w:t>
        <w:tab/>
        <w:t>Na pravý zadní originál šroub mechanismu řazení (ve směru jízdy) našroubujte dodávanou zatrhávací matici M6 (nízkou). Matici pouze lehce dotáhněte, ale ještě nezatrhávejte!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7.</w:t>
        <w:tab/>
        <w:tab/>
        <w:t>Konzolu se zámkem přišroubujte vpředu k „Pásovině“ pomocí dodávaných zatrhávacích šroubů M6 x 10,5. Šrouby pouze lehce dotáhněte, ale ještě nezatrhávejte!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8.</w:t>
        <w:tab/>
        <w:t>Na označené otvory v přední stěně konzoly se zámkem dle obr. ustavte a připevněte dodávaný „Záchyt“. Spojení proveďte pomocí dvou dodávaných zatrhávacích šroubů M6 x 8.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/>
        <w:ind w:left="705" w:hanging="705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  <w:tab/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ab/>
        <w:t>Pozor! „Záchyt“ ustavte tak, aby v žádném případě nemohlo dojít k omezení pohyblivých částí mechanismu řazení. Následně zatrhávací šrouby dotáhněte tak, až dojde k odtržení utahovací hlav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spacing w:lineRule="exact" w:line="240"/>
        <w:ind w:left="705" w:hanging="0"/>
        <w:jc w:val="both"/>
        <w:rPr/>
      </w:pPr>
      <w:r>
        <w:rPr>
          <w:rFonts w:cs="Microsoft Sans Serif" w:ascii="Microsoft Sans Serif" w:hAnsi="Microsoft Sans Serif"/>
          <w:szCs w:val="24"/>
        </w:rPr>
        <w:t>Zařaďte zpětný rychlostní stupeň a uzamčete mechanismus řazení. Prořaďte všechny rychlostní stupně a vyzkoušejte správnou funkci elektromechanického zabezpečení.</w:t>
      </w:r>
      <w:r>
        <w:rPr>
          <w:rFonts w:cs="Microsoft Sans Serif" w:ascii="Microsoft Sans Serif" w:hAnsi="Microsoft Sans Serif"/>
          <w:bCs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Při zařazení polohy zpětného chodu a uzamčení elektromechanické zámkové části dojde k aretaci řadící páky.</w:t>
      </w:r>
    </w:p>
    <w:p>
      <w:pPr>
        <w:pStyle w:val="Normal"/>
        <w:spacing w:lineRule="exact" w:line="240"/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ab/>
        <w:tab/>
        <w:t>Vyzkoušejte několikrát správnou funkci elektromechanického zabezpečení (zamknutí a odemknutí). Po ověření správné funkce EMZ Construct dotáhněte všechny zatrhávací šrouby i matice tak, až dojde k odtržení utahovacích hlav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20" w:hanging="720"/>
        <w:jc w:val="both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29. - 30. </w:t>
      </w:r>
      <w:r>
        <w:rPr>
          <w:rFonts w:cs="Microsoft Sans Serif" w:ascii="Microsoft Sans Serif" w:hAnsi="Microsoft Sans Serif"/>
          <w:bCs/>
          <w:szCs w:val="24"/>
        </w:rPr>
        <w:t xml:space="preserve">Připojte servopohon do elektroinstalace vozu, viz schéma. </w:t>
      </w:r>
      <w:r>
        <w:rPr>
          <w:rFonts w:cs="Microsoft Sans Serif" w:ascii="Microsoft Sans Serif" w:hAnsi="Microsoft Sans Serif"/>
          <w:szCs w:val="24"/>
        </w:rPr>
        <w:t>Zkompletujte všechny demontované díly, dbejte na správné zpětné spojení všech rozpojených konektorů elektroinstalace</w:t>
      </w:r>
      <w:r>
        <w:rPr>
          <w:rFonts w:cs="Microsoft Sans Serif" w:ascii="Microsoft Sans Serif" w:hAnsi="Microsoft Sans Serif"/>
          <w:bCs/>
          <w:szCs w:val="24"/>
        </w:rPr>
        <w:t>, proveďte závěrečné přezkoušení a zkušební jízdu.</w:t>
      </w:r>
    </w:p>
    <w:p>
      <w:pPr>
        <w:pStyle w:val="Normal"/>
        <w:ind w:hanging="65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</w:rPr>
      </w:r>
    </w:p>
    <w:p>
      <w:pPr>
        <w:pStyle w:val="Normal"/>
        <w:ind w:left="360" w:firstLine="36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ind w:left="360" w:firstLine="36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EMZ 90-111 / 1-CZ / 22.7.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ind w:right="-10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9300</wp:posOffset>
          </wp:positionH>
          <wp:positionV relativeFrom="paragraph">
            <wp:posOffset>-133350</wp:posOffset>
          </wp:positionV>
          <wp:extent cx="800100" cy="409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44:00Z</dcterms:created>
  <dc:creator>Michal Janoušek</dc:creator>
  <dc:description/>
  <cp:keywords/>
  <dc:language>en-US</dc:language>
  <cp:lastModifiedBy>Michal Janoušek</cp:lastModifiedBy>
  <cp:lastPrinted>2013-07-26T10:31:00Z</cp:lastPrinted>
  <dcterms:modified xsi:type="dcterms:W3CDTF">2013-07-26T08:53:00Z</dcterms:modified>
  <cp:revision>12</cp:revision>
  <dc:subject/>
  <dc:title>TECHNOLOGICKÝ POSTUP MONTÁŽE</dc:title>
</cp:coreProperties>
</file>