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45810</wp:posOffset>
            </wp:positionH>
            <wp:positionV relativeFrom="paragraph">
              <wp:posOffset>-198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81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TOYOTA AURIS, COROLL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83565</wp:posOffset>
                </wp:positionH>
                <wp:positionV relativeFrom="paragraph">
                  <wp:posOffset>-1905</wp:posOffset>
                </wp:positionV>
                <wp:extent cx="81915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3.2pt;mso-wrap-distance-left:9.05pt;mso-wrap-distance-right:9.05pt;mso-wrap-distance-top:0pt;mso-wrap-distance-bottom:0pt;margin-top:-0.1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2540</wp:posOffset>
            </wp:positionV>
            <wp:extent cx="5400675" cy="4705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26797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11pt" to="-13.55pt,2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1577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9.9pt" to="3.05pt,16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2141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5.6pt" to="3.05pt,9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6428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8.1pt" to="3.05pt,20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6929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3.3pt" to="3.05pt,1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35712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81.2pt" to="3.05pt,28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31064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4.6pt" to="3.05pt,24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2085</wp:posOffset>
                </wp:positionH>
                <wp:positionV relativeFrom="paragraph">
                  <wp:posOffset>40843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321.6pt" to="-13.55pt,3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40474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18.7pt" to="3.05pt,3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3215</wp:posOffset>
                </wp:positionH>
                <wp:positionV relativeFrom="paragraph">
                  <wp:posOffset>1949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15.35pt" to="3.3pt,1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35</wp:posOffset>
                </wp:positionH>
                <wp:positionV relativeFrom="paragraph">
                  <wp:posOffset>189865</wp:posOffset>
                </wp:positionV>
                <wp:extent cx="764540" cy="69215"/>
                <wp:effectExtent l="5080" t="5715" r="2667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4" h="109">
                              <a:moveTo>
                                <a:pt x="0" y="0"/>
                              </a:moveTo>
                              <a:lnTo>
                                <a:pt x="1204" y="1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4,109" path="m0,0l1204,109e" stroked="t" o:allowincell="f" style="position:absolute;margin-left:3.05pt;margin-top:14.95pt;width:60.15pt;height: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3215</wp:posOffset>
                </wp:positionH>
                <wp:positionV relativeFrom="paragraph">
                  <wp:posOffset>67373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53.05pt" to="3.3pt,5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31110</wp:posOffset>
            </wp:positionH>
            <wp:positionV relativeFrom="paragraph">
              <wp:posOffset>93345</wp:posOffset>
            </wp:positionV>
            <wp:extent cx="3086100" cy="20478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41" t="5432" r="3441" b="4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8295</wp:posOffset>
                </wp:positionH>
                <wp:positionV relativeFrom="paragraph">
                  <wp:posOffset>220154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3.3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6245</wp:posOffset>
                </wp:positionH>
                <wp:positionV relativeFrom="paragraph">
                  <wp:posOffset>1715770</wp:posOffset>
                </wp:positionV>
                <wp:extent cx="7829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35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3070</wp:posOffset>
                </wp:positionH>
                <wp:positionV relativeFrom="paragraph">
                  <wp:posOffset>3129280</wp:posOffset>
                </wp:positionV>
                <wp:extent cx="7829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46.4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665730</wp:posOffset>
                </wp:positionV>
                <wp:extent cx="668655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7215</wp:posOffset>
                </wp:positionH>
                <wp:positionV relativeFrom="paragraph">
                  <wp:posOffset>239395</wp:posOffset>
                </wp:positionV>
                <wp:extent cx="803275" cy="548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43.2pt;mso-wrap-distance-left:9.05pt;mso-wrap-distance-right:9.05pt;mso-wrap-distance-top:0pt;mso-wrap-distance-bottom:0pt;margin-top:18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15</wp:posOffset>
                </wp:positionH>
                <wp:positionV relativeFrom="paragraph">
                  <wp:posOffset>26035</wp:posOffset>
                </wp:positionV>
                <wp:extent cx="753110" cy="69850"/>
                <wp:effectExtent l="5080" t="26035" r="266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110">
                              <a:moveTo>
                                <a:pt x="0" y="110"/>
                              </a:moveTo>
                              <a:lnTo>
                                <a:pt x="11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6,110" path="m0,110l1186,0e" stroked="t" o:allowincell="f" style="position:absolute;margin-left:2.45pt;margin-top:2.05pt;width:59.25pt;height: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7215</wp:posOffset>
                </wp:positionH>
                <wp:positionV relativeFrom="paragraph">
                  <wp:posOffset>209550</wp:posOffset>
                </wp:positionV>
                <wp:extent cx="82232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43.2pt;mso-wrap-distance-left:9.05pt;mso-wrap-distance-right:9.05pt;mso-wrap-distance-top:0pt;mso-wrap-distance-bottom:0pt;margin-top:16.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59956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5.95pt" to="516.05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166370</wp:posOffset>
                </wp:positionV>
                <wp:extent cx="720090" cy="178435"/>
                <wp:effectExtent l="5080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81">
                              <a:moveTo>
                                <a:pt x="0" y="281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81" path="m0,281l1134,0e" stroked="t" o:allowincell="f" style="position:absolute;margin-left:2.8pt;margin-top:13.1pt;width:56.65pt;height:1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43649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1.85pt" to="516.05pt,19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325882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56.6pt" to="516.05pt,25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6805</wp:posOffset>
                </wp:positionH>
                <wp:positionV relativeFrom="paragraph">
                  <wp:posOffset>714375</wp:posOffset>
                </wp:positionV>
                <wp:extent cx="365760" cy="0"/>
                <wp:effectExtent l="635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56.25pt" to="515.9pt,5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61710</wp:posOffset>
                </wp:positionH>
                <wp:positionV relativeFrom="paragraph">
                  <wp:posOffset>199771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7.3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7110</wp:posOffset>
                </wp:positionH>
                <wp:positionV relativeFrom="paragraph">
                  <wp:posOffset>2817495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1.8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9805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0</wp:posOffset>
                </wp:positionH>
                <wp:positionV relativeFrom="paragraph">
                  <wp:posOffset>212090</wp:posOffset>
                </wp:positionV>
                <wp:extent cx="699135" cy="327025"/>
                <wp:effectExtent l="5715" t="26035" r="254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515">
                              <a:moveTo>
                                <a:pt x="0" y="515"/>
                              </a:moveTo>
                              <a:lnTo>
                                <a:pt x="11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515" path="m0,515l1101,0e" stroked="t" o:allowincell="f" style="position:absolute;margin-left:2.2pt;margin-top:16.7pt;width:55pt;height:2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6725</wp:posOffset>
                </wp:positionH>
                <wp:positionV relativeFrom="paragraph">
                  <wp:posOffset>233680</wp:posOffset>
                </wp:positionV>
                <wp:extent cx="650240" cy="189865"/>
                <wp:effectExtent l="25400" t="2603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299">
                              <a:moveTo>
                                <a:pt x="0" y="0"/>
                              </a:moveTo>
                              <a:lnTo>
                                <a:pt x="1024" y="2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299" path="m0,0l1024,299e" stroked="t" o:allowincell="f" style="position:absolute;margin-left:436.75pt;margin-top:18.4pt;width:51.15pt;height:1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61340</wp:posOffset>
                </wp:positionH>
                <wp:positionV relativeFrom="paragraph">
                  <wp:posOffset>106680</wp:posOffset>
                </wp:positionV>
                <wp:extent cx="92075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3.2pt;mso-wrap-distance-left:9.05pt;mso-wrap-distance-right:9.05pt;mso-wrap-distance-top:0pt;mso-wrap-distance-bottom:0pt;margin-top:8.4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130810</wp:posOffset>
                </wp:positionV>
                <wp:extent cx="703580" cy="299085"/>
                <wp:effectExtent l="5080" t="26035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471">
                              <a:moveTo>
                                <a:pt x="0" y="471"/>
                              </a:moveTo>
                              <a:lnTo>
                                <a:pt x="11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8,471" path="m0,471l1108,0e" stroked="t" o:allowincell="f" style="position:absolute;margin-left:3.35pt;margin-top:10.3pt;width:55.35pt;height:2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0490</wp:posOffset>
                </wp:positionH>
                <wp:positionV relativeFrom="paragraph">
                  <wp:posOffset>62865</wp:posOffset>
                </wp:positionV>
                <wp:extent cx="172339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Auris, Coro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8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4.95pt;mso-position-vertical-relative:text;margin-left:2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Auris, Corol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8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224155</wp:posOffset>
                </wp:positionV>
                <wp:extent cx="718185" cy="406400"/>
                <wp:effectExtent l="5715" t="25400" r="254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640">
                              <a:moveTo>
                                <a:pt x="0" y="640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640" path="m0,640l1131,0e" stroked="t" o:allowincell="f" style="position:absolute;margin-left:2.95pt;margin-top:17.65pt;width:56.5pt;height:3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21580</wp:posOffset>
            </wp:positionH>
            <wp:positionV relativeFrom="paragraph">
              <wp:posOffset>36195</wp:posOffset>
            </wp:positionV>
            <wp:extent cx="538480" cy="5715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650" t="-2" r="54002" b="91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1710</wp:posOffset>
                </wp:positionH>
                <wp:positionV relativeFrom="paragraph">
                  <wp:posOffset>6985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55pt;mso-position-vertical-relative:text;margin-left:4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1000</wp:posOffset>
                </wp:positionH>
                <wp:positionV relativeFrom="paragraph">
                  <wp:posOffset>-3810</wp:posOffset>
                </wp:positionV>
                <wp:extent cx="737870" cy="160655"/>
                <wp:effectExtent l="25400" t="2603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53">
                              <a:moveTo>
                                <a:pt x="0" y="0"/>
                              </a:moveTo>
                              <a:lnTo>
                                <a:pt x="1162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53" path="m0,0l1162,253e" stroked="t" o:allowincell="f" style="position:absolute;margin-left:430pt;margin-top:-0.3pt;width:58.05pt;height:1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40</wp:posOffset>
                </wp:positionH>
                <wp:positionV relativeFrom="paragraph">
                  <wp:posOffset>48260</wp:posOffset>
                </wp:positionV>
                <wp:extent cx="699135" cy="464185"/>
                <wp:effectExtent l="5715" t="26035" r="254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731">
                              <a:moveTo>
                                <a:pt x="0" y="731"/>
                              </a:moveTo>
                              <a:lnTo>
                                <a:pt x="11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731" path="m0,731l1101,0e" stroked="t" o:allowincell="f" style="position:absolute;margin-left:2.2pt;margin-top:3.8pt;width:55pt;height:3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7150</wp:posOffset>
                </wp:positionH>
                <wp:positionV relativeFrom="paragraph">
                  <wp:posOffset>140970</wp:posOffset>
                </wp:positionV>
                <wp:extent cx="1055370" cy="290195"/>
                <wp:effectExtent l="25400" t="2603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2" h="457">
                              <a:moveTo>
                                <a:pt x="0" y="0"/>
                              </a:moveTo>
                              <a:lnTo>
                                <a:pt x="1662" y="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2,457" path="m0,0l1662,457e" stroked="t" o:allowincell="f" style="position:absolute;margin-left:404.5pt;margin-top:11.1pt;width:83.05pt;height:2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140970</wp:posOffset>
                </wp:positionV>
                <wp:extent cx="722630" cy="550545"/>
                <wp:effectExtent l="5080" t="26035" r="260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867">
                              <a:moveTo>
                                <a:pt x="0" y="867"/>
                              </a:moveTo>
                              <a:lnTo>
                                <a:pt x="11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867" path="m0,867l1138,0e" stroked="t" o:allowincell="f" style="position:absolute;margin-left:3.35pt;margin-top:11.1pt;width:56.85pt;height:4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335</wp:posOffset>
                </wp:positionH>
                <wp:positionV relativeFrom="paragraph">
                  <wp:posOffset>60432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75.85pt" to="59.8pt,47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8295</wp:posOffset>
                </wp:positionH>
                <wp:positionV relativeFrom="paragraph">
                  <wp:posOffset>152400</wp:posOffset>
                </wp:positionV>
                <wp:extent cx="668655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2425</wp:posOffset>
                </wp:positionH>
                <wp:positionV relativeFrom="paragraph">
                  <wp:posOffset>94615</wp:posOffset>
                </wp:positionV>
                <wp:extent cx="766445" cy="166370"/>
                <wp:effectExtent l="26035" t="2540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262">
                              <a:moveTo>
                                <a:pt x="0" y="0"/>
                              </a:moveTo>
                              <a:lnTo>
                                <a:pt x="1207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262" path="m0,0l1207,262e" stroked="t" o:allowincell="f" style="position:absolute;margin-left:427.75pt;margin-top:7.45pt;width:60.3pt;height:1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65</wp:posOffset>
                </wp:positionH>
                <wp:positionV relativeFrom="paragraph">
                  <wp:posOffset>187325</wp:posOffset>
                </wp:positionV>
                <wp:extent cx="775335" cy="135890"/>
                <wp:effectExtent l="5715" t="5080" r="25400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214">
                              <a:moveTo>
                                <a:pt x="0" y="0"/>
                              </a:moveTo>
                              <a:lnTo>
                                <a:pt x="1221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214" path="m0,0l1221,214e" stroked="t" o:allowincell="f" style="position:absolute;margin-left:2.95pt;margin-top:14.75pt;width:61pt;height:1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3"/>
        <w:gridCol w:w="276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68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8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68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81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681 A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81A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segmentu PCF 615 (TR20x5-17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615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1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9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8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Platné od: 14.8.2013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3-03-01T10:27:00Z</cp:lastPrinted>
  <dcterms:modified xsi:type="dcterms:W3CDTF">2013-08-14T10:34:00Z</dcterms:modified>
  <cp:revision>132</cp:revision>
  <dc:subject/>
  <dc:title>SESTAVA JEDNOTLIVÝCH DÍLŮ</dc:title>
</cp:coreProperties>
</file>