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ind w:left="-360" w:right="-300" w:hanging="0"/>
        <w:rPr/>
      </w:pPr>
      <w:r>
        <w:rPr>
          <w:rFonts w:cs="Microsoft Sans Serif" w:ascii="Microsoft Sans Serif" w:hAnsi="Microsoft Sans Serif"/>
          <w:b w:val="false"/>
        </w:rPr>
        <w:t xml:space="preserve">ELEKTRO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MZ 90-11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24"/>
        </w:rPr>
      </w:pPr>
      <w:r>
        <w:rPr>
          <w:rFonts w:cs="Microsoft Sans Serif" w:ascii="Microsoft Sans Serif" w:hAnsi="Microsoft Sans Serif"/>
          <w:b/>
          <w:sz w:val="16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Pozor. Po celou dobu montáže udržujte čistotu ve voze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.</w:t>
        <w:tab/>
        <w:t>Z obou stran demontujte upevňující 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.</w:t>
        <w:tab/>
        <w:t>Vyjměte boční plastové kryt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3.</w:t>
        <w:tab/>
        <w:t>Pod vyjmutými kryty demontujte upevňující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4.</w:t>
        <w:tab/>
        <w:t>Vyjměte označený kryt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FF0000"/>
          <w:szCs w:val="24"/>
        </w:rPr>
      </w:pPr>
      <w:r>
        <w:rPr>
          <w:rFonts w:cs="Microsoft Sans Serif" w:ascii="Microsoft Sans Serif" w:hAnsi="Microsoft Sans Serif"/>
          <w:color w:val="FF0000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Microsoft Sans Serif" w:ascii="Microsoft Sans Serif" w:hAnsi="Microsoft Sans Serif"/>
          <w:szCs w:val="24"/>
        </w:rPr>
        <w:t>5.</w:t>
        <w:tab/>
        <w:t>Vyjměte rámeček okolo volící páky. Rozpojte dle potřeby elektroinstalaci vozu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Microsoft Sans Serif" w:ascii="Microsoft Sans Serif" w:hAnsi="Microsoft Sans Serif"/>
          <w:szCs w:val="24"/>
        </w:rPr>
        <w:t>6.</w:t>
        <w:tab/>
        <w:t>Vyjměte manžetu volící páky a povysuňte ji přes rukojeť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7.</w:t>
        <w:tab/>
        <w:t>Demontujte označené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cs="Microsoft Sans Serif" w:ascii="Microsoft Sans Serif" w:hAnsi="Microsoft Sans Serif"/>
          <w:szCs w:val="24"/>
        </w:rPr>
        <w:t>8. -  9.</w:t>
        <w:tab/>
        <w:t>Vyjměte manžetu ruční brzd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V zadní části středové konzoly vyjměte ofukovač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1.</w:t>
        <w:tab/>
        <w:t>Vyjměte a povysuňte popelník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Rozpojte konektor elektroinstalace a popelník vyjm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Demontujte označené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4.</w:t>
        <w:tab/>
        <w:t>Vyjměte zadní panel středové konzol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 – 16. Nadzvedněte středovou konzolu a rozpojte elektroinstalaci vozu. Středovou konzolu vyjm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>Vyjměte vzduchovod top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>Navolte volící páku do parkovací polohy. K označenému místu kulisy mechanismu řazení (strana řidiče) přiložte dle obr. vrtací šablonu (</w:t>
      </w:r>
      <w:r>
        <w:rPr>
          <w:rFonts w:cs="Microsoft Sans Serif" w:ascii="Microsoft Sans Serif" w:hAnsi="Microsoft Sans Serif"/>
        </w:rPr>
        <w:t xml:space="preserve">BC 022A). </w:t>
      </w:r>
      <w:r>
        <w:rPr>
          <w:rFonts w:cs="Microsoft Sans Serif" w:ascii="Microsoft Sans Serif" w:hAnsi="Microsoft Sans Serif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Cs w:val="24"/>
        </w:rPr>
        <w:t>Dbejte na její správné ustavení</w:t>
      </w:r>
      <w:r>
        <w:rPr>
          <w:rFonts w:cs="Microsoft Sans Serif" w:ascii="Microsoft Sans Serif" w:hAnsi="Microsoft Sans Serif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20" w:hanging="492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ab/>
        <w:t>Dle šablony vrtejte opatrně pouze přes stěnu plastového krytu mechanismu řazení otvor Ø 6,8 mm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08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tLeast" w:line="24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19. </w:t>
        <w:tab/>
        <w:t>Šablonu sejměte a ověřte správnost vyvrtaného otvoru v kulise mechanismu řazení. Dle tohoto vodícího otvoru zhotovte otvor Ø 24 mm. Použijte děrovač otvoru Ø 24 mm (BF 40+39). Zhotovení otvoru provádějte opatrně pouze přes stěnu plastového krytu mechanismu řazení. Všechny vzniklé otřepy pečlivě začistěte a piliny odstraňte (vysajte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0.</w:t>
        <w:tab/>
        <w:t>Nastavte volící páku na některou z rychlostních poloh. Do prolisu mechanismu řazení (strana spolujezdce) přiložte dle obr. vrtací šablonu (</w:t>
      </w:r>
      <w:r>
        <w:rPr>
          <w:rFonts w:cs="Microsoft Sans Serif" w:ascii="Microsoft Sans Serif" w:hAnsi="Microsoft Sans Serif"/>
        </w:rPr>
        <w:t xml:space="preserve">BC 90-085). </w:t>
      </w:r>
      <w:r>
        <w:rPr>
          <w:rFonts w:cs="Microsoft Sans Serif" w:ascii="Microsoft Sans Serif" w:hAnsi="Microsoft Sans Serif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Cs w:val="24"/>
        </w:rPr>
        <w:t>Dbejte na její správné ustavení</w:t>
      </w:r>
      <w:r>
        <w:rPr>
          <w:rFonts w:cs="Microsoft Sans Serif" w:ascii="Microsoft Sans Serif" w:hAnsi="Microsoft Sans Serif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tLeast" w:line="240"/>
        <w:ind w:left="720" w:hanging="492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ab/>
        <w:t>Dle šablony vrtejte opatrně pouze přes stěnu plastového krytu mechanismu řazení otvor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tLeast" w:line="240"/>
        <w:ind w:left="720" w:hanging="7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21. </w:t>
        <w:tab/>
        <w:t>Ověřte správnost vyvrtaného otvoru v kulise mechanismu řazení, který následně převrtejte na otvor Ø 10 mm. Zhotovení otvoru provádějte opatrně pouze přes stěnu plastového krytu mechanismu řazení. Všechny vzniklé otřepy pečlivě začistěte a piliny odstraňte (vysajte)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2.</w:t>
        <w:tab/>
        <w:t>Ze strany řidiče demontujte označené originál mati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23.</w:t>
        <w:tab/>
        <w:t>Na označený originál šroub mechanismu řazení (vpředu vlevo – ve směru jízdy) vložte dodávanou velkoplošnou podložku Ø 6,6 mm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4.</w:t>
        <w:tab/>
        <w:t>Následně na tento originál šroub mechanismu řazení našroubujte dodávaný distanční sloupek (l = 30 mm)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25. </w:t>
        <w:tab/>
        <w:t>Sloupek dotáhněte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6.</w:t>
        <w:tab/>
        <w:t>Na zadní originál šroub mechanismu řazení přišroubujte dle obr. dodávanou podpěru. Spojení proveďte pomocí zatrhávací matice M6 Pod matici vložte podložku Ø 6,3 mm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7.</w:t>
        <w:tab/>
        <w:t>Ohnutý konec vedení (trubky) elektromechanické zámkové části vsuňte do zhotoveného otvoru v mechanismu řazení. Elektromechanickou zámkovou část připevněte k distančnímu sloupku a k podpěře pomocí dodávaných zatrhávacích šroubů M6 x 12. Šrouby ještě nezatrhávejte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8.</w:t>
        <w:tab/>
        <w:t>Demontujte označené šrouby upevňující plastový kryt mechanismu řazení (strana spolujezdce)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9.</w:t>
        <w:tab/>
        <w:t>K držáku mikrospínače přišroubujte dle obr. dodávaný mikrospínač (použijte šrouby M2,5x10). Držák s mikrospínačem ustavte dle obr. na místa demontovaných originál šroubů tak, aby kontakt mikrospínače byl zasunutý ve vyvrtaném otvoru Ø 10 mm. Držák s mikrospínačem připevněte pomocí původních originál šroubů (šrouby zlehka dotáhněte)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>Nastavte volící páku do parkovací polohy. Držák s mikrospínačem ustavte posunutím tak, aby byl spínač sepnutý. (Upozornění. Spínač nesmí být sepnutý na doraz, mohlo by dojít k jeho poškození a tím ke špatné funkci zamykání volící páky v parkovací poloze).</w:t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705" w:hanging="70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 xml:space="preserve">Po správném nastavení spínače šrouby upevňující držák s mikrospínačem pečlivě dotáhněte. 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>
          <w:rFonts w:ascii="Microsoft Sans Serif" w:hAnsi="Microsoft Sans Serif" w:cs="Microsoft Sans Serif"/>
          <w:b/>
          <w:b/>
          <w:color w:val="0000FF"/>
          <w:szCs w:val="24"/>
        </w:rPr>
      </w:pPr>
      <w:r>
        <w:rPr>
          <w:rFonts w:cs="Microsoft Sans Serif" w:ascii="Microsoft Sans Serif" w:hAnsi="Microsoft Sans Serif"/>
          <w:b/>
          <w:color w:val="0000FF"/>
          <w:szCs w:val="24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>
          <w:rFonts w:cs="Microsoft Sans Serif" w:ascii="Microsoft Sans Serif" w:hAnsi="Microsoft Sans Serif"/>
          <w:szCs w:val="24"/>
        </w:rPr>
        <w:t>30.</w:t>
        <w:tab/>
        <w:t>Nastavte volící páku do parkovací polohy. Vyzkoušejte správnou funkci elektromechanického zabezpečení.</w:t>
      </w:r>
      <w:r>
        <w:rPr>
          <w:rFonts w:cs="Microsoft Sans Serif" w:ascii="Microsoft Sans Serif" w:hAnsi="Microsoft Sans Serif"/>
          <w:bCs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Při navolení polohy parking a uzamčení elektromechanické zámkové části dojde k aretaci volící páky.</w:t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exact" w:line="240"/>
        <w:ind w:left="420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ab/>
        <w:tab/>
        <w:t>Vyzkoušejte několikrát správnou funkci elektromechanického zabezpečení (zamknutí a odemknutí). Po ověření správné funkce EMZ Construct dotáhněte zatrhávací šrouby i matici tak, až dojde k odtržení utahovacích hlav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05" w:hanging="4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720" w:hanging="720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31. - 32. </w:t>
      </w:r>
      <w:r>
        <w:rPr>
          <w:rFonts w:cs="Microsoft Sans Serif" w:ascii="Microsoft Sans Serif" w:hAnsi="Microsoft Sans Serif"/>
          <w:bCs/>
          <w:szCs w:val="24"/>
        </w:rPr>
        <w:t xml:space="preserve">Připojte servopohon do elektroinstalace vozu, viz schéma. </w:t>
      </w:r>
      <w:r>
        <w:rPr>
          <w:rFonts w:cs="Microsoft Sans Serif" w:ascii="Microsoft Sans Serif" w:hAnsi="Microsoft Sans Serif"/>
          <w:szCs w:val="24"/>
        </w:rPr>
        <w:t>Zkompletujte všechny demontované díly, dbejte na správné zpětné spojení všech rozpojených konektorů elektroinstalace</w:t>
      </w:r>
      <w:r>
        <w:rPr>
          <w:rFonts w:cs="Microsoft Sans Serif" w:ascii="Microsoft Sans Serif" w:hAnsi="Microsoft Sans Serif"/>
          <w:bCs/>
          <w:szCs w:val="24"/>
        </w:rPr>
        <w:t>, proveďte závěrečné přezkoušení a zkušební jízdu.</w:t>
      </w:r>
    </w:p>
    <w:p>
      <w:pPr>
        <w:pStyle w:val="Normal"/>
        <w:ind w:hanging="65"/>
        <w:rPr>
          <w:rFonts w:ascii="Microsoft Sans Serif" w:hAnsi="Microsoft Sans Serif" w:cs="Microsoft Sans Serif"/>
          <w:bCs/>
          <w:color w:val="0000FF"/>
          <w:szCs w:val="24"/>
        </w:rPr>
      </w:pPr>
      <w:r>
        <w:rPr>
          <w:rFonts w:cs="Microsoft Sans Serif" w:ascii="Microsoft Sans Serif" w:hAnsi="Microsoft Sans Serif"/>
          <w:bCs/>
          <w:color w:val="0000FF"/>
          <w:szCs w:val="24"/>
        </w:rPr>
      </w:r>
    </w:p>
    <w:p>
      <w:pPr>
        <w:pStyle w:val="Normal"/>
        <w:ind w:hanging="65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ind w:left="360" w:firstLine="36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ind w:left="360" w:firstLine="36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EMZ 90-112 / 1-CZ / 14.6.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right="-10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-133350</wp:posOffset>
          </wp:positionV>
          <wp:extent cx="800100" cy="409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404"/>
        </w:tabs>
        <w:ind w:left="14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4:00Z</dcterms:created>
  <dc:creator>Michal Janoušek</dc:creator>
  <dc:description/>
  <cp:keywords/>
  <dc:language>en-US</dc:language>
  <cp:lastModifiedBy>Michal Janoušek</cp:lastModifiedBy>
  <cp:lastPrinted>2013-08-16T12:51:00Z</cp:lastPrinted>
  <dcterms:modified xsi:type="dcterms:W3CDTF">2013-08-16T11:15:00Z</dcterms:modified>
  <cp:revision>18</cp:revision>
  <dc:subject/>
  <dc:title>TECHNOLOGICKÝ POSTUP MONTÁŽE</dc:title>
</cp:coreProperties>
</file>