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4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ITSUBISHI COLT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3355</wp:posOffset>
            </wp:positionV>
            <wp:extent cx="5295265" cy="324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13792" r="1415" b="7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</wp:posOffset>
                </wp:positionH>
                <wp:positionV relativeFrom="paragraph">
                  <wp:posOffset>263525</wp:posOffset>
                </wp:positionV>
                <wp:extent cx="1131570" cy="299720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148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6" h="307">
                              <a:moveTo>
                                <a:pt x="0" y="307"/>
                              </a:moveTo>
                              <a:lnTo>
                                <a:pt x="49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6,307" path="m0,307l4996,0e" stroked="t" o:allowincell="f" style="position:absolute;margin-left:2.2pt;margin-top:20.75pt;width:89.05pt;height:23.5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581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0110</wp:posOffset>
                </wp:positionH>
                <wp:positionV relativeFrom="paragraph">
                  <wp:posOffset>1993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5.7pt" to="498.05pt,1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2285</wp:posOffset>
                </wp:positionH>
                <wp:positionV relativeFrom="paragraph">
                  <wp:posOffset>95885</wp:posOffset>
                </wp:positionV>
                <wp:extent cx="1656080" cy="94615"/>
                <wp:effectExtent l="26035" t="2667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8" h="149">
                              <a:moveTo>
                                <a:pt x="0" y="0"/>
                              </a:moveTo>
                              <a:lnTo>
                                <a:pt x="2608" y="1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8,149" path="m0,0l2608,149e" stroked="t" o:allowincell="f" style="position:absolute;margin-left:339.55pt;margin-top:7.55pt;width:130.35pt;height: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1510</wp:posOffset>
                </wp:positionH>
                <wp:positionV relativeFrom="paragraph">
                  <wp:posOffset>13081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3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011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2.9pt" to="498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9910</wp:posOffset>
                </wp:positionH>
                <wp:positionV relativeFrom="paragraph">
                  <wp:posOffset>243205</wp:posOffset>
                </wp:positionV>
                <wp:extent cx="1600200" cy="47625"/>
                <wp:effectExtent l="26035" t="2603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15pt" to="469.25pt,22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315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248285</wp:posOffset>
                </wp:positionV>
                <wp:extent cx="603250" cy="13335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210">
                              <a:moveTo>
                                <a:pt x="0" y="0"/>
                              </a:moveTo>
                              <a:lnTo>
                                <a:pt x="95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,210" path="m0,0l950,210e" stroked="t" o:allowincell="f" style="position:absolute;margin-left:423pt;margin-top:19.55pt;width:47.45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55pt" to="498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24460</wp:posOffset>
                </wp:positionV>
                <wp:extent cx="1609090" cy="4686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tsubishi Co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9.8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tsubishi Col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45810</wp:posOffset>
                </wp:positionH>
                <wp:positionV relativeFrom="paragraph">
                  <wp:posOffset>1460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1746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3.75pt" to="498.05pt,1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1410</wp:posOffset>
                </wp:positionH>
                <wp:positionV relativeFrom="paragraph">
                  <wp:posOffset>172720</wp:posOffset>
                </wp:positionV>
                <wp:extent cx="1028700" cy="0"/>
                <wp:effectExtent l="2540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3.6pt" to="469.25pt,13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38 mm 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47 –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8 x 6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08:00Z</dcterms:created>
  <dc:creator>CONSTRUCT A&amp;D</dc:creator>
  <dc:description/>
  <cp:keywords/>
  <dc:language>en-US</dc:language>
  <cp:lastModifiedBy>Jan Sláma</cp:lastModifiedBy>
  <cp:lastPrinted>2005-07-18T10:04:00Z</cp:lastPrinted>
  <dcterms:modified xsi:type="dcterms:W3CDTF">2007-05-28T06:10:00Z</dcterms:modified>
  <cp:revision>3</cp:revision>
  <dc:subject/>
  <dc:title>SESTAVA JEDNOTLIVÝCH DÍLŮ</dc:title>
</cp:coreProperties>
</file>