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943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MAZDA  6   </w:t>
      </w:r>
      <w:r>
        <w:rPr>
          <w:b/>
          <w:sz w:val="36"/>
          <w:szCs w:val="36"/>
        </w:rPr>
        <w:t>mr.2005</w:t>
      </w:r>
      <w:r>
        <w:rPr>
          <w:b/>
          <w:sz w:val="40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440</wp:posOffset>
            </wp:positionH>
            <wp:positionV relativeFrom="paragraph">
              <wp:posOffset>287655</wp:posOffset>
            </wp:positionV>
            <wp:extent cx="5337810" cy="3929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4718" r="2355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458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45710</wp:posOffset>
                </wp:positionH>
                <wp:positionV relativeFrom="paragraph">
                  <wp:posOffset>60325</wp:posOffset>
                </wp:positionV>
                <wp:extent cx="1052195" cy="12954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487">
                              <a:moveTo>
                                <a:pt x="0" y="487"/>
                              </a:moveTo>
                              <a:lnTo>
                                <a:pt x="12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487" path="m0,487l1202,0e" stroked="t" o:allowincell="f" style="position:absolute;margin-left:397.3pt;margin-top:4.75pt;width:82.8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560</wp:posOffset>
                </wp:positionH>
                <wp:positionV relativeFrom="paragraph">
                  <wp:posOffset>111125</wp:posOffset>
                </wp:positionV>
                <wp:extent cx="796925" cy="113030"/>
                <wp:effectExtent l="5715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5" h="178">
                              <a:moveTo>
                                <a:pt x="0" y="178"/>
                              </a:moveTo>
                              <a:lnTo>
                                <a:pt x="12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5,178" path="m0,178l1255,0e" stroked="t" o:allowincell="f" style="position:absolute;margin-left:2.8pt;margin-top:8.75pt;width:62.7pt;height: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08170</wp:posOffset>
            </wp:positionH>
            <wp:positionV relativeFrom="paragraph">
              <wp:posOffset>147320</wp:posOffset>
            </wp:positionV>
            <wp:extent cx="686435" cy="6858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4167" t="30062" r="13136" b="53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1410</wp:posOffset>
                </wp:positionH>
                <wp:positionV relativeFrom="paragraph">
                  <wp:posOffset>13970</wp:posOffset>
                </wp:positionV>
                <wp:extent cx="1137285" cy="264795"/>
                <wp:effectExtent l="26035" t="260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24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1" h="79">
                              <a:moveTo>
                                <a:pt x="0" y="79"/>
                              </a:moveTo>
                              <a:lnTo>
                                <a:pt x="1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1,79" path="m0,79l1871,0e" stroked="t" o:allowincell="f" style="position:absolute;margin-left:388.3pt;margin-top:1.1pt;width:89.5pt;height:20.8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1410</wp:posOffset>
                </wp:positionH>
                <wp:positionV relativeFrom="paragraph">
                  <wp:posOffset>174625</wp:posOffset>
                </wp:positionV>
                <wp:extent cx="1158875" cy="34036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1" h="276">
                              <a:moveTo>
                                <a:pt x="0" y="0"/>
                              </a:moveTo>
                              <a:lnTo>
                                <a:pt x="2031" y="2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1,276" path="m0,0l2031,276e" stroked="t" o:allowincell="f" style="position:absolute;margin-left:388.3pt;margin-top:13.75pt;width:91.2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4581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7.35pt" to="507.05pt,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37795</wp:posOffset>
                </wp:positionV>
                <wp:extent cx="1809750" cy="31051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50">
                              <a:moveTo>
                                <a:pt x="0" y="5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50" path="m0,50l1230,0e" stroked="t" o:allowincell="f" style="position:absolute;margin-left:2.8pt;margin-top:10.85pt;width:142.45pt;height:24.4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8610</wp:posOffset>
                </wp:positionH>
                <wp:positionV relativeFrom="paragraph">
                  <wp:posOffset>266065</wp:posOffset>
                </wp:positionV>
                <wp:extent cx="685800" cy="228600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" h="125">
                              <a:moveTo>
                                <a:pt x="0" y="125"/>
                              </a:moveTo>
                              <a:lnTo>
                                <a:pt x="2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2,125" path="m0,125l2222,0e" stroked="t" o:allowincell="f" style="position:absolute;margin-left:424.3pt;margin-top:20.95pt;width:53.95pt;height:17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261620</wp:posOffset>
                </wp:positionV>
                <wp:extent cx="10375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ZDA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4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0.6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MAZDA 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94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375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4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88410</wp:posOffset>
            </wp:positionH>
            <wp:positionV relativeFrom="paragraph">
              <wp:posOffset>197485</wp:posOffset>
            </wp:positionV>
            <wp:extent cx="1729740" cy="130683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618" t="16151" r="10082" b="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5.55pt" to="507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13030</wp:posOffset>
                </wp:positionV>
                <wp:extent cx="895350" cy="117475"/>
                <wp:effectExtent l="5080" t="5715" r="2667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249">
                              <a:moveTo>
                                <a:pt x="0" y="0"/>
                              </a:moveTo>
                              <a:lnTo>
                                <a:pt x="1111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249" path="m0,0l1111,249e" stroked="t" o:allowincell="f" style="position:absolute;margin-left:2.8pt;margin-top:8.9pt;width:70.4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06695</wp:posOffset>
                </wp:positionH>
                <wp:positionV relativeFrom="paragraph">
                  <wp:posOffset>276860</wp:posOffset>
                </wp:positionV>
                <wp:extent cx="762000" cy="183515"/>
                <wp:effectExtent l="25400" t="5715" r="571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289">
                              <a:moveTo>
                                <a:pt x="0" y="289"/>
                              </a:moveTo>
                              <a:lnTo>
                                <a:pt x="1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289" path="m0,289l1200,0e" stroked="t" o:allowincell="f" style="position:absolute;margin-left:417.85pt;margin-top:21.8pt;width:59.9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5060</wp:posOffset>
                </wp:positionH>
                <wp:positionV relativeFrom="paragraph">
                  <wp:posOffset>239395</wp:posOffset>
                </wp:positionV>
                <wp:extent cx="915035" cy="457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detail poz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ůvodní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pt;mso-wrap-distance-left:9.05pt;mso-wrap-distance-right:9.05pt;mso-wrap-distance-top:0pt;mso-wrap-distance-bottom:0pt;margin-top:18.85pt;mso-position-vertical-relative:text;margin-left:1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detail poz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ůvodní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440</wp:posOffset>
            </wp:positionH>
            <wp:positionV relativeFrom="paragraph">
              <wp:posOffset>174625</wp:posOffset>
            </wp:positionV>
            <wp:extent cx="2017395" cy="107124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97" t="29465" r="17284" b="20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68245</wp:posOffset>
            </wp:positionH>
            <wp:positionV relativeFrom="paragraph">
              <wp:posOffset>279400</wp:posOffset>
            </wp:positionV>
            <wp:extent cx="1276350" cy="93345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150" t="58283" r="15791" b="20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0</wp:posOffset>
                </wp:positionH>
                <wp:positionV relativeFrom="paragraph">
                  <wp:posOffset>135890</wp:posOffset>
                </wp:positionV>
                <wp:extent cx="788670" cy="198755"/>
                <wp:effectExtent l="5080" t="5715" r="260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493">
                              <a:moveTo>
                                <a:pt x="0" y="0"/>
                              </a:moveTo>
                              <a:lnTo>
                                <a:pt x="1422" y="4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493" path="m0,0l1422,493e" stroked="t" o:allowincell="f" style="position:absolute;margin-left:2.2pt;margin-top:10.7pt;width:62.05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58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40</wp:posOffset>
                </wp:positionH>
                <wp:positionV relativeFrom="paragraph">
                  <wp:posOffset>83185</wp:posOffset>
                </wp:positionV>
                <wp:extent cx="788670" cy="142240"/>
                <wp:effectExtent l="5080" t="25400" r="260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2" h="43">
                              <a:moveTo>
                                <a:pt x="0" y="43"/>
                              </a:moveTo>
                              <a:lnTo>
                                <a:pt x="19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2,43" path="m0,43l1962,0e" stroked="t" o:allowincell="f" style="position:absolute;margin-left:2.2pt;margin-top:6.55pt;width:62.0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55pt" to="507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13045</wp:posOffset>
                </wp:positionH>
                <wp:positionV relativeFrom="paragraph">
                  <wp:posOffset>89535</wp:posOffset>
                </wp:positionV>
                <wp:extent cx="755650" cy="34925"/>
                <wp:effectExtent l="26035" t="5715" r="571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0" h="55">
                              <a:moveTo>
                                <a:pt x="0" y="55"/>
                              </a:moveTo>
                              <a:lnTo>
                                <a:pt x="1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0,55" path="m0,55l1190,0e" stroked="t" o:allowincell="f" style="position:absolute;margin-left:418.35pt;margin-top:7.05pt;width:59.45pt;height: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 xml:space="preserve">(jistící čep l = 55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 943/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PCF 94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43A-05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94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43A-08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94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43A-03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vitem PCF 9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43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 25.9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8-30T10:27:00Z</cp:lastPrinted>
  <dcterms:modified xsi:type="dcterms:W3CDTF">2007-09-26T11:57:00Z</dcterms:modified>
  <cp:revision>35</cp:revision>
  <dc:subject/>
  <dc:title>SESTAVA JEDNOTLIVÝCH DÍLŮ</dc:title>
</cp:coreProperties>
</file>