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3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LEXUS  RX 300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78785</wp:posOffset>
            </wp:positionH>
            <wp:positionV relativeFrom="paragraph">
              <wp:posOffset>5080</wp:posOffset>
            </wp:positionV>
            <wp:extent cx="1494790" cy="1236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37" t="13649" r="10852" b="2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36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010</wp:posOffset>
            </wp:positionH>
            <wp:positionV relativeFrom="paragraph">
              <wp:posOffset>104775</wp:posOffset>
            </wp:positionV>
            <wp:extent cx="5041900" cy="3884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40" t="8622" r="6195" b="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635</wp:posOffset>
                </wp:positionH>
                <wp:positionV relativeFrom="paragraph">
                  <wp:posOffset>60325</wp:posOffset>
                </wp:positionV>
                <wp:extent cx="763270" cy="309245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87">
                              <a:moveTo>
                                <a:pt x="0" y="487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87" path="m0,487l1202,0e" stroked="t" o:allowincell="f" style="position:absolute;margin-left:420.05pt;margin-top:4.75pt;width:60.05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</wp:posOffset>
                </wp:positionH>
                <wp:positionV relativeFrom="paragraph">
                  <wp:posOffset>223520</wp:posOffset>
                </wp:positionV>
                <wp:extent cx="719455" cy="64770"/>
                <wp:effectExtent l="5715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02">
                              <a:moveTo>
                                <a:pt x="0" y="0"/>
                              </a:moveTo>
                              <a:lnTo>
                                <a:pt x="1133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02" path="m0,0l1133,102e" stroked="t" o:allowincell="f" style="position:absolute;margin-left:2.8pt;margin-top:17.6pt;width:56.6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8510</wp:posOffset>
                </wp:positionH>
                <wp:positionV relativeFrom="paragraph">
                  <wp:posOffset>279400</wp:posOffset>
                </wp:positionV>
                <wp:extent cx="1480185" cy="30670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483">
                              <a:moveTo>
                                <a:pt x="0" y="483"/>
                              </a:moveTo>
                              <a:lnTo>
                                <a:pt x="23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483" path="m0,483l2331,0e" stroked="t" o:allowincell="f" style="position:absolute;margin-left:361.3pt;margin-top:22pt;width:116.5pt;height:2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0</wp:posOffset>
                </wp:positionH>
                <wp:positionV relativeFrom="paragraph">
                  <wp:posOffset>106680</wp:posOffset>
                </wp:positionV>
                <wp:extent cx="781050" cy="31750"/>
                <wp:effectExtent l="5080" t="26035" r="266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50">
                              <a:moveTo>
                                <a:pt x="0" y="5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50" path="m0,50l1230,0e" stroked="t" o:allowincell="f" style="position:absolute;margin-left:2.8pt;margin-top:8.4pt;width:61.45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8610</wp:posOffset>
                </wp:positionH>
                <wp:positionV relativeFrom="paragraph">
                  <wp:posOffset>12065</wp:posOffset>
                </wp:positionV>
                <wp:extent cx="694690" cy="29972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472">
                              <a:moveTo>
                                <a:pt x="0" y="472"/>
                              </a:moveTo>
                              <a:lnTo>
                                <a:pt x="10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4,472" path="m0,472l1094,0e" stroked="t" o:allowincell="f" style="position:absolute;margin-left:424.3pt;margin-top:0.95pt;width:54.65pt;height:2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113030</wp:posOffset>
                </wp:positionV>
                <wp:extent cx="781050" cy="8445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2.8pt;margin-top:8.9pt;width:61.4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8610</wp:posOffset>
                </wp:positionH>
                <wp:positionV relativeFrom="paragraph">
                  <wp:posOffset>276860</wp:posOffset>
                </wp:positionV>
                <wp:extent cx="680085" cy="309245"/>
                <wp:effectExtent l="26035" t="5715" r="508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487">
                              <a:moveTo>
                                <a:pt x="0" y="487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487" path="m0,487l1071,0e" stroked="t" o:allowincell="f" style="position:absolute;margin-left:424.3pt;margin-top:21.8pt;width:53.5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24460</wp:posOffset>
                </wp:positionV>
                <wp:extent cx="13804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XUS RX 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9.8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EXUS RX 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</wp:posOffset>
                </wp:positionH>
                <wp:positionV relativeFrom="paragraph">
                  <wp:posOffset>135890</wp:posOffset>
                </wp:positionV>
                <wp:extent cx="902970" cy="313055"/>
                <wp:effectExtent l="5080" t="5715" r="260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2.2pt;margin-top:10.7pt;width:71.05pt;height:2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8610</wp:posOffset>
                </wp:positionH>
                <wp:positionV relativeFrom="paragraph">
                  <wp:posOffset>62230</wp:posOffset>
                </wp:positionV>
                <wp:extent cx="687705" cy="203835"/>
                <wp:effectExtent l="26035" t="5715" r="5080" b="24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321">
                              <a:moveTo>
                                <a:pt x="0" y="321"/>
                              </a:moveTo>
                              <a:lnTo>
                                <a:pt x="10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321" path="m0,321l1083,0e" stroked="t" o:allowincell="f" style="position:absolute;margin-left:424.3pt;margin-top:4.9pt;width:54.1pt;height:1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40</wp:posOffset>
                </wp:positionH>
                <wp:positionV relativeFrom="paragraph">
                  <wp:posOffset>198120</wp:posOffset>
                </wp:positionV>
                <wp:extent cx="1245870" cy="27305"/>
                <wp:effectExtent l="5080" t="26670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43">
                              <a:moveTo>
                                <a:pt x="0" y="43"/>
                              </a:moveTo>
                              <a:lnTo>
                                <a:pt x="19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43" path="m0,43l1962,0e" stroked="t" o:allowincell="f" style="position:absolute;margin-left:2.2pt;margin-top:15.6pt;width:98.05pt;height: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36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9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36-08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OBD PCF 9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36 – 04.00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480  </w:t>
            </w:r>
            <w:r>
              <w:rPr>
                <w:sz w:val="20"/>
              </w:rPr>
              <w:t xml:space="preserve">( KR 20 – </w:t>
            </w:r>
            <w:r>
              <w:rPr>
                <w:sz w:val="18"/>
                <w:szCs w:val="18"/>
              </w:rPr>
              <w:t>vnitřní</w:t>
            </w:r>
            <w:r>
              <w:rPr>
                <w:sz w:val="20"/>
              </w:rPr>
              <w:t xml:space="preserve"> ø 7 - 5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0 – 00-0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3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Platné od :  1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13:00Z</dcterms:created>
  <dc:creator>CONSTRUCT A&amp;D</dc:creator>
  <dc:description/>
  <cp:keywords/>
  <dc:language>en-US</dc:language>
  <cp:lastModifiedBy>Jan Sláma</cp:lastModifiedBy>
  <cp:lastPrinted>2006-10-11T13:43:00Z</cp:lastPrinted>
  <dcterms:modified xsi:type="dcterms:W3CDTF">2007-05-18T09:17:00Z</dcterms:modified>
  <cp:revision>3</cp:revision>
  <dc:subject/>
  <dc:title>SESTAVA JEDNOTLIVÝCH DÍLŮ</dc:title>
</cp:coreProperties>
</file>