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19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TOYOTA COROLLA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17780</wp:posOffset>
            </wp:positionV>
            <wp:extent cx="5509895" cy="3926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4" t="6858" r="4252" b="3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9337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224790</wp:posOffset>
                </wp:positionV>
                <wp:extent cx="800100" cy="228600"/>
                <wp:effectExtent l="5080" t="25400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9" h="349">
                              <a:moveTo>
                                <a:pt x="0" y="349"/>
                              </a:moveTo>
                              <a:lnTo>
                                <a:pt x="22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9,349" path="m0,349l2299,0e" stroked="t" o:allowincell="f" style="position:absolute;margin-left:1.3pt;margin-top:17.7pt;width:62.95pt;height:1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5710</wp:posOffset>
                </wp:positionH>
                <wp:positionV relativeFrom="paragraph">
                  <wp:posOffset>270510</wp:posOffset>
                </wp:positionV>
                <wp:extent cx="1028700" cy="457200"/>
                <wp:effectExtent l="25400" t="5080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167">
                              <a:moveTo>
                                <a:pt x="0" y="167"/>
                              </a:moveTo>
                              <a:lnTo>
                                <a:pt x="11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167" path="m0,167l1143,0e" stroked="t" o:allowincell="f" style="position:absolute;margin-left:397.3pt;margin-top:21.3pt;width:80.9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133350</wp:posOffset>
                </wp:positionV>
                <wp:extent cx="1143000" cy="571500"/>
                <wp:effectExtent l="2540" t="25400" r="2540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0.5pt" to="91.25pt,55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601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3pt" to="507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-4445</wp:posOffset>
                </wp:positionV>
                <wp:extent cx="930910" cy="137795"/>
                <wp:effectExtent l="26035" t="5080" r="127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096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0.35pt" to="478.25pt,10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9pt" to="3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62230</wp:posOffset>
                </wp:positionV>
                <wp:extent cx="1355090" cy="139700"/>
                <wp:effectExtent l="635" t="26035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50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4.9pt" to="107.95pt,15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58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88610</wp:posOffset>
                </wp:positionH>
                <wp:positionV relativeFrom="paragraph">
                  <wp:posOffset>247650</wp:posOffset>
                </wp:positionV>
                <wp:extent cx="688340" cy="118110"/>
                <wp:effectExtent l="25400" t="2603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832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" h="184">
                              <a:moveTo>
                                <a:pt x="0" y="184"/>
                              </a:moveTo>
                              <a:lnTo>
                                <a:pt x="17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4,184" path="m0,184l1714,0e" stroked="t" o:allowincell="f" style="position:absolute;margin-left:424.3pt;margin-top:19.5pt;width:54.15pt;height:9.2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128905</wp:posOffset>
                </wp:positionV>
                <wp:extent cx="1494790" cy="4686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Toyota Coro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0.1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Toyota Corol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1pt" to="507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</wp:posOffset>
                </wp:positionH>
                <wp:positionV relativeFrom="paragraph">
                  <wp:posOffset>179070</wp:posOffset>
                </wp:positionV>
                <wp:extent cx="342900" cy="228600"/>
                <wp:effectExtent l="3175" t="25400" r="2540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4.1pt" to="28.25pt,32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-1764665</wp:posOffset>
                </wp:positionV>
                <wp:extent cx="1143000" cy="114300"/>
                <wp:effectExtent l="26035" t="5080" r="6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138.95pt" to="476.95pt,-13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38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919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řazení PCF 9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19 – 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2 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428 – 06.00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46:00Z</dcterms:created>
  <dc:creator>CONSTRUCT A&amp;D</dc:creator>
  <dc:description/>
  <cp:keywords/>
  <dc:language>en-US</dc:language>
  <cp:lastModifiedBy>Jan Sláma</cp:lastModifiedBy>
  <cp:lastPrinted>2005-07-19T15:47:00Z</cp:lastPrinted>
  <dcterms:modified xsi:type="dcterms:W3CDTF">2007-05-28T06:48:00Z</dcterms:modified>
  <cp:revision>3</cp:revision>
  <dc:subject/>
  <dc:title>SESTAVA JEDNOTLIVÝCH DÍLŮ</dc:title>
</cp:coreProperties>
</file>