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11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W  POINTER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00660</wp:posOffset>
            </wp:positionV>
            <wp:extent cx="5394960" cy="3693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7780" r="4339" b="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4965</wp:posOffset>
                </wp:positionH>
                <wp:positionV relativeFrom="paragraph">
                  <wp:posOffset>25755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2.8pt" to="0.8pt,20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845</wp:posOffset>
                </wp:positionH>
                <wp:positionV relativeFrom="paragraph">
                  <wp:posOffset>211836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6.8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58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88610</wp:posOffset>
                </wp:positionH>
                <wp:positionV relativeFrom="paragraph">
                  <wp:posOffset>41910</wp:posOffset>
                </wp:positionV>
                <wp:extent cx="694690" cy="231775"/>
                <wp:effectExtent l="25400" t="2603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501">
                              <a:moveTo>
                                <a:pt x="0" y="0"/>
                              </a:moveTo>
                              <a:lnTo>
                                <a:pt x="767" y="5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501" path="m0,0l767,501e" stroked="t" o:allowincell="f" style="position:absolute;margin-left:424.3pt;margin-top:3.3pt;width:54.65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87630</wp:posOffset>
                </wp:positionV>
                <wp:extent cx="685800" cy="228600"/>
                <wp:effectExtent l="1905" t="508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6.9pt" to="55.25pt,24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9.5pt" to="507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79110</wp:posOffset>
                </wp:positionH>
                <wp:positionV relativeFrom="paragraph">
                  <wp:posOffset>111125</wp:posOffset>
                </wp:positionV>
                <wp:extent cx="495300" cy="136525"/>
                <wp:effectExtent l="25400" t="2603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215">
                              <a:moveTo>
                                <a:pt x="0" y="0"/>
                              </a:moveTo>
                              <a:lnTo>
                                <a:pt x="780" y="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215" path="m0,0l780,215e" stroked="t" o:allowincell="f" style="position:absolute;margin-left:439.3pt;margin-top:8.75pt;width:38.95pt;height:1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55</wp:posOffset>
                </wp:positionH>
                <wp:positionV relativeFrom="paragraph">
                  <wp:posOffset>179070</wp:posOffset>
                </wp:positionV>
                <wp:extent cx="2052955" cy="1905"/>
                <wp:effectExtent l="5715" t="26670" r="2603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3" h="3">
                              <a:moveTo>
                                <a:pt x="0" y="3"/>
                              </a:moveTo>
                              <a:lnTo>
                                <a:pt x="32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3,3" path="m0,3l3233,0e" stroked="t" o:allowincell="f" style="position:absolute;margin-left:1.65pt;margin-top:14.1pt;width:161.6pt;height: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1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7pt" to="507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5050</wp:posOffset>
                </wp:positionH>
                <wp:positionV relativeFrom="paragraph">
                  <wp:posOffset>179070</wp:posOffset>
                </wp:positionV>
                <wp:extent cx="1229360" cy="45720"/>
                <wp:effectExtent l="26035" t="2603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6" h="72">
                              <a:moveTo>
                                <a:pt x="0" y="0"/>
                              </a:moveTo>
                              <a:lnTo>
                                <a:pt x="1936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6,72" path="m0,0l1936,72e" stroked="t" o:allowincell="f" style="position:absolute;margin-left:381.5pt;margin-top:14.1pt;width:96.75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581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97790</wp:posOffset>
                </wp:positionV>
                <wp:extent cx="1425575" cy="86360"/>
                <wp:effectExtent l="5715" t="26035" r="260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5" h="136">
                              <a:moveTo>
                                <a:pt x="0" y="136"/>
                              </a:moveTo>
                              <a:lnTo>
                                <a:pt x="2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5,136" path="m0,136l2245,0e" stroked="t" o:allowincell="f" style="position:absolute;margin-left:1.1pt;margin-top:7.7pt;width:112.2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9pt" to="507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20030</wp:posOffset>
                </wp:positionH>
                <wp:positionV relativeFrom="paragraph">
                  <wp:posOffset>87630</wp:posOffset>
                </wp:positionV>
                <wp:extent cx="754380" cy="116205"/>
                <wp:effectExtent l="26035" t="5715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183">
                              <a:moveTo>
                                <a:pt x="0" y="183"/>
                              </a:moveTo>
                              <a:lnTo>
                                <a:pt x="11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183" path="m0,183l1188,0e" stroked="t" o:allowincell="f" style="position:absolute;margin-left:418.9pt;margin-top:6.9pt;width:59.35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58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640080" cy="200025"/>
                <wp:effectExtent l="5080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315">
                              <a:moveTo>
                                <a:pt x="0" y="315"/>
                              </a:moveTo>
                              <a:lnTo>
                                <a:pt x="10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315" path="m0,315l1008,0e" stroked="t" o:allowincell="f" style="position:absolute;margin-left:0pt;margin-top:13.05pt;width:50.35pt;height:1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4605</wp:posOffset>
                </wp:positionV>
                <wp:extent cx="1266190" cy="468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VW Poi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1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.1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VW Poin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1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4960</wp:posOffset>
                </wp:positionH>
                <wp:positionV relativeFrom="paragraph">
                  <wp:posOffset>5715</wp:posOffset>
                </wp:positionV>
                <wp:extent cx="1949450" cy="59055"/>
                <wp:effectExtent l="26035" t="266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0" h="93">
                              <a:moveTo>
                                <a:pt x="0" y="0"/>
                              </a:moveTo>
                              <a:lnTo>
                                <a:pt x="3070" y="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0,93" path="m0,0l3070,93e" stroked="t" o:allowincell="f" style="position:absolute;margin-left:324.8pt;margin-top:0.45pt;width:153.45pt;height:4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624840</wp:posOffset>
                      </wp:positionH>
                      <wp:positionV relativeFrom="paragraph">
                        <wp:posOffset>600710</wp:posOffset>
                      </wp:positionV>
                      <wp:extent cx="579120" cy="54864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PCF 911/A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303 – 71.00.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PCF 911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911A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PCF 911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911A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Destička se závitem M8  </w:t>
            </w:r>
            <w:r>
              <w:rPr>
                <w:i/>
                <w:sz w:val="22"/>
                <w:szCs w:val="22"/>
              </w:rPr>
              <w:t>(Plate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WP – 00-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8 x 2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 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Platné od :  21.6.2005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50:00Z</dcterms:created>
  <dc:creator>CONSTRUCT A&amp;D</dc:creator>
  <dc:description/>
  <cp:keywords/>
  <dc:language>en-US</dc:language>
  <cp:lastModifiedBy>Jan Sláma</cp:lastModifiedBy>
  <cp:lastPrinted>2005-03-11T14:41:00Z</cp:lastPrinted>
  <dcterms:modified xsi:type="dcterms:W3CDTF">2007-05-28T06:54:00Z</dcterms:modified>
  <cp:revision>3</cp:revision>
  <dc:subject/>
  <dc:title>SESTAVA JEDNOTLIVÝCH DÍLŮ</dc:title>
</cp:coreProperties>
</file>