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0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LEXUS  ES 300, 330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86360</wp:posOffset>
            </wp:positionV>
            <wp:extent cx="5600700" cy="3858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3" t="14149" r="3880" b="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25755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2.8pt" to="0.8pt,20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965</wp:posOffset>
                </wp:positionH>
                <wp:positionV relativeFrom="paragraph">
                  <wp:posOffset>33070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60.4pt" to="0.8pt,26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7275</wp:posOffset>
                </wp:positionH>
                <wp:positionV relativeFrom="paragraph">
                  <wp:posOffset>31242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46pt" to="512pt,2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1028700" cy="800100"/>
                <wp:effectExtent l="3175" t="381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4pt" to="82.25pt,73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211836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6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845</wp:posOffset>
                </wp:positionH>
                <wp:positionV relativeFrom="paragraph">
                  <wp:posOffset>284988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4.4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8610</wp:posOffset>
                </wp:positionH>
                <wp:positionV relativeFrom="paragraph">
                  <wp:posOffset>156210</wp:posOffset>
                </wp:positionV>
                <wp:extent cx="685800" cy="114300"/>
                <wp:effectExtent l="26035" t="2603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2.3pt" to="478.25pt,21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70510</wp:posOffset>
                </wp:positionV>
                <wp:extent cx="571500" cy="114300"/>
                <wp:effectExtent l="1270" t="25400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1.3pt" to="46.25pt,30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41275</wp:posOffset>
                </wp:positionV>
                <wp:extent cx="462915" cy="159385"/>
                <wp:effectExtent l="1905" t="25400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96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.25pt" to="37.25pt,15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1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97485</wp:posOffset>
                </wp:positionV>
                <wp:extent cx="1837690" cy="4686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LEXUS ES 300, 330  PCF 9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15.5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LEXUS ES 300, 330  PCF 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1410</wp:posOffset>
                </wp:positionH>
                <wp:positionV relativeFrom="paragraph">
                  <wp:posOffset>19050</wp:posOffset>
                </wp:positionV>
                <wp:extent cx="1205865" cy="134620"/>
                <wp:effectExtent l="26035" t="260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.5pt" to="483.2pt,12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132715</wp:posOffset>
                </wp:positionV>
                <wp:extent cx="920115" cy="205105"/>
                <wp:effectExtent l="1270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16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0.45pt" to="73.25pt,26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907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1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10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59:00Z</dcterms:created>
  <dc:creator>CONSTRUCT A&amp;D</dc:creator>
  <dc:description/>
  <cp:keywords/>
  <dc:language>en-US</dc:language>
  <cp:lastModifiedBy>Jan Sláma</cp:lastModifiedBy>
  <cp:lastPrinted>2005-03-11T14:41:00Z</cp:lastPrinted>
  <dcterms:modified xsi:type="dcterms:W3CDTF">2007-05-28T07:01:00Z</dcterms:modified>
  <cp:revision>3</cp:revision>
  <dc:subject/>
  <dc:title>SESTAVA JEDNOTLIVÝCH DÍLŮ</dc:title>
</cp:coreProperties>
</file>