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9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(DAEWOO)  EVANDA</w:t>
      </w:r>
    </w:p>
    <w:p>
      <w:pPr>
        <w:pStyle w:val="Normal"/>
        <w:spacing w:lineRule="atLeast" w:line="240"/>
        <w:jc w:val="center"/>
        <w:rPr/>
      </w:pPr>
      <w:r>
        <w:rPr>
          <w:b/>
          <w:sz w:val="40"/>
        </w:rPr>
        <w:t>(automat)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955</wp:posOffset>
            </wp:positionV>
            <wp:extent cx="5314950" cy="3714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08" t="11427" r="7242" b="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865</wp:posOffset>
                </wp:positionH>
                <wp:positionV relativeFrom="paragraph">
                  <wp:posOffset>130810</wp:posOffset>
                </wp:positionV>
                <wp:extent cx="240919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HEVROLET (DAEWOO) Evanda </w:t>
                            </w:r>
                            <w:r>
                              <w:rPr>
                                <w:b w:val="false"/>
                                <w:szCs w:val="22"/>
                              </w:rPr>
                              <w:t>(automat)</w:t>
                            </w:r>
                            <w:r>
                              <w:rPr>
                                <w:b w:val="false"/>
                                <w:sz w:val="26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6"/>
                              </w:rPr>
                              <w:t>PCF 8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45pt;mso-wrap-distance-left:9.05pt;mso-wrap-distance-right:9.05pt;mso-wrap-distance-top:0pt;mso-wrap-distance-bottom:0pt;margin-top:10.3pt;mso-position-vertical-relative:text;margin-left:5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HEVROLET (DAEWOO) Evanda </w:t>
                      </w:r>
                      <w:r>
                        <w:rPr>
                          <w:b w:val="false"/>
                          <w:szCs w:val="22"/>
                        </w:rPr>
                        <w:t>(automat)</w:t>
                      </w:r>
                      <w:r>
                        <w:rPr>
                          <w:b w:val="false"/>
                          <w:sz w:val="26"/>
                        </w:rPr>
                        <w:t xml:space="preserve">       </w:t>
                      </w:r>
                      <w:r>
                        <w:rPr>
                          <w:bCs/>
                          <w:sz w:val="26"/>
                        </w:rPr>
                        <w:t>PCF 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8510</wp:posOffset>
            </wp:positionH>
            <wp:positionV relativeFrom="paragraph">
              <wp:posOffset>66675</wp:posOffset>
            </wp:positionV>
            <wp:extent cx="800100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436" t="57932" r="49928" b="3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4965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7pt" to="0.8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1686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9.5pt" to="3.05pt,24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45610</wp:posOffset>
            </wp:positionH>
            <wp:positionV relativeFrom="paragraph">
              <wp:posOffset>66675</wp:posOffset>
            </wp:positionV>
            <wp:extent cx="1099820" cy="5772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622" t="31686" r="21127" b="29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6405</wp:posOffset>
                </wp:positionH>
                <wp:positionV relativeFrom="paragraph">
                  <wp:posOffset>520700</wp:posOffset>
                </wp:positionV>
                <wp:extent cx="64008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6890</wp:posOffset>
                </wp:positionH>
                <wp:positionV relativeFrom="paragraph">
                  <wp:posOffset>2711450</wp:posOffset>
                </wp:positionV>
                <wp:extent cx="684530" cy="505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3.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9910</wp:posOffset>
            </wp:positionH>
            <wp:positionV relativeFrom="paragraph">
              <wp:posOffset>1270</wp:posOffset>
            </wp:positionV>
            <wp:extent cx="342900" cy="6858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436" t="57932" r="49928" b="3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118110</wp:posOffset>
                </wp:positionV>
                <wp:extent cx="79883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7310</wp:posOffset>
                </wp:positionH>
                <wp:positionV relativeFrom="paragraph">
                  <wp:posOffset>32385</wp:posOffset>
                </wp:positionV>
                <wp:extent cx="921385" cy="367665"/>
                <wp:effectExtent l="26035" t="260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579">
                              <a:moveTo>
                                <a:pt x="0" y="0"/>
                              </a:moveTo>
                              <a:lnTo>
                                <a:pt x="1451" y="5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579" path="m0,0l1451,579e" stroked="t" o:allowincell="f" style="position:absolute;margin-left:405.3pt;margin-top:2.55pt;width:72.5pt;height:2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36195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50495</wp:posOffset>
                </wp:positionV>
                <wp:extent cx="79883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.8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69850</wp:posOffset>
                </wp:positionV>
                <wp:extent cx="691515" cy="129540"/>
                <wp:effectExtent l="1270" t="508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5pt" to="55.25pt,15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1080</wp:posOffset>
                </wp:positionH>
                <wp:positionV relativeFrom="paragraph">
                  <wp:posOffset>20320</wp:posOffset>
                </wp:positionV>
                <wp:extent cx="1243330" cy="407670"/>
                <wp:effectExtent l="25400" t="2540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.6pt" to="478.25pt,3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84530" cy="5054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355600" cy="635"/>
                <wp:effectExtent l="14605" t="15240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5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5810</wp:posOffset>
                </wp:positionH>
                <wp:positionV relativeFrom="paragraph">
                  <wp:posOffset>116840</wp:posOffset>
                </wp:positionV>
                <wp:extent cx="79883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2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51435</wp:posOffset>
                </wp:positionV>
                <wp:extent cx="355600" cy="635"/>
                <wp:effectExtent l="14605" t="15240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4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4485</wp:posOffset>
                </wp:positionH>
                <wp:positionV relativeFrom="paragraph">
                  <wp:posOffset>116205</wp:posOffset>
                </wp:positionV>
                <wp:extent cx="671830" cy="278130"/>
                <wp:effectExtent l="25400" t="25400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9.15pt" to="478.4pt,3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571500" cy="0"/>
                <wp:effectExtent l="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.05pt" to="46.25pt,4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34290</wp:posOffset>
                </wp:positionV>
                <wp:extent cx="355600" cy="635"/>
                <wp:effectExtent l="14605" t="15240" r="1524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1510</wp:posOffset>
                </wp:positionH>
                <wp:positionV relativeFrom="paragraph">
                  <wp:posOffset>148590</wp:posOffset>
                </wp:positionV>
                <wp:extent cx="79883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.7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39370</wp:posOffset>
                </wp:positionV>
                <wp:extent cx="1621155" cy="386715"/>
                <wp:effectExtent l="25400" t="2540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3.1pt" to="478.25pt,33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115570</wp:posOffset>
                </wp:positionV>
                <wp:extent cx="1136015" cy="354330"/>
                <wp:effectExtent l="190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61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9.1pt" to="91.25pt,36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5810</wp:posOffset>
                </wp:positionH>
                <wp:positionV relativeFrom="paragraph">
                  <wp:posOffset>1270</wp:posOffset>
                </wp:positionV>
                <wp:extent cx="79883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0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0010</wp:posOffset>
                </wp:positionH>
                <wp:positionV relativeFrom="paragraph">
                  <wp:posOffset>49530</wp:posOffset>
                </wp:positionV>
                <wp:extent cx="914400" cy="228600"/>
                <wp:effectExtent l="25400" t="2540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.9pt" to="478.25pt,21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75pt" to="507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68275</wp:posOffset>
                </wp:positionV>
                <wp:extent cx="2493645" cy="501015"/>
                <wp:effectExtent l="1270" t="25400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372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25pt" to="197.6pt,5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33020</wp:posOffset>
                </wp:positionV>
                <wp:extent cx="82296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</w:t>
            </w:r>
            <w:r>
              <w:rPr>
                <w:b/>
              </w:rPr>
              <w:t xml:space="preserve">(jistící čep l = 42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892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PCF 8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92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PCF 8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92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:  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       Ing. Rouš J.                                                                     </w:t>
        <w:tab/>
        <w:t xml:space="preserve">  Platné od :  28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18:00Z</dcterms:created>
  <dc:creator>CONSTRUCT A&amp;D</dc:creator>
  <dc:description/>
  <cp:keywords/>
  <dc:language>en-US</dc:language>
  <cp:lastModifiedBy>Jan Sláma</cp:lastModifiedBy>
  <cp:lastPrinted>2004-02-24T11:14:00Z</cp:lastPrinted>
  <dcterms:modified xsi:type="dcterms:W3CDTF">2007-05-28T07:20:00Z</dcterms:modified>
  <cp:revision>3</cp:revision>
  <dc:subject/>
  <dc:title>SESTAVA JEDNOTLIVÝCH DÍLŮ</dc:title>
</cp:coreProperties>
</file>