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6080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06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07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5377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715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21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715" cy="212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12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3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129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3037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6715" cy="2195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715" cy="2195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42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715" cy="2195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77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6715" cy="2195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95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2150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090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0365" cy="2103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4229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715" cy="2195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3860" cy="21545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60" w:right="818" w:gutter="0" w:header="0" w:top="360" w:footer="3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1115 / 1-CZ / 24.4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24:00Z</dcterms:created>
  <dc:creator>Michal Janoušek</dc:creator>
  <dc:description/>
  <dc:language>en-US</dc:language>
  <cp:lastModifiedBy>Michal Janoušek</cp:lastModifiedBy>
  <dcterms:modified xsi:type="dcterms:W3CDTF">2007-05-22T11:17:00Z</dcterms:modified>
  <cp:revision>4</cp:revision>
  <dc:subject/>
  <dc:title>               </dc:title>
</cp:coreProperties>
</file>