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15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JEEP  COMPA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02910" cy="3621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9792" r="494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0</wp:posOffset>
                </wp:positionH>
                <wp:positionV relativeFrom="paragraph">
                  <wp:posOffset>113665</wp:posOffset>
                </wp:positionV>
                <wp:extent cx="504190" cy="230505"/>
                <wp:effectExtent l="5080" t="5715" r="2603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363">
                              <a:moveTo>
                                <a:pt x="0" y="0"/>
                              </a:moveTo>
                              <a:lnTo>
                                <a:pt x="794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363" path="m0,0l794,363e" stroked="t" o:allowincell="f" style="position:absolute;margin-left:2.2pt;margin-top:8.95pt;width:39.6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9940</wp:posOffset>
                </wp:positionH>
                <wp:positionV relativeFrom="paragraph">
                  <wp:posOffset>84455</wp:posOffset>
                </wp:positionV>
                <wp:extent cx="1584325" cy="433705"/>
                <wp:effectExtent l="26035" t="260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683">
                              <a:moveTo>
                                <a:pt x="0" y="0"/>
                              </a:moveTo>
                              <a:lnTo>
                                <a:pt x="2495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683" path="m0,0l2495,683e" stroked="t" o:allowincell="f" style="position:absolute;margin-left:362.2pt;margin-top:6.65pt;width:124.7pt;height:3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76835</wp:posOffset>
                </wp:positionV>
                <wp:extent cx="518795" cy="11557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182">
                              <a:moveTo>
                                <a:pt x="0" y="0"/>
                              </a:moveTo>
                              <a:lnTo>
                                <a:pt x="817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182" path="m0,0l817,182e" stroked="t" o:allowincell="f" style="position:absolute;margin-left:2.2pt;margin-top:6.05pt;width:40.8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95pt" to="516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6895</wp:posOffset>
                </wp:positionH>
                <wp:positionV relativeFrom="paragraph">
                  <wp:posOffset>225425</wp:posOffset>
                </wp:positionV>
                <wp:extent cx="547370" cy="16637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262">
                              <a:moveTo>
                                <a:pt x="0" y="0"/>
                              </a:moveTo>
                              <a:lnTo>
                                <a:pt x="862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262" path="m0,0l862,262e" stroked="t" o:allowincell="f" style="position:absolute;margin-left:443.85pt;margin-top:17.75pt;width:43.05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292100</wp:posOffset>
                </wp:positionV>
                <wp:extent cx="571500" cy="114300"/>
                <wp:effectExtent l="1270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3pt" to="46.25pt,31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0320</wp:posOffset>
                </wp:positionV>
                <wp:extent cx="518160" cy="230505"/>
                <wp:effectExtent l="5080" t="26035" r="260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363">
                              <a:moveTo>
                                <a:pt x="0" y="363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363" path="m0,363l816,0e" stroked="t" o:allowincell="f" style="position:absolute;margin-left:2.8pt;margin-top:1.6pt;width:40.7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1040765" cy="12763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9" h="201">
                              <a:moveTo>
                                <a:pt x="0" y="0"/>
                              </a:moveTo>
                              <a:lnTo>
                                <a:pt x="1639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9,201" path="m0,0l1639,201e" stroked="t" o:allowincell="f" style="position:absolute;margin-left:405pt;margin-top:10.8pt;width:81.9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04775</wp:posOffset>
                </wp:positionV>
                <wp:extent cx="525780" cy="30988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488">
                              <a:moveTo>
                                <a:pt x="0" y="488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488" path="m0,488l828,0e" stroked="t" o:allowincell="f" style="position:absolute;margin-left:3.35pt;margin-top:8.25pt;width:41.35pt;height:2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7210</wp:posOffset>
                </wp:positionH>
                <wp:positionV relativeFrom="paragraph">
                  <wp:posOffset>200660</wp:posOffset>
                </wp:positionV>
                <wp:extent cx="571500" cy="228600"/>
                <wp:effectExtent l="25400" t="2540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.8pt" to="487.25pt,33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5470</wp:posOffset>
                </wp:positionH>
                <wp:positionV relativeFrom="paragraph">
                  <wp:posOffset>275590</wp:posOffset>
                </wp:positionV>
                <wp:extent cx="525780" cy="41084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647">
                              <a:moveTo>
                                <a:pt x="0" y="0"/>
                              </a:moveTo>
                              <a:lnTo>
                                <a:pt x="828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647" path="m0,0l828,647e" stroked="t" o:allowincell="f" style="position:absolute;margin-left:446.1pt;margin-top:21.7pt;width:41.35pt;height:3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11760</wp:posOffset>
                </wp:positionV>
                <wp:extent cx="535940" cy="43497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685">
                              <a:moveTo>
                                <a:pt x="0" y="685"/>
                              </a:moveTo>
                              <a:lnTo>
                                <a:pt x="8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685" path="m0,685l844,0e" stroked="t" o:allowincell="f" style="position:absolute;margin-left:2.8pt;margin-top:8.8pt;width:42.15pt;height:3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59055</wp:posOffset>
                </wp:positionV>
                <wp:extent cx="1380490" cy="468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ep Com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6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ep Comp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255</wp:posOffset>
                </wp:positionH>
                <wp:positionV relativeFrom="paragraph">
                  <wp:posOffset>44450</wp:posOffset>
                </wp:positionV>
                <wp:extent cx="601980" cy="340360"/>
                <wp:effectExtent l="25400" t="2540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536">
                              <a:moveTo>
                                <a:pt x="0" y="0"/>
                              </a:moveTo>
                              <a:lnTo>
                                <a:pt x="948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536" path="m0,0l948,536e" stroked="t" o:allowincell="f" style="position:absolute;margin-left:440.65pt;margin-top:3.5pt;width:47.35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2743200</wp:posOffset>
                </wp:positionV>
                <wp:extent cx="571500" cy="0"/>
                <wp:effectExtent l="0" t="25400" r="2540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6pt" to="44.95pt,-21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1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1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15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1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1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4:57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04:59:00Z</dcterms:modified>
  <cp:revision>3</cp:revision>
  <dc:subject/>
  <dc:title>SESTAVA JEDNOTLIVÝCH DÍLŮ</dc:title>
</cp:coreProperties>
</file>