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93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 xml:space="preserve">SSANGYONG REXTON </w:t>
      </w:r>
      <w:r>
        <w:rPr>
          <w:rFonts w:cs="Microsoft Sans Serif" w:ascii="Microsoft Sans Serif" w:hAnsi="Microsoft Sans Serif"/>
          <w:b/>
          <w:sz w:val="28"/>
          <w:szCs w:val="28"/>
        </w:rPr>
        <w:t>(mr.2004)</w:t>
      </w:r>
      <w:r>
        <w:rPr>
          <w:rFonts w:cs="Microsoft Sans Serif" w:ascii="Microsoft Sans Serif" w:hAnsi="Microsoft Sans Serif"/>
          <w:b/>
          <w:sz w:val="32"/>
          <w:szCs w:val="32"/>
        </w:rPr>
        <w:t xml:space="preserve">, </w:t>
      </w:r>
      <w:r>
        <w:rPr>
          <w:rFonts w:cs="Microsoft Sans Serif" w:ascii="Microsoft Sans Serif" w:hAnsi="Microsoft Sans Serif"/>
          <w:b/>
          <w:sz w:val="40"/>
          <w:szCs w:val="40"/>
        </w:rPr>
        <w:t xml:space="preserve">REXTON II. </w:t>
      </w:r>
      <w:r>
        <w:rPr>
          <w:rFonts w:cs="Microsoft Sans Serif" w:ascii="Microsoft Sans Serif" w:hAnsi="Microsoft Sans Serif"/>
          <w:b/>
          <w:sz w:val="28"/>
          <w:szCs w:val="28"/>
        </w:rPr>
        <w:t>(mr. 2007)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4775</wp:posOffset>
            </wp:positionV>
            <wp:extent cx="5372100" cy="4200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92" t="-2" r="624" b="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10</wp:posOffset>
                </wp:positionH>
                <wp:positionV relativeFrom="paragraph">
                  <wp:posOffset>219075</wp:posOffset>
                </wp:positionV>
                <wp:extent cx="1401445" cy="14605"/>
                <wp:effectExtent l="5715" t="1143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7" h="23">
                              <a:moveTo>
                                <a:pt x="0" y="0"/>
                              </a:moveTo>
                              <a:lnTo>
                                <a:pt x="2207" y="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7,23" path="m0,0l2207,23e" stroked="t" o:allowincell="f" style="position:absolute;margin-left:1.3pt;margin-top:17.25pt;width:110.3pt;height: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011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55pt" to="507.05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5610</wp:posOffset>
                </wp:positionH>
                <wp:positionV relativeFrom="paragraph">
                  <wp:posOffset>197485</wp:posOffset>
                </wp:positionV>
                <wp:extent cx="1828800" cy="114300"/>
                <wp:effectExtent l="26035" t="5715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114">
                              <a:moveTo>
                                <a:pt x="0" y="0"/>
                              </a:moveTo>
                              <a:lnTo>
                                <a:pt x="953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114" path="m0,0l953,114e" stroked="t" o:allowincell="f" style="position:absolute;margin-left:334.3pt;margin-top:15.55pt;width:143.95pt;height:8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60</wp:posOffset>
                </wp:positionH>
                <wp:positionV relativeFrom="paragraph">
                  <wp:posOffset>80010</wp:posOffset>
                </wp:positionV>
                <wp:extent cx="568325" cy="144145"/>
                <wp:effectExtent l="5715" t="26035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227">
                              <a:moveTo>
                                <a:pt x="0" y="227"/>
                              </a:moveTo>
                              <a:lnTo>
                                <a:pt x="8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227" path="m0,227l895,0e" stroked="t" o:allowincell="f" style="position:absolute;margin-left:2.8pt;margin-top:6.3pt;width:44.7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581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</wp:posOffset>
                </wp:positionH>
                <wp:positionV relativeFrom="paragraph">
                  <wp:posOffset>109855</wp:posOffset>
                </wp:positionV>
                <wp:extent cx="1057910" cy="29210"/>
                <wp:effectExtent l="5080" t="26035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46">
                              <a:moveTo>
                                <a:pt x="0" y="46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46" path="m0,46l1666,0e" stroked="t" o:allowincell="f" style="position:absolute;margin-left:2.8pt;margin-top:8.65pt;width:83.25pt;height: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02910</wp:posOffset>
                </wp:positionH>
                <wp:positionV relativeFrom="paragraph">
                  <wp:posOffset>220345</wp:posOffset>
                </wp:positionV>
                <wp:extent cx="571500" cy="114300"/>
                <wp:effectExtent l="25400" t="2540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385">
                              <a:moveTo>
                                <a:pt x="0" y="0"/>
                              </a:moveTo>
                              <a:lnTo>
                                <a:pt x="929" y="3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385" path="m0,0l929,385e" stroked="t" o:allowincell="f" style="position:absolute;margin-left:433.3pt;margin-top:17.35pt;width:44.9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.95pt" to="507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30</wp:posOffset>
                </wp:positionH>
                <wp:positionV relativeFrom="paragraph">
                  <wp:posOffset>-1905</wp:posOffset>
                </wp:positionV>
                <wp:extent cx="705485" cy="114935"/>
                <wp:effectExtent l="5715" t="26670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181">
                              <a:moveTo>
                                <a:pt x="0" y="181"/>
                              </a:moveTo>
                              <a:lnTo>
                                <a:pt x="11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181" path="m0,181l1111,0e" stroked="t" o:allowincell="f" style="position:absolute;margin-left:3.9pt;margin-top:-0.15pt;width:55.5pt;height: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8318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15pt" to="3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60010</wp:posOffset>
                </wp:positionH>
                <wp:positionV relativeFrom="paragraph">
                  <wp:posOffset>128905</wp:posOffset>
                </wp:positionV>
                <wp:extent cx="908685" cy="147955"/>
                <wp:effectExtent l="26670" t="2667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272">
                              <a:moveTo>
                                <a:pt x="0" y="0"/>
                              </a:moveTo>
                              <a:lnTo>
                                <a:pt x="816" y="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272" path="m0,0l816,272e" stroked="t" o:allowincell="f" style="position:absolute;margin-left:406.3pt;margin-top:10.15pt;width:71.5pt;height:1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10</wp:posOffset>
                </wp:positionH>
                <wp:positionV relativeFrom="paragraph">
                  <wp:posOffset>175895</wp:posOffset>
                </wp:positionV>
                <wp:extent cx="731520" cy="67310"/>
                <wp:effectExtent l="5080" t="26035" r="266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06">
                              <a:moveTo>
                                <a:pt x="0" y="106"/>
                              </a:moveTo>
                              <a:lnTo>
                                <a:pt x="11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06" path="m0,106l1152,0e" stroked="t" o:allowincell="f" style="position:absolute;margin-left:1.3pt;margin-top:13.85pt;width:57.55pt;height: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58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40</wp:posOffset>
                </wp:positionH>
                <wp:positionV relativeFrom="paragraph">
                  <wp:posOffset>136525</wp:posOffset>
                </wp:positionV>
                <wp:extent cx="676910" cy="114300"/>
                <wp:effectExtent l="5080" t="5080" r="260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180">
                              <a:moveTo>
                                <a:pt x="0" y="0"/>
                              </a:moveTo>
                              <a:lnTo>
                                <a:pt x="1066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180" path="m0,0l1066,180e" stroked="t" o:allowincell="f" style="position:absolute;margin-left:2.2pt;margin-top:10.75pt;width:53.2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9525</wp:posOffset>
                </wp:positionH>
                <wp:positionV relativeFrom="paragraph">
                  <wp:posOffset>62230</wp:posOffset>
                </wp:positionV>
                <wp:extent cx="993775" cy="158115"/>
                <wp:effectExtent l="26670" t="5715" r="508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5" h="249">
                              <a:moveTo>
                                <a:pt x="0" y="249"/>
                              </a:moveTo>
                              <a:lnTo>
                                <a:pt x="15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5,249" path="m0,249l1565,0e" stroked="t" o:allowincell="f" style="position:absolute;margin-left:400.75pt;margin-top:4.9pt;width:78.2pt;height:1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40</wp:posOffset>
                </wp:positionH>
                <wp:positionV relativeFrom="paragraph">
                  <wp:posOffset>139065</wp:posOffset>
                </wp:positionV>
                <wp:extent cx="1051560" cy="86360"/>
                <wp:effectExtent l="5080" t="26035" r="260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6" h="136">
                              <a:moveTo>
                                <a:pt x="0" y="136"/>
                              </a:moveTo>
                              <a:lnTo>
                                <a:pt x="16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6,136" path="m0,136l1656,0e" stroked="t" o:allowincell="f" style="position:absolute;margin-left:2.2pt;margin-top:10.95pt;width:82.75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196215</wp:posOffset>
                </wp:positionV>
                <wp:extent cx="2201545" cy="4686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Ssangyong  Rexton, Rexton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9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5pt;height:36.9pt;mso-wrap-distance-left:9.05pt;mso-wrap-distance-right:9.05pt;mso-wrap-distance-top:0pt;mso-wrap-distance-bottom:0pt;margin-top:15.4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Ssangyong  Rexton, Rexton 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14605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</wp:posOffset>
                </wp:positionH>
                <wp:positionV relativeFrom="paragraph">
                  <wp:posOffset>50800</wp:posOffset>
                </wp:positionV>
                <wp:extent cx="1072515" cy="238125"/>
                <wp:effectExtent l="5715" t="26035" r="2540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9" h="375">
                              <a:moveTo>
                                <a:pt x="0" y="375"/>
                              </a:moveTo>
                              <a:lnTo>
                                <a:pt x="16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9,375" path="m0,375l1689,0e" stroked="t" o:allowincell="f" style="position:absolute;margin-left:1.1pt;margin-top:4pt;width:84.4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85pt" to="3.0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4"/>
              </w:rPr>
              <w:t xml:space="preserve">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7 mm, č.v. PCF 889–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93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PCF 9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937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lech oka PCF 9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CF 937-04-17-0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lech dolní CF 10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01-03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10.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4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4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 Platné od: 22.6.2010</w:t>
      </w:r>
    </w:p>
    <w:sectPr>
      <w:type w:val="nextPage"/>
      <w:pgSz w:w="11906" w:h="16838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18:00Z</dcterms:created>
  <dc:creator>CONSTRUCT A&amp;D</dc:creator>
  <dc:description/>
  <cp:keywords/>
  <dc:language>en-US</dc:language>
  <cp:lastModifiedBy>Michal Janoušek</cp:lastModifiedBy>
  <cp:lastPrinted>2010-06-22T11:31:00Z</cp:lastPrinted>
  <dcterms:modified xsi:type="dcterms:W3CDTF">2010-06-22T09:32:00Z</dcterms:modified>
  <cp:revision>10</cp:revision>
  <dc:subject/>
  <dc:title>SESTAVA JEDNOTLIVÝCH DÍLŮ</dc:title>
</cp:coreProperties>
</file>