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PCF 993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HYUNDAI  ELANTR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153670</wp:posOffset>
            </wp:positionV>
            <wp:extent cx="5410200" cy="3886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054" r="-2" b="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527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9pt" to="3.05pt,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560</wp:posOffset>
                </wp:positionH>
                <wp:positionV relativeFrom="paragraph">
                  <wp:posOffset>247650</wp:posOffset>
                </wp:positionV>
                <wp:extent cx="1674495" cy="321310"/>
                <wp:effectExtent l="5715" t="5080" r="2476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7" h="506">
                              <a:moveTo>
                                <a:pt x="0" y="0"/>
                              </a:moveTo>
                              <a:lnTo>
                                <a:pt x="2637" y="5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7,506" path="m0,0l2637,506e" stroked="t" o:allowincell="f" style="position:absolute;margin-left:2.8pt;margin-top:19.5pt;width:131.8pt;height:2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25273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065</wp:posOffset>
                </wp:positionH>
                <wp:positionV relativeFrom="paragraph">
                  <wp:posOffset>74295</wp:posOffset>
                </wp:positionV>
                <wp:extent cx="1723390" cy="468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HYUNDAI Elan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9pt;mso-wrap-distance-left:9.05pt;mso-wrap-distance-right:9.05pt;mso-wrap-distance-top:0pt;mso-wrap-distance-bottom:0pt;margin-top:5.8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HYUNDAI Elan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09" w:leader="none"/>
        </w:tabs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2pt" to="3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114935</wp:posOffset>
                </wp:positionV>
                <wp:extent cx="515620" cy="106045"/>
                <wp:effectExtent l="5080" t="5715" r="260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167">
                              <a:moveTo>
                                <a:pt x="0" y="0"/>
                              </a:moveTo>
                              <a:lnTo>
                                <a:pt x="812" y="1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167" path="m0,0l812,167e" stroked="t" o:allowincell="f" style="position:absolute;margin-left:1.3pt;margin-top:9.05pt;width:40.55pt;height: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110</wp:posOffset>
                </wp:positionH>
                <wp:positionV relativeFrom="paragraph">
                  <wp:posOffset>2540</wp:posOffset>
                </wp:positionV>
                <wp:extent cx="668655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16840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1625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2.8pt" to="507.05pt,12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27686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8pt" to="3.05pt,2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2605</wp:posOffset>
                </wp:positionH>
                <wp:positionV relativeFrom="paragraph">
                  <wp:posOffset>161925</wp:posOffset>
                </wp:positionV>
                <wp:extent cx="467995" cy="358775"/>
                <wp:effectExtent l="26035" t="5715" r="508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565">
                              <a:moveTo>
                                <a:pt x="0" y="565"/>
                              </a:moveTo>
                              <a:lnTo>
                                <a:pt x="7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7,565" path="m0,565l737,0e" stroked="t" o:allowincell="f" style="position:absolute;margin-left:441.15pt;margin-top:12.75pt;width:36.8pt;height:2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276860</wp:posOffset>
                </wp:positionV>
                <wp:extent cx="1615440" cy="91440"/>
                <wp:effectExtent l="5080" t="5080" r="26670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4" h="144">
                              <a:moveTo>
                                <a:pt x="0" y="0"/>
                              </a:moveTo>
                              <a:lnTo>
                                <a:pt x="2544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44,144" path="m0,0l2544,144e" stroked="t" o:allowincell="f" style="position:absolute;margin-left:1.3pt;margin-top:21.8pt;width:127.15pt;height: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27686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pt" to="3.05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139700</wp:posOffset>
                </wp:positionV>
                <wp:extent cx="1485900" cy="114300"/>
                <wp:effectExtent l="635" t="5080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pt" to="118.25pt,19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588010" cy="212725"/>
                <wp:effectExtent l="1905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88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46.25pt,31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3pt" to="507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02810</wp:posOffset>
                </wp:positionH>
                <wp:positionV relativeFrom="paragraph">
                  <wp:posOffset>-635</wp:posOffset>
                </wp:positionV>
                <wp:extent cx="1373505" cy="117475"/>
                <wp:effectExtent l="26670" t="5715" r="508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340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381">
                              <a:moveTo>
                                <a:pt x="0" y="0"/>
                              </a:moveTo>
                              <a:lnTo>
                                <a:pt x="1109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381" path="m0,0l1109,381e" stroked="t" o:allowincell="f" style="position:absolute;margin-left:370.3pt;margin-top:-0.1pt;width:108.1pt;height:9.2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74310</wp:posOffset>
                </wp:positionH>
                <wp:positionV relativeFrom="paragraph">
                  <wp:posOffset>270510</wp:posOffset>
                </wp:positionV>
                <wp:extent cx="800100" cy="349250"/>
                <wp:effectExtent l="25400" t="4445" r="254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1.3pt" to="478.25pt,48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276860</wp:posOffset>
                </wp:positionV>
                <wp:extent cx="1371600" cy="114300"/>
                <wp:effectExtent l="635" t="26035" r="260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1.8pt" to="109.25pt,30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9398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4pt" to="3.05pt,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069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170815</wp:posOffset>
                </wp:positionV>
                <wp:extent cx="643890" cy="221615"/>
                <wp:effectExtent l="5080" t="26035" r="2540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349">
                              <a:moveTo>
                                <a:pt x="0" y="349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349" path="m0,349l1014,0e" stroked="t" o:allowincell="f" style="position:absolute;margin-left:1.3pt;margin-top:13.45pt;width:50.65pt;height:1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2745</wp:posOffset>
            </wp:positionH>
            <wp:positionV relativeFrom="paragraph">
              <wp:posOffset>170815</wp:posOffset>
            </wp:positionV>
            <wp:extent cx="464185" cy="53340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71" t="82243" r="89374" b="1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2805</wp:posOffset>
            </wp:positionH>
            <wp:positionV relativeFrom="paragraph">
              <wp:posOffset>170815</wp:posOffset>
            </wp:positionV>
            <wp:extent cx="464185" cy="533400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71" t="82243" r="89374" b="10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9525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.5pt" to="3.05pt,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54990</wp:posOffset>
                </wp:positionH>
                <wp:positionV relativeFrom="paragraph">
                  <wp:posOffset>241935</wp:posOffset>
                </wp:positionV>
                <wp:extent cx="7829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9.0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26390</wp:posOffset>
                </wp:positionH>
                <wp:positionV relativeFrom="paragraph">
                  <wp:posOffset>40132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1.6pt" to="3.05pt,3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540</wp:posOffset>
                </wp:positionH>
                <wp:positionV relativeFrom="paragraph">
                  <wp:posOffset>219075</wp:posOffset>
                </wp:positionV>
                <wp:extent cx="429895" cy="191770"/>
                <wp:effectExtent l="5715" t="25400" r="2540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" h="302">
                              <a:moveTo>
                                <a:pt x="0" y="302"/>
                              </a:moveTo>
                              <a:lnTo>
                                <a:pt x="6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7,302" path="m0,302l677,0e" stroked="t" o:allowincell="f" style="position:absolute;margin-left:-0.2pt;margin-top:17.25pt;width:33.8pt;height:1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22110</wp:posOffset>
                </wp:positionH>
                <wp:positionV relativeFrom="paragraph">
                  <wp:posOffset>78740</wp:posOffset>
                </wp:positionV>
                <wp:extent cx="668655" cy="54864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2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74510</wp:posOffset>
                </wp:positionH>
                <wp:positionV relativeFrom="paragraph">
                  <wp:posOffset>231140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2pt;mso-position-vertical-relative:text;margin-left:5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 část PCF 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993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Kryt bovdenu PCF 9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993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áchyt kolíku PCF 9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993-07-17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loupek konzoly CF 411 (TR20x5-4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3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ondeo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9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804–06-06-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ČSN 02 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 Platné od: 20.4.2011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23:00Z</dcterms:created>
  <dc:creator>CONSTRUCT A&amp;D</dc:creator>
  <dc:description/>
  <cp:keywords/>
  <dc:language>en-US</dc:language>
  <cp:lastModifiedBy>Michal Janoušek</cp:lastModifiedBy>
  <cp:lastPrinted>2006-02-24T10:19:00Z</cp:lastPrinted>
  <dcterms:modified xsi:type="dcterms:W3CDTF">2011-04-20T10:40:00Z</dcterms:modified>
  <cp:revision>7</cp:revision>
  <dc:subject/>
  <dc:title>SESTAVA JEDNOTLIVÝCH DÍLŮ</dc:title>
</cp:coreProperties>
</file>