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 89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 CAMRY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5-ti stupňový automat )</w:t>
      </w:r>
      <w:r>
        <w:rPr>
          <w:rFonts w:cs="Microsoft Sans Serif" w:ascii="Microsoft Sans Serif" w:hAnsi="Microsoft Sans Serif"/>
          <w:sz w:val="24"/>
        </w:rPr>
        <w:t xml:space="preserve">  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45810</wp:posOffset>
                </wp:positionH>
                <wp:positionV relativeFrom="paragraph">
                  <wp:posOffset>86360</wp:posOffset>
                </wp:positionV>
                <wp:extent cx="79883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6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32385</wp:posOffset>
            </wp:positionV>
            <wp:extent cx="5257800" cy="3644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25" t="12911" r="4313" b="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</wp:posOffset>
                </wp:positionV>
                <wp:extent cx="684530" cy="505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4965</wp:posOffset>
                </wp:positionH>
                <wp:positionV relativeFrom="paragraph">
                  <wp:posOffset>9779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77pt" to="0.8pt,7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340485" cy="762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1" h="120">
                              <a:moveTo>
                                <a:pt x="0" y="0"/>
                              </a:moveTo>
                              <a:lnTo>
                                <a:pt x="2111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1,120" path="m0,0l2111,120e" stroked="t" o:allowincell="f" style="position:absolute;margin-left:372.75pt;margin-top:7.85pt;width:105.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3pt" to="3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118110</wp:posOffset>
                </wp:positionV>
                <wp:extent cx="1834515" cy="228600"/>
                <wp:effectExtent l="5715" t="508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9" h="360">
                              <a:moveTo>
                                <a:pt x="0" y="0"/>
                              </a:moveTo>
                              <a:lnTo>
                                <a:pt x="2889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9,360" path="m0,0l2889,360e" stroked="t" o:allowincell="f" style="position:absolute;margin-left:1.3pt;margin-top:9.3pt;width:144.4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3810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0.3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5810</wp:posOffset>
                </wp:positionH>
                <wp:positionV relativeFrom="paragraph">
                  <wp:posOffset>118110</wp:posOffset>
                </wp:positionV>
                <wp:extent cx="79883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9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9220</wp:posOffset>
            </wp:positionH>
            <wp:positionV relativeFrom="paragraph">
              <wp:posOffset>100965</wp:posOffset>
            </wp:positionV>
            <wp:extent cx="400050" cy="4572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21" t="34509" r="73187" b="54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6675</wp:posOffset>
                </wp:positionH>
                <wp:positionV relativeFrom="paragraph">
                  <wp:posOffset>116840</wp:posOffset>
                </wp:positionV>
                <wp:extent cx="927735" cy="92075"/>
                <wp:effectExtent l="26670" t="266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145">
                              <a:moveTo>
                                <a:pt x="0" y="0"/>
                              </a:moveTo>
                              <a:lnTo>
                                <a:pt x="1461" y="1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145" path="m0,0l1461,145e" stroked="t" o:allowincell="f" style="position:absolute;margin-left:405.25pt;margin-top:9.2pt;width:73pt;height: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8155</wp:posOffset>
                </wp:positionH>
                <wp:positionV relativeFrom="paragraph">
                  <wp:posOffset>10795</wp:posOffset>
                </wp:positionV>
                <wp:extent cx="64008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85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36195</wp:posOffset>
                </wp:positionV>
                <wp:extent cx="355600" cy="635"/>
                <wp:effectExtent l="14605" t="15240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2.8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50495</wp:posOffset>
                </wp:positionV>
                <wp:extent cx="79883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1.85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114300</wp:posOffset>
                </wp:positionV>
                <wp:extent cx="703580" cy="114935"/>
                <wp:effectExtent l="5080" t="5715" r="2667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181">
                              <a:moveTo>
                                <a:pt x="0" y="0"/>
                              </a:moveTo>
                              <a:lnTo>
                                <a:pt x="1108" y="1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8,181" path="m0,0l1108,181e" stroked="t" o:allowincell="f" style="position:absolute;margin-left:0.85pt;margin-top:9pt;width:55.35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84530" cy="5054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67945</wp:posOffset>
                </wp:positionV>
                <wp:extent cx="355600" cy="635"/>
                <wp:effectExtent l="14605" t="15240" r="1524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5.3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9675</wp:posOffset>
                </wp:positionH>
                <wp:positionV relativeFrom="paragraph">
                  <wp:posOffset>24765</wp:posOffset>
                </wp:positionV>
                <wp:extent cx="1054735" cy="43180"/>
                <wp:effectExtent l="26670" t="26035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1" h="68">
                              <a:moveTo>
                                <a:pt x="0" y="0"/>
                              </a:moveTo>
                              <a:lnTo>
                                <a:pt x="1661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1,68" path="m0,0l1661,68e" stroked="t" o:allowincell="f" style="position:absolute;margin-left:395.25pt;margin-top:1.95pt;width:83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125730</wp:posOffset>
                </wp:positionV>
                <wp:extent cx="1104265" cy="98425"/>
                <wp:effectExtent l="5715" t="26670" r="2540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155">
                              <a:moveTo>
                                <a:pt x="0" y="155"/>
                              </a:moveTo>
                              <a:lnTo>
                                <a:pt x="17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155" path="m0,155l1739,0e" stroked="t" o:allowincell="f" style="position:absolute;margin-left:1.3pt;margin-top:9.9pt;width:86.9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5810</wp:posOffset>
                </wp:positionH>
                <wp:positionV relativeFrom="paragraph">
                  <wp:posOffset>116840</wp:posOffset>
                </wp:positionV>
                <wp:extent cx="79883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9.2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51435</wp:posOffset>
                </wp:positionV>
                <wp:extent cx="355600" cy="635"/>
                <wp:effectExtent l="14605" t="15240" r="1524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-25.7pt;margin-top:4.0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34290</wp:posOffset>
                </wp:positionV>
                <wp:extent cx="355600" cy="635"/>
                <wp:effectExtent l="14605" t="15240" r="1524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2.7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7975</wp:posOffset>
                </wp:positionH>
                <wp:positionV relativeFrom="paragraph">
                  <wp:posOffset>34290</wp:posOffset>
                </wp:positionV>
                <wp:extent cx="1958340" cy="107950"/>
                <wp:effectExtent l="26035" t="5080" r="571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4" h="170">
                              <a:moveTo>
                                <a:pt x="0" y="170"/>
                              </a:moveTo>
                              <a:lnTo>
                                <a:pt x="30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4,170" path="m0,170l3084,0e" stroked="t" o:allowincell="f" style="position:absolute;margin-left:324.25pt;margin-top:2.7pt;width:154.1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31510</wp:posOffset>
                </wp:positionH>
                <wp:positionV relativeFrom="paragraph">
                  <wp:posOffset>148590</wp:posOffset>
                </wp:positionV>
                <wp:extent cx="79883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1.7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3105</wp:posOffset>
                </wp:positionH>
                <wp:positionV relativeFrom="paragraph">
                  <wp:posOffset>64135</wp:posOffset>
                </wp:positionV>
                <wp:extent cx="9144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detail poz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0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detail poz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64385</wp:posOffset>
            </wp:positionH>
            <wp:positionV relativeFrom="paragraph">
              <wp:posOffset>73660</wp:posOffset>
            </wp:positionV>
            <wp:extent cx="861695" cy="77914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252" t="18994" r="16497" b="14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77914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66675</wp:posOffset>
                </wp:positionV>
                <wp:extent cx="355600" cy="635"/>
                <wp:effectExtent l="14605" t="15240" r="1524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5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81625</wp:posOffset>
                </wp:positionH>
                <wp:positionV relativeFrom="paragraph">
                  <wp:posOffset>66675</wp:posOffset>
                </wp:positionV>
                <wp:extent cx="692785" cy="66675"/>
                <wp:effectExtent l="26670" t="5715" r="508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105">
                              <a:moveTo>
                                <a:pt x="0" y="105"/>
                              </a:moveTo>
                              <a:lnTo>
                                <a:pt x="10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105" path="m0,105l1091,0e" stroked="t" o:allowincell="f" style="position:absolute;margin-left:423.75pt;margin-top:5.25pt;width:54.5pt;height: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15570</wp:posOffset>
                </wp:positionV>
                <wp:extent cx="684530" cy="5054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45810</wp:posOffset>
                </wp:positionH>
                <wp:positionV relativeFrom="paragraph">
                  <wp:posOffset>1270</wp:posOffset>
                </wp:positionV>
                <wp:extent cx="79883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0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7.75pt" to="507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8225</wp:posOffset>
                </wp:positionH>
                <wp:positionV relativeFrom="paragraph">
                  <wp:posOffset>98425</wp:posOffset>
                </wp:positionV>
                <wp:extent cx="1226185" cy="166370"/>
                <wp:effectExtent l="26670" t="5080" r="508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1" h="262">
                              <a:moveTo>
                                <a:pt x="0" y="262"/>
                              </a:moveTo>
                              <a:lnTo>
                                <a:pt x="1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1,262" path="m0,262l1931,0e" stroked="t" o:allowincell="f" style="position:absolute;margin-left:381.75pt;margin-top:7.75pt;width:96.5pt;height:1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98425</wp:posOffset>
                </wp:positionV>
                <wp:extent cx="1028700" cy="114300"/>
                <wp:effectExtent l="635" t="26035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75pt" to="82.25pt,16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9465</wp:posOffset>
                </wp:positionH>
                <wp:positionV relativeFrom="paragraph">
                  <wp:posOffset>98425</wp:posOffset>
                </wp:positionV>
                <wp:extent cx="1723390" cy="4660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TOYOTA Camry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Cs w:val="22"/>
                              </w:rPr>
                              <w:t>(aut.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icrosoft Sans Serif" w:hAnsi="Microsoft Sans Serif" w:cs="Microsoft Sans Serif"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6"/>
                              </w:rPr>
                              <w:t>PCF 8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7.75pt;mso-position-vertical-relative:text;margin-left:162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TOYOTA Camry </w:t>
                      </w:r>
                      <w:r>
                        <w:rPr>
                          <w:rFonts w:cs="Microsoft Sans Serif" w:ascii="Microsoft Sans Serif" w:hAnsi="Microsoft Sans Serif"/>
                          <w:szCs w:val="22"/>
                        </w:rPr>
                        <w:t>(aut.)</w:t>
                      </w:r>
                      <w:r>
                        <w:rPr>
                          <w:rFonts w:cs="Microsoft Sans Serif" w:ascii="Microsoft Sans Serif" w:hAnsi="Microsoft Sans Serif"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rFonts w:ascii="Microsoft Sans Serif" w:hAnsi="Microsoft Sans Serif" w:cs="Microsoft Sans Serif"/>
                          <w:bCs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Cs/>
                          <w:sz w:val="26"/>
                        </w:rPr>
                        <w:t>PCF 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6pt" to="3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34620</wp:posOffset>
                </wp:positionV>
                <wp:extent cx="1828800" cy="342900"/>
                <wp:effectExtent l="1270" t="25400" r="2540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6pt" to="145.25pt,37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4990</wp:posOffset>
                </wp:positionH>
                <wp:positionV relativeFrom="paragraph">
                  <wp:posOffset>33020</wp:posOffset>
                </wp:positionV>
                <wp:extent cx="82296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3pt" to="3.0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34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684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8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 895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PCF 895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895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ko bovdenu PCF 895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895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– 4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–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9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25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Focus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CF428 – 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se zápichem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CF 955  (ø 20 x ø 8,5 x 2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Platné od: 27.5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11:00Z</dcterms:created>
  <dc:creator>CONSTRUCT A&amp;D</dc:creator>
  <dc:description/>
  <cp:keywords/>
  <dc:language>en-US</dc:language>
  <cp:lastModifiedBy>Michal Janoušek</cp:lastModifiedBy>
  <cp:lastPrinted>2005-08-19T12:30:00Z</cp:lastPrinted>
  <dcterms:modified xsi:type="dcterms:W3CDTF">2011-05-27T10:30:00Z</dcterms:modified>
  <cp:revision>4</cp:revision>
  <dc:subject/>
  <dc:title>SESTAVA JEDNOTLIVÝCH DÍLŮ</dc:title>
</cp:coreProperties>
</file>